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bookmarkStart w:id="0" w:name="_GoBack"/>
      <w:bookmarkEnd w:id="0"/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марта 2018 г. N 1004-п/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СОСТАВЕ КОМИССИИ ПО ЖИЛИЩНЫМ ВОПРОС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обеспечения деятельности комиссии по жилищным вопросам администрации городского округа Тольятти, в соответствии с </w:t>
      </w:r>
      <w:hyperlink r:id="rId3">
        <w:r>
          <w:rPr>
            <w:color w:val="0000FF"/>
          </w:rPr>
          <w:t>Законом</w:t>
        </w:r>
      </w:hyperlink>
      <w:r>
        <w:rPr/>
        <w:t xml:space="preserve"> Самарской области от 11.07.2006 N 87-ГД "Об обеспечении жилыми помещениями отдельных категорий граждан, проживающих на территории Самарской области", </w:t>
      </w:r>
      <w:hyperlink r:id="rId4">
        <w:r>
          <w:rPr>
            <w:color w:val="0000FF"/>
          </w:rPr>
          <w:t>Законом</w:t>
        </w:r>
      </w:hyperlink>
      <w:r>
        <w:rPr/>
        <w:t xml:space="preserve"> Самарской области от 11.07.2006 N 88-ГД "О предоставлении работникам органов государственной власти Самарской области, государственных органов Самарской области,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", </w:t>
      </w:r>
      <w:hyperlink r:id="rId5">
        <w:r>
          <w:rPr>
            <w:color w:val="0000FF"/>
          </w:rPr>
          <w:t>постановлением</w:t>
        </w:r>
      </w:hyperlink>
      <w:r>
        <w:rPr/>
        <w:t xml:space="preserve"> мэрии городского округа Тольятти от 07.06.2010 N 1509-п/1 "Об утверждении Положения о комиссии по жилищным вопросам", </w:t>
      </w:r>
      <w:hyperlink r:id="rId6">
        <w:r>
          <w:rPr>
            <w:color w:val="0000FF"/>
          </w:rPr>
          <w:t>Уставом</w:t>
        </w:r>
      </w:hyperlink>
      <w:r>
        <w:rPr/>
        <w:t xml:space="preserve"> городского округа Тольятти, администрация городского округа Тольят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0">
        <w:r>
          <w:rPr>
            <w:color w:val="0000FF"/>
          </w:rPr>
          <w:t>состав</w:t>
        </w:r>
      </w:hyperlink>
      <w:r>
        <w:rPr/>
        <w:t xml:space="preserve"> комиссии по жилищным вопросам (Приложени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 Постановление мэра городского округа Тольятти от 25.09.2006 N 8667-1/п "О создании комиссии по жилищным вопросам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Постановление мэрии городского округа Тольятти от 12.03.2013 N 724-п/1 "О внесении изменений в постановление мэра городского округа Тольятти от 25.09.2006 N 8667-1/п "О создании комиссии по жилищным вопросам" (газета "Городские ведомости", 2013, 19 марта, N 20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рганизационному управлению администрации городского округа Тольятти опубликовать настоящее Постановление в газете "Городские ведом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ского округа Андреянова В.Б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С.А.АНТАШ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городского округа Тольятти</w:t>
      </w:r>
    </w:p>
    <w:p>
      <w:pPr>
        <w:pStyle w:val="ConsPlusNormal"/>
        <w:jc w:val="right"/>
        <w:rPr/>
      </w:pPr>
      <w:r>
        <w:rPr/>
        <w:t>от 29 марта 2018 г. N 1004-п/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30"/>
      <w:bookmarkEnd w:id="1"/>
      <w:r>
        <w:rPr/>
        <w:t>СОСТАВ</w:t>
      </w:r>
    </w:p>
    <w:p>
      <w:pPr>
        <w:pStyle w:val="ConsPlusTitle"/>
        <w:jc w:val="center"/>
        <w:rPr/>
      </w:pPr>
      <w:r>
        <w:rPr/>
        <w:t>КОМИССИИ ПО ЖИЛИЩНЫМ ВОПРОС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седател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меститель руководителя департамента по жилищным вопросам департамента по управлению муниципальным имуществом администрации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меститель председател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специалист отдела по жилищным вопросам департамента по управлению муниципальным имуществом администрации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ветственный секретар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едущий специалист отдела по жилищным вопросам департамента по управлению муниципальным имуществом администрации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лены комисс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чальник отдела по жилищным вопросам департамента по управлению муниципальным имуществом администрации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чальник отдела распределения жилой площади Автозаводского района департамента по управлению муниципальным имуществом администрации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чальник отдела распределения жилой площади Центрального района департамента по управлению муниципальным имуществом администрации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чальник отдела распределения жилой площади Комсомольского района департамента по управлению муниципальным имуществом администрации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дующий сектором правового сопровождения по Автозаводскому району правового департамента администрации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дующий сектором правового сопровождения по Центральному району правового департамента администрации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ведующий сектором правового сопровождения по Комсомольскому району правового департамента администрации городского округа Тольят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722a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722a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6722a6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A66491B396322DCB7BA4F94D4D9AD35D49B9F0EDEDEBAAB95B2B2D2DCEC0ADCBDB8A332116535B10C6D464BD6847C1DB77v0QBF" TargetMode="External"/><Relationship Id="rId4" Type="http://schemas.openxmlformats.org/officeDocument/2006/relationships/hyperlink" Target="consultantplus://offline/ref=A66491B396322DCB7BA4F94D4D9AD35D49B9F0EDEDEBAAB85F2B2D2DCEC0ADCBDB8A332116535B10C6D464BD6847C1DB77v0QBF" TargetMode="External"/><Relationship Id="rId5" Type="http://schemas.openxmlformats.org/officeDocument/2006/relationships/hyperlink" Target="consultantplus://offline/ref=A66491B396322DCB7BA4F94D4D9AD35D49B9F0EDEAEFACBE58217027C699A1C9DC856C240342031DC1CD7AB47F5BC3D9v7Q4F" TargetMode="External"/><Relationship Id="rId6" Type="http://schemas.openxmlformats.org/officeDocument/2006/relationships/hyperlink" Target="consultantplus://offline/ref=A66491B396322DCB7BA4F94D4D9AD35D49B9F0EDEDEBA8B75A2D2D2DCEC0ADCBDB8A33210453031CC6D37ABF6552978A315FFC7120031B41B3540F72v3Q3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638</Words>
  <Characters>3639</Characters>
  <CharactersWithSpaces>426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16:00Z</dcterms:created>
  <dc:creator>user</dc:creator>
  <dc:description/>
  <dc:language>en-US</dc:language>
  <cp:lastModifiedBy>user</cp:lastModifiedBy>
  <dcterms:modified xsi:type="dcterms:W3CDTF">2021-09-07T05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