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bookmarkStart w:id="0" w:name="_GoBack"/>
      <w:bookmarkEnd w:id="0"/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МЭРИЯ ГОРОДСКОГО ОКРУГА ТОЛЬЯТТИ</w:t>
      </w:r>
    </w:p>
    <w:p>
      <w:pPr>
        <w:pStyle w:val="ConsPlusTitle"/>
        <w:jc w:val="center"/>
        <w:rPr/>
      </w:pPr>
      <w:r>
        <w:rPr/>
        <w:t>САМА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 апреля 2010 г. N 789-п/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СТАНОВЛЕНИИ УЧЕТНОЙ НОРМЫ ПЛОЩАДИ ЖИЛОГО</w:t>
      </w:r>
    </w:p>
    <w:p>
      <w:pPr>
        <w:pStyle w:val="ConsPlusTitle"/>
        <w:jc w:val="center"/>
        <w:rPr/>
      </w:pPr>
      <w:r>
        <w:rPr/>
        <w:t>ПОМЕЩЕНИЯ ДЛЯ ОТДЕЛЬНЫХ КАТЕГОРИЙ ГРАЖДАН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Мэрии городского округа Тольятти Самарской облас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т 20.05.2016 N 158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о исполнение </w:t>
      </w:r>
      <w:hyperlink r:id="rId4">
        <w:r>
          <w:rPr>
            <w:color w:val="0000FF"/>
          </w:rPr>
          <w:t>Закона</w:t>
        </w:r>
      </w:hyperlink>
      <w:r>
        <w:rPr/>
        <w:t xml:space="preserve"> Самарской области от 11.07.2006 N 87-ГД "Об обеспечении жилыми помещениями отдельных категорий граждан, проживающих на территории Самарской области", в целях признания нуждающимися в жилых помещениях отдельных категорий граждан, проживающих на территории городского округа Тольятти, в соответствии с </w:t>
      </w:r>
      <w:hyperlink r:id="rId5">
        <w:r>
          <w:rPr>
            <w:color w:val="0000FF"/>
          </w:rPr>
          <w:t>Уставом</w:t>
        </w:r>
      </w:hyperlink>
      <w:r>
        <w:rPr/>
        <w:t xml:space="preserve"> городского округа Тольятти мэрия городского округа Тольятт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Установить учетную норму в размере 14 кв. м общей площади жилого помещения на одного человека для граждан, имеющих право на обеспечение жилыми помещения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в соответствии с Федеральным </w:t>
      </w:r>
      <w:hyperlink r:id="rId6">
        <w:r>
          <w:rPr>
            <w:color w:val="0000FF"/>
          </w:rPr>
          <w:t>законом</w:t>
        </w:r>
      </w:hyperlink>
      <w:r>
        <w:rPr/>
        <w:t xml:space="preserve"> от 12.01.1995 N 5-ФЗ "О ветеранах", а именн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инвалидов боевых действий, а также военнослужащих и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, ставших инвалидами вследствие ранения, контузии или увечья, полученных при исполнении обязанностей военной службы (служебных обязанностей), вставших на учет до 01.01.2005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20.05.2016 N 158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етеранов боевых действий, вставших на учет до 01.01.2005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20.05.2016 N 158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членов семей погибших (умерших) инвалидов боевых действий, вставших на учет до 01.01.2005, и ветеранов боевых действий, вставших на учет до 01.01.2005, членов семей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 (служебных обязанностей), членов семей военнослужащих, погибших в плену, признанных в установленном порядке пропавшими без вести в районах боевых действий, вставших на учет до 01.01.2005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20.05.2016 N 1589-п/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инвалидов Великой Отечественной войн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участников Великой Отечественной войны, в том числе 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х, награжденных орденами или медалями СССР за службу в указанный пери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лиц, работавших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ов экипажей судов транспортного флота, интегрированных в начале Великой Отечественной войны в портах других государ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лиц, награжденных знаком "Жителю блокадного Ленинграда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членов семей погибших (умерших) инвалидов Великой Отечественной войны и участников Великой Отечественной войны, 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ов семей погибших работников госпиталей и больниц города Ленингра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и) отнесенных в соответствии с Федеральным </w:t>
      </w:r>
      <w:hyperlink r:id="rId10">
        <w:r>
          <w:rPr>
            <w:color w:val="0000FF"/>
          </w:rPr>
          <w:t>законом</w:t>
        </w:r>
      </w:hyperlink>
      <w:r>
        <w:rPr/>
        <w:t xml:space="preserve"> от 12.01.1995 N 5-ФЗ "О ветеранах" к ветеранам Великой Отечественной войны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раждан, имеющих право на обеспечение жилыми помещениями, в соответствии с </w:t>
      </w:r>
      <w:hyperlink r:id="rId11">
        <w:r>
          <w:rPr>
            <w:color w:val="0000FF"/>
          </w:rPr>
          <w:t>Законом</w:t>
        </w:r>
      </w:hyperlink>
      <w:r>
        <w:rPr/>
        <w:t xml:space="preserve"> Российской Федерации от 18.10.1991 N 1761-1 "О реабилитации жертв политических репресс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Установить учетную норму в размере 12 кв. м общей площади жилого помещения на одного человека для граждан, имеющих право на обеспечение жилыми помещениями в соответствии с Федеральным </w:t>
      </w:r>
      <w:hyperlink r:id="rId12">
        <w:r>
          <w:rPr>
            <w:color w:val="0000FF"/>
          </w:rPr>
          <w:t>законом</w:t>
        </w:r>
      </w:hyperlink>
      <w:r>
        <w:rPr/>
        <w:t xml:space="preserve"> от 24.11.1995 N 181-ФЗ "О социальной защите инвалидов в Российской Федерации", а именн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инвали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семей, имеющих детей-инвали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мэра по строительству и имущественным отношениям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13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20.05.2016 N 1589-п/1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</w:t>
      </w:r>
    </w:p>
    <w:p>
      <w:pPr>
        <w:pStyle w:val="ConsPlusNormal"/>
        <w:jc w:val="right"/>
        <w:rPr/>
      </w:pPr>
      <w:r>
        <w:rPr/>
        <w:t>А.Н.ПУШ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90ce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890ce8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890ce8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5123C329BCB949E4949A4C11B02E47BCC2CFD60E28DF46F35E641864176B88EBDF9414960E5BD66E9EC46EB2CDAEB039303EDE229D17291D6AC165Q9rCE" TargetMode="External"/><Relationship Id="rId4" Type="http://schemas.openxmlformats.org/officeDocument/2006/relationships/hyperlink" Target="consultantplus://offline/ref=5123C329BCB949E4949A4C11B02E47BCC2CFD60E21DD4DF45B66456E1F3284E9D89B4B811B1282639EC370B7CFE4E37D67Q3r2E" TargetMode="External"/><Relationship Id="rId5" Type="http://schemas.openxmlformats.org/officeDocument/2006/relationships/hyperlink" Target="consultantplus://offline/ref=5123C329BCB949E4949A4C11B02E47BCC2CFD60E21DA41F55D68456E1F3284E9D89B4B810912DA6F9EC46EB5C2F1B52C2166D3258409200A76C3679FQ4r0E" TargetMode="External"/><Relationship Id="rId6" Type="http://schemas.openxmlformats.org/officeDocument/2006/relationships/hyperlink" Target="consultantplus://offline/ref=5123C329BCB949E4949A521CA6421BB4C7CC8B0721D84FA2003B4339406282BC98DB4DD7495D833FDA9163B7C1E4E1747B31DE27Q8r2E" TargetMode="External"/><Relationship Id="rId7" Type="http://schemas.openxmlformats.org/officeDocument/2006/relationships/hyperlink" Target="consultantplus://offline/ref=5123C329BCB949E4949A4C11B02E47BCC2CFD60E28DF46F35E641864176B88EBDF9414960E5BD66E9EC46EB1CDAEB039303EDE229D17291D6AC165Q9rCE" TargetMode="External"/><Relationship Id="rId8" Type="http://schemas.openxmlformats.org/officeDocument/2006/relationships/hyperlink" Target="consultantplus://offline/ref=5123C329BCB949E4949A4C11B02E47BCC2CFD60E28DF46F35E641864176B88EBDF9414960E5BD66E9EC46EB0CDAEB039303EDE229D17291D6AC165Q9rCE" TargetMode="External"/><Relationship Id="rId9" Type="http://schemas.openxmlformats.org/officeDocument/2006/relationships/hyperlink" Target="consultantplus://offline/ref=5123C329BCB949E4949A4C11B02E47BCC2CFD60E28DF46F35E641864176B88EBDF9414960E5BD66E9EC46EBFCDAEB039303EDE229D17291D6AC165Q9rCE" TargetMode="External"/><Relationship Id="rId10" Type="http://schemas.openxmlformats.org/officeDocument/2006/relationships/hyperlink" Target="consultantplus://offline/ref=5123C329BCB949E4949A521CA6421BB4C7CC8B0721D84FA2003B4339406282BC98DB4DD44A56D76C98CF3AE682AFEC7D622DDE2C9D152001Q6r9E" TargetMode="External"/><Relationship Id="rId11" Type="http://schemas.openxmlformats.org/officeDocument/2006/relationships/hyperlink" Target="consultantplus://offline/ref=5123C329BCB949E4949A521CA6421BB4C6CD8A0527DE4FA2003B4339406282BC8ADB15D84A51C96E97DA6CB7C4QFrBE" TargetMode="External"/><Relationship Id="rId12" Type="http://schemas.openxmlformats.org/officeDocument/2006/relationships/hyperlink" Target="consultantplus://offline/ref=5123C329BCB949E4949A521CA6421BB4C7CC890725DF4FA2003B4339406282BC98DB4DD44A56D46F9DCF3AE682AFEC7D622DDE2C9D152001Q6r9E" TargetMode="External"/><Relationship Id="rId13" Type="http://schemas.openxmlformats.org/officeDocument/2006/relationships/hyperlink" Target="consultantplus://offline/ref=5123C329BCB949E4949A4C11B02E47BCC2CFD60E28DF46F35E641864176B88EBDF9414960E5BD66E9EC46EBECDAEB039303EDE229D17291D6AC165Q9rCE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017</Words>
  <Characters>5802</Characters>
  <CharactersWithSpaces>6806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4:43:00Z</dcterms:created>
  <dc:creator>user</dc:creator>
  <dc:description/>
  <dc:language>en-US</dc:language>
  <cp:lastModifiedBy>user</cp:lastModifiedBy>
  <dcterms:modified xsi:type="dcterms:W3CDTF">2021-09-07T04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