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bookmarkStart w:id="0" w:name="_GoBack"/>
      <w:bookmarkEnd w:id="0"/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ЭРИЯ ГОРОДСКОГО ОКРУГА ТОЛЬЯТТИ</w:t>
      </w:r>
    </w:p>
    <w:p>
      <w:pPr>
        <w:pStyle w:val="ConsPlusTitle"/>
        <w:jc w:val="center"/>
        <w:rPr/>
      </w:pPr>
      <w:r>
        <w:rPr/>
        <w:t>САМА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8 декабря 2012 г. N 3568-п/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СТАНОВЛЕНИИ КАТЕГОРИЙ ГРАЖДАН,</w:t>
      </w:r>
    </w:p>
    <w:p>
      <w:pPr>
        <w:pStyle w:val="ConsPlusTitle"/>
        <w:jc w:val="center"/>
        <w:rPr/>
      </w:pPr>
      <w:r>
        <w:rPr/>
        <w:t>КОТОРЫМ ПРЕДОСТАВЛЯЮТСЯ СЛУЖЕБНЫЕ ЖИЛЫЕ ПОМЕЩЕНИЯ</w:t>
      </w:r>
    </w:p>
    <w:p>
      <w:pPr>
        <w:pStyle w:val="ConsPlusTitle"/>
        <w:jc w:val="center"/>
        <w:rPr/>
      </w:pPr>
      <w:r>
        <w:rPr/>
        <w:t>В МУНИЦИПАЛЬНОМ СПЕЦИАЛИЗИРОВАННОМ</w:t>
      </w:r>
    </w:p>
    <w:p>
      <w:pPr>
        <w:pStyle w:val="ConsPlusTitle"/>
        <w:jc w:val="center"/>
        <w:rPr/>
      </w:pPr>
      <w:r>
        <w:rPr/>
        <w:t>ЖИЛИЩНОМ ФОНДЕ ГОРОДСКОГО ОКРУГА ТОЛЬЯТТИ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(в ред. Постановлений Мэрии городского округа Тольятти Самарской облас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21.08.2014 </w:t>
            </w:r>
            <w:hyperlink r:id="rId3">
              <w:r>
                <w:rPr>
                  <w:color w:val="0000FF"/>
                </w:rPr>
                <w:t>N 3123-п/1</w:t>
              </w:r>
            </w:hyperlink>
            <w:r>
              <w:rPr>
                <w:color w:val="392C69"/>
              </w:rPr>
              <w:t xml:space="preserve">, от 29.07.2015 </w:t>
            </w:r>
            <w:hyperlink r:id="rId4">
              <w:r>
                <w:rPr>
                  <w:color w:val="0000FF"/>
                </w:rPr>
                <w:t>N 2407-п/1</w:t>
              </w:r>
            </w:hyperlink>
            <w:r>
              <w:rPr>
                <w:color w:val="392C69"/>
              </w:rPr>
              <w:t xml:space="preserve">, от 04.03.2016 </w:t>
            </w:r>
            <w:hyperlink r:id="rId5">
              <w:r>
                <w:rPr>
                  <w:color w:val="0000FF"/>
                </w:rPr>
                <w:t>N 671-п/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Постановлений Администрации городского округа Тольятти Самарской облас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28.08.2017 </w:t>
            </w:r>
            <w:hyperlink r:id="rId6">
              <w:r>
                <w:rPr>
                  <w:color w:val="0000FF"/>
                </w:rPr>
                <w:t>N 2898-п/1</w:t>
              </w:r>
            </w:hyperlink>
            <w:r>
              <w:rPr>
                <w:color w:val="392C69"/>
              </w:rPr>
              <w:t xml:space="preserve">, от 13.10.2017 </w:t>
            </w:r>
            <w:hyperlink r:id="rId7">
              <w:r>
                <w:rPr>
                  <w:color w:val="0000FF"/>
                </w:rPr>
                <w:t>N 3377-п/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25.05.2018 </w:t>
            </w:r>
            <w:hyperlink r:id="rId8">
              <w:r>
                <w:rPr>
                  <w:color w:val="0000FF"/>
                </w:rPr>
                <w:t>N 1550-п/1</w:t>
              </w:r>
            </w:hyperlink>
            <w:r>
              <w:rPr>
                <w:color w:val="392C69"/>
              </w:rPr>
              <w:t xml:space="preserve">, от 02.12.2019 </w:t>
            </w:r>
            <w:hyperlink r:id="rId9">
              <w:r>
                <w:rPr>
                  <w:color w:val="0000FF"/>
                </w:rPr>
                <w:t>N 3267-п/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21.10.2020 </w:t>
            </w:r>
            <w:hyperlink r:id="rId10">
              <w:r>
                <w:rPr>
                  <w:color w:val="0000FF"/>
                </w:rPr>
                <w:t>N 3201-п/1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упорядочения категорий граждан, которым предоставляются служебные жилые помещения в муниципальном специализированном жилищном фонде городского округа Тольятти, в соответствии с Жилищным </w:t>
      </w:r>
      <w:hyperlink r:id="rId11">
        <w:r>
          <w:rPr>
            <w:color w:val="0000FF"/>
          </w:rPr>
          <w:t>кодексом</w:t>
        </w:r>
      </w:hyperlink>
      <w:r>
        <w:rPr/>
        <w:t xml:space="preserve"> Российской Федерации, Федеральным законом от 06.10.2003 </w:t>
      </w:r>
      <w:hyperlink r:id="rId12">
        <w:r>
          <w:rPr>
            <w:color w:val="0000FF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</w:t>
      </w:r>
      <w:hyperlink r:id="rId13">
        <w:r>
          <w:rPr>
            <w:color w:val="0000FF"/>
          </w:rPr>
          <w:t>Законом</w:t>
        </w:r>
      </w:hyperlink>
      <w:r>
        <w:rPr/>
        <w:t xml:space="preserve"> Самарской области от 05.07.2005 N 139-ГД "О жилище", </w:t>
      </w:r>
      <w:hyperlink r:id="rId14">
        <w:r>
          <w:rPr>
            <w:color w:val="0000FF"/>
          </w:rPr>
          <w:t>Решением</w:t>
        </w:r>
      </w:hyperlink>
      <w:r>
        <w:rPr/>
        <w:t xml:space="preserve"> Думы городского округа Тольятти от 21.05.2014 N 317 "О Порядке предоставления жилых помещений муниципального специализированного жилищного фонда городского округа Тольятти", </w:t>
      </w:r>
      <w:hyperlink r:id="rId15">
        <w:r>
          <w:rPr>
            <w:color w:val="0000FF"/>
          </w:rPr>
          <w:t>Уставом</w:t>
        </w:r>
      </w:hyperlink>
      <w:r>
        <w:rPr/>
        <w:t xml:space="preserve"> городского округа Тольятти мэрия городского округа Тольятти постановляет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1.08.2014 N 3123-п/1, </w:t>
      </w:r>
      <w:hyperlink r:id="rId17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02.12.2019 N 3267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Установить категории граждан, которым предоставляются служебные жилые помещения в муниципальном специализированном жилищном фонде городского округа Тольят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. Работники муниципальных образовательных учреждений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9.07.2015 N 2407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.1. Учителя общеобразовательных учреждений городского округа Тольятти (начального общего, основного общего, среднего (полного) общего образования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.2. Педагогические работники дошкольных образовательных учреждений городского округа Тольят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1.3. Утратил силу. - </w:t>
      </w:r>
      <w:hyperlink r:id="rId19">
        <w:r>
          <w:rPr>
            <w:color w:val="0000FF"/>
          </w:rPr>
          <w:t>Постановление</w:t>
        </w:r>
      </w:hyperlink>
      <w:r>
        <w:rPr/>
        <w:t xml:space="preserve"> Администрации городского округа Тольятти Самарской области от 21.10.2020 N 3201-п/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.4. Работники образовательных учреждений дополнительного образования, реализующие образовательные программы в области искусств, должности и профессии которых отнесены к основному персоналу.</w:t>
      </w:r>
    </w:p>
    <w:p>
      <w:pPr>
        <w:pStyle w:val="ConsPlusNormal"/>
        <w:jc w:val="both"/>
        <w:rPr/>
      </w:pPr>
      <w:r>
        <w:rPr/>
        <w:t xml:space="preserve">(пп. 1.1.4 введен </w:t>
      </w:r>
      <w:hyperlink r:id="rId20">
        <w:r>
          <w:rPr>
            <w:color w:val="0000FF"/>
          </w:rPr>
          <w:t>Постановлением</w:t>
        </w:r>
      </w:hyperlink>
      <w:r>
        <w:rPr/>
        <w:t xml:space="preserve"> Мэрии городского округа Тольятти Самарской области от 29.07.2015 N 2407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.5. Работники образовательных учреждений высшего образования, реализующие образовательные программы в области искусств, должности и профессии которых отнесены к основному персоналу.</w:t>
      </w:r>
    </w:p>
    <w:p>
      <w:pPr>
        <w:pStyle w:val="ConsPlusNormal"/>
        <w:jc w:val="both"/>
        <w:rPr/>
      </w:pPr>
      <w:r>
        <w:rPr/>
        <w:t xml:space="preserve">(пп. 1.1.5 введен </w:t>
      </w:r>
      <w:hyperlink r:id="rId21">
        <w:r>
          <w:rPr>
            <w:color w:val="0000FF"/>
          </w:rPr>
          <w:t>Постановлением</w:t>
        </w:r>
      </w:hyperlink>
      <w:r>
        <w:rPr/>
        <w:t xml:space="preserve"> Мэрии городского округа Тольятти Самарской области от 29.07.2015 N 2407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.6. Работники муниципальных общеобразовательных и дошкольных образовательных учреждений городского округа Тольятти: помощники воспитателей, заведующие производством (шеф-повара), повара, кухонные рабочие, машинисты по стирке и ремонту спецодежды.</w:t>
      </w:r>
    </w:p>
    <w:p>
      <w:pPr>
        <w:pStyle w:val="ConsPlusNormal"/>
        <w:jc w:val="both"/>
        <w:rPr/>
      </w:pPr>
      <w:r>
        <w:rPr/>
        <w:t xml:space="preserve">(пп. 1.1.6 введен </w:t>
      </w:r>
      <w:hyperlink r:id="rId22">
        <w:r>
          <w:rPr>
            <w:color w:val="0000FF"/>
          </w:rPr>
          <w:t>Постановлением</w:t>
        </w:r>
      </w:hyperlink>
      <w:r>
        <w:rPr/>
        <w:t xml:space="preserve"> Мэрии городского округа Тольятти Самарской области от 29.07.2015 N 2407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2. Утратил силу. - </w:t>
      </w:r>
      <w:hyperlink r:id="rId23">
        <w:r>
          <w:rPr>
            <w:color w:val="0000FF"/>
          </w:rPr>
          <w:t>Постановление</w:t>
        </w:r>
      </w:hyperlink>
      <w:r>
        <w:rPr/>
        <w:t xml:space="preserve"> Мэрии городского округа Тольятти Самарской области от 04.03.2016 N 671-п/1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 Работники муниципальных учреждений культуры и искусства, должности и профессии которых отнесены к основному персоналу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9.07.2015 N 2407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1. Работники библиотек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2. Работники теат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3. Работники учреждений дополнительного образования в сфере культур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4. Работники филармо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5. Работники культурно-досуговых учрежд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6. Работники музее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3.7. Утратил силу. - </w:t>
      </w:r>
      <w:hyperlink r:id="rId25">
        <w:r>
          <w:rPr>
            <w:color w:val="0000FF"/>
          </w:rPr>
          <w:t>Постановление</w:t>
        </w:r>
      </w:hyperlink>
      <w:r>
        <w:rPr/>
        <w:t xml:space="preserve"> Мэрии городского округа Тольятти Самарской области от 29.07.2015 N 2407-п/1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4. Утратил силу. - </w:t>
      </w:r>
      <w:hyperlink r:id="rId26">
        <w:r>
          <w:rPr>
            <w:color w:val="0000FF"/>
          </w:rPr>
          <w:t>Постановление</w:t>
        </w:r>
      </w:hyperlink>
      <w:r>
        <w:rPr/>
        <w:t xml:space="preserve"> Администрации городского округа Тольятти Самарской области от 25.05.2018 N 1550-п/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5. Лица, избранные на выборные должности в органы местного самоуправления городского округа Тольятти.</w:t>
      </w:r>
    </w:p>
    <w:p>
      <w:pPr>
        <w:pStyle w:val="ConsPlusNormal"/>
        <w:jc w:val="both"/>
        <w:rPr/>
      </w:pPr>
      <w:r>
        <w:rPr/>
        <w:t xml:space="preserve">(пп. 1.5 в ред. </w:t>
      </w:r>
      <w:hyperlink r:id="rId27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02.12.2019 N 3267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6. Лица, замещающие должности муниципальной службы в органах местного самоуправления городского округа Тольятти.</w:t>
      </w:r>
    </w:p>
    <w:p>
      <w:pPr>
        <w:pStyle w:val="ConsPlusNormal"/>
        <w:jc w:val="both"/>
        <w:rPr/>
      </w:pPr>
      <w:r>
        <w:rPr/>
        <w:t xml:space="preserve">(пп. 1.6 введен </w:t>
      </w:r>
      <w:hyperlink r:id="rId28">
        <w:r>
          <w:rPr>
            <w:color w:val="0000FF"/>
          </w:rPr>
          <w:t>Постановлением</w:t>
        </w:r>
      </w:hyperlink>
      <w:r>
        <w:rPr/>
        <w:t xml:space="preserve"> Администрации городского округа Тольятти Самарской области от 02.12.2019 N 3267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7. Лица, замещающие должности врачей и среднего медицинского персонала в государственных учреждениях здравоохранения Самарской области, расположенных на территории городского округа Тольятти.</w:t>
      </w:r>
    </w:p>
    <w:p>
      <w:pPr>
        <w:pStyle w:val="ConsPlusNormal"/>
        <w:jc w:val="both"/>
        <w:rPr/>
      </w:pPr>
      <w:r>
        <w:rPr/>
        <w:t xml:space="preserve">(пп. 1.7 введен </w:t>
      </w:r>
      <w:hyperlink r:id="rId29">
        <w:r>
          <w:rPr>
            <w:color w:val="0000FF"/>
          </w:rPr>
          <w:t>Постановлением</w:t>
        </w:r>
      </w:hyperlink>
      <w:r>
        <w:rPr/>
        <w:t xml:space="preserve"> Администрации городского округа Тольятти Самарской области от 02.12.2019 N 3267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8. Работники муниципальных учреждений, находящихся в ведомственном подчинении Управления физической культуры и спорта: тренеры (тренеры-преподаватели); инженеры; бухгалтеры; методисты; инструкторы-методисты; начальники службы.</w:t>
      </w:r>
    </w:p>
    <w:p>
      <w:pPr>
        <w:pStyle w:val="ConsPlusNormal"/>
        <w:jc w:val="both"/>
        <w:rPr/>
      </w:pPr>
      <w:r>
        <w:rPr/>
        <w:t xml:space="preserve">(пп. 1.8 введен </w:t>
      </w:r>
      <w:hyperlink r:id="rId30">
        <w:r>
          <w:rPr>
            <w:color w:val="0000FF"/>
          </w:rPr>
          <w:t>Постановлением</w:t>
        </w:r>
      </w:hyperlink>
      <w:r>
        <w:rPr/>
        <w:t xml:space="preserve"> Администрации городского округа Тольятти Самарской области от 21.10.2020 N 3201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1. Постановление мэра городского округа Тольятти от 11.12.2006 N 11380-1/п "О предоставлении служебных жилых помещений в муниципальном специализированном жилищном фонде городского округа Тольятти отдельным категориям граждан" (опубликовано не было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Постановление мэрии городского округа Тольятти от 30.08.2010 N 2366-п/1 "О внесении изменений в Постановление мэра городского округа Тольятти от 11.12.2006 N 11380-1/п "О предоставлении служебных жилых помещений в муниципальном специализированном жилищном фонде городского округа Тольятти отдельным категориям граждан" (опубликовано не было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3. Постановление мэрии городского округа Тольятти от 26.11.2010 N 3429-п/1 "О внесении изменений в Постановление мэра городского округа Тольятти от 11.12.2006 N 11380-1/п "О предоставлении служебных жилых помещений в муниципальном специализированном жилищном фонде городского округа Тольятти отдельным категориям граждан" (газета "Городские ведомости", 2010, 4 декабря, N 137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Управлению по оргработе и связям с общественностью мэрии (Алексеев А.А.) опубликовать настоящее Постановление в газете "Городские ведом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Настоящее Постановление вступает в силу с момента официального опублик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мэра Харитонова С.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</w:t>
      </w:r>
    </w:p>
    <w:p>
      <w:pPr>
        <w:pStyle w:val="ConsPlusNormal"/>
        <w:jc w:val="right"/>
        <w:rPr/>
      </w:pPr>
      <w:r>
        <w:rPr/>
        <w:t>С.И.АНДРЕ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90dc0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190dc0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190dc0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0CC1EDB078598352A4B780B9B8C427CE11BB9F7D25457A6F93018F10DBAFE392F7255F6CC06A9ACA58A17232EA50D8AE4CF3EF5F87128EA2BB8F3AvBl6E" TargetMode="External"/><Relationship Id="rId4" Type="http://schemas.openxmlformats.org/officeDocument/2006/relationships/hyperlink" Target="consultantplus://offline/ref=0CC1EDB078598352A4B780B9B8C427CE11BB9F7D2445756C96018F10DBAFE392F7255F6CC06A9ACA58A17232EA50D8AE4CF3EF5F87128EA2BB8F3AvBl6E" TargetMode="External"/><Relationship Id="rId5" Type="http://schemas.openxmlformats.org/officeDocument/2006/relationships/hyperlink" Target="consultantplus://offline/ref=0CC1EDB078598352A4B780B9B8C427CE11BB9F7D244D7F6892018F10DBAFE392F7255F6CC06A9ACA58A17232EA50D8AE4CF3EF5F87128EA2BB8F3AvBl6E" TargetMode="External"/><Relationship Id="rId6" Type="http://schemas.openxmlformats.org/officeDocument/2006/relationships/hyperlink" Target="consultantplus://offline/ref=0CC1EDB078598352A4B780B9B8C427CE11BB9F7D2A437D6D9D018F10DBAFE392F7255F6CC06A9ACA58A17232EA50D8AE4CF3EF5F87128EA2BB8F3AvBl6E" TargetMode="External"/><Relationship Id="rId7" Type="http://schemas.openxmlformats.org/officeDocument/2006/relationships/hyperlink" Target="consultantplus://offline/ref=0CC1EDB078598352A4B780B9B8C427CE11BB9F7D2A4C786C9C018F10DBAFE392F7255F6CC06A9ACA58A17232EA50D8AE4CF3EF5F87128EA2BB8F3AvBl6E" TargetMode="External"/><Relationship Id="rId8" Type="http://schemas.openxmlformats.org/officeDocument/2006/relationships/hyperlink" Target="consultantplus://offline/ref=0CC1EDB078598352A4B780B9B8C427CE11BB9F7D22447B6B9108D21AD3F6EF90F02A007BC72396CB58A17237E40FDDBB5DABE2589E0C87B5A78D38B5vClDE" TargetMode="External"/><Relationship Id="rId9" Type="http://schemas.openxmlformats.org/officeDocument/2006/relationships/hyperlink" Target="consultantplus://offline/ref=0CC1EDB078598352A4B780B9B8C427CE11BB9F7D22467B6A9102D21AD3F6EF90F02A007BC72396CB58A17237E40FDDBB5DABE2589E0C87B5A78D38B5vClDE" TargetMode="External"/><Relationship Id="rId10" Type="http://schemas.openxmlformats.org/officeDocument/2006/relationships/hyperlink" Target="consultantplus://offline/ref=0CC1EDB078598352A4B780B9B8C427CE11BB9F7D22477B6D9C03D21AD3F6EF90F02A007BC72396CB58A17237E40FDDBB5DABE2589E0C87B5A78D38B5vClDE" TargetMode="External"/><Relationship Id="rId11" Type="http://schemas.openxmlformats.org/officeDocument/2006/relationships/hyperlink" Target="consultantplus://offline/ref=0CC1EDB078598352A4B79EB4AEA87BC614B7C2742442763EC95ED44D8CA6E9C5B06A062E84679DC95DAA2666A55184EA1EE0EF51871087BEvBl8E" TargetMode="External"/><Relationship Id="rId12" Type="http://schemas.openxmlformats.org/officeDocument/2006/relationships/hyperlink" Target="consultantplus://offline/ref=0CC1EDB078598352A4B79EB4AEA87BC614B8C8712043763EC95ED44D8CA6E9C5B06A062E84679ACC5EAA2666A55184EA1EE0EF51871087BEvBl8E" TargetMode="External"/><Relationship Id="rId13" Type="http://schemas.openxmlformats.org/officeDocument/2006/relationships/hyperlink" Target="consultantplus://offline/ref=0CC1EDB078598352A4B780B9B8C427CE11BB9F7D2240786F960BD21AD3F6EF90F02A007BC72396CB58A1733EE20FDDBB5DABE2589E0C87B5A78D38B5vClDE" TargetMode="External"/><Relationship Id="rId14" Type="http://schemas.openxmlformats.org/officeDocument/2006/relationships/hyperlink" Target="consultantplus://offline/ref=0CC1EDB078598352A4B780B9B8C427CE11BB9F7D224679689109D21AD3F6EF90F02A007BD523CEC758A66C37E81A8BEA1BvFlFE" TargetMode="External"/><Relationship Id="rId15" Type="http://schemas.openxmlformats.org/officeDocument/2006/relationships/hyperlink" Target="consultantplus://offline/ref=0CC1EDB078598352A4B780B9B8C427CE11BB9F7D22407869940DD21AD3F6EF90F02A007BC72396CB58A17235E50FDDBB5DABE2589E0C87B5A78D38B5vClDE" TargetMode="External"/><Relationship Id="rId16" Type="http://schemas.openxmlformats.org/officeDocument/2006/relationships/hyperlink" Target="consultantplus://offline/ref=0CC1EDB078598352A4B780B9B8C427CE11BB9F7D25457A6F93018F10DBAFE392F7255F6CC06A9ACA58A17232EA50D8AE4CF3EF5F87128EA2BB8F3AvBl6E" TargetMode="External"/><Relationship Id="rId17" Type="http://schemas.openxmlformats.org/officeDocument/2006/relationships/hyperlink" Target="consultantplus://offline/ref=0CC1EDB078598352A4B780B9B8C427CE11BB9F7D22467B6A9102D21AD3F6EF90F02A007BC72396CB58A17237E70FDDBB5DABE2589E0C87B5A78D38B5vClDE" TargetMode="External"/><Relationship Id="rId18" Type="http://schemas.openxmlformats.org/officeDocument/2006/relationships/hyperlink" Target="consultantplus://offline/ref=0CC1EDB078598352A4B780B9B8C427CE11BB9F7D2445756C96018F10DBAFE392F7255F6CC06A9ACA58A17231EA50D8AE4CF3EF5F87128EA2BB8F3AvBl6E" TargetMode="External"/><Relationship Id="rId19" Type="http://schemas.openxmlformats.org/officeDocument/2006/relationships/hyperlink" Target="consultantplus://offline/ref=0CC1EDB078598352A4B780B9B8C427CE11BB9F7D22477B6D9C03D21AD3F6EF90F02A007BC72396CB58A17237E70FDDBB5DABE2589E0C87B5A78D38B5vClDE" TargetMode="External"/><Relationship Id="rId20" Type="http://schemas.openxmlformats.org/officeDocument/2006/relationships/hyperlink" Target="consultantplus://offline/ref=0CC1EDB078598352A4B780B9B8C427CE11BB9F7D2445756C96018F10DBAFE392F7255F6CC06A9ACA58A1723EEA50D8AE4CF3EF5F87128EA2BB8F3AvBl6E" TargetMode="External"/><Relationship Id="rId21" Type="http://schemas.openxmlformats.org/officeDocument/2006/relationships/hyperlink" Target="consultantplus://offline/ref=0CC1EDB078598352A4B780B9B8C427CE11BB9F7D2445756C96018F10DBAFE392F7255F6CC06A9ACA58A17336EA50D8AE4CF3EF5F87128EA2BB8F3AvBl6E" TargetMode="External"/><Relationship Id="rId22" Type="http://schemas.openxmlformats.org/officeDocument/2006/relationships/hyperlink" Target="consultantplus://offline/ref=0CC1EDB078598352A4B780B9B8C427CE11BB9F7D2445756C96018F10DBAFE392F7255F6CC06A9ACA58A17335EA50D8AE4CF3EF5F87128EA2BB8F3AvBl6E" TargetMode="External"/><Relationship Id="rId23" Type="http://schemas.openxmlformats.org/officeDocument/2006/relationships/hyperlink" Target="consultantplus://offline/ref=0CC1EDB078598352A4B780B9B8C427CE11BB9F7D244D7F6892018F10DBAFE392F7255F6CC06A9ACA58A1723FEA50D8AE4CF3EF5F87128EA2BB8F3AvBl6E" TargetMode="External"/><Relationship Id="rId24" Type="http://schemas.openxmlformats.org/officeDocument/2006/relationships/hyperlink" Target="consultantplus://offline/ref=0CC1EDB078598352A4B780B9B8C427CE11BB9F7D2445756C96018F10DBAFE392F7255F6CC06A9ACA58A17334EA50D8AE4CF3EF5F87128EA2BB8F3AvBl6E" TargetMode="External"/><Relationship Id="rId25" Type="http://schemas.openxmlformats.org/officeDocument/2006/relationships/hyperlink" Target="consultantplus://offline/ref=0CC1EDB078598352A4B780B9B8C427CE11BB9F7D2445756C96018F10DBAFE392F7255F6CC06A9ACA58A17333EA50D8AE4CF3EF5F87128EA2BB8F3AvBl6E" TargetMode="External"/><Relationship Id="rId26" Type="http://schemas.openxmlformats.org/officeDocument/2006/relationships/hyperlink" Target="consultantplus://offline/ref=0CC1EDB078598352A4B780B9B8C427CE11BB9F7D22447B6B9108D21AD3F6EF90F02A007BC72396CB58A17237E40FDDBB5DABE2589E0C87B5A78D38B5vClDE" TargetMode="External"/><Relationship Id="rId27" Type="http://schemas.openxmlformats.org/officeDocument/2006/relationships/hyperlink" Target="consultantplus://offline/ref=0CC1EDB078598352A4B780B9B8C427CE11BB9F7D22467B6A9102D21AD3F6EF90F02A007BC72396CB58A17237E60FDDBB5DABE2589E0C87B5A78D38B5vClDE" TargetMode="External"/><Relationship Id="rId28" Type="http://schemas.openxmlformats.org/officeDocument/2006/relationships/hyperlink" Target="consultantplus://offline/ref=0CC1EDB078598352A4B780B9B8C427CE11BB9F7D22467B6A9102D21AD3F6EF90F02A007BC72396CB58A17237E80FDDBB5DABE2589E0C87B5A78D38B5vClDE" TargetMode="External"/><Relationship Id="rId29" Type="http://schemas.openxmlformats.org/officeDocument/2006/relationships/hyperlink" Target="consultantplus://offline/ref=0CC1EDB078598352A4B780B9B8C427CE11BB9F7D22467B6A9102D21AD3F6EF90F02A007BC72396CB58A17236E00FDDBB5DABE2589E0C87B5A78D38B5vClDE" TargetMode="External"/><Relationship Id="rId30" Type="http://schemas.openxmlformats.org/officeDocument/2006/relationships/hyperlink" Target="consultantplus://offline/ref=0CC1EDB078598352A4B780B9B8C427CE11BB9F7D22477B6D9C03D21AD3F6EF90F02A007BC72396CB58A17237E60FDDBB5DABE2589E0C87B5A78D38B5vClDE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676</Words>
  <Characters>9558</Characters>
  <CharactersWithSpaces>11212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4:37:00Z</dcterms:created>
  <dc:creator>user</dc:creator>
  <dc:description/>
  <dc:language>en-US</dc:language>
  <cp:lastModifiedBy>user</cp:lastModifiedBy>
  <dcterms:modified xsi:type="dcterms:W3CDTF">2021-09-07T04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