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ЭР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1 февраля 2017 г. N 691-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БЮДЖЕТНОМ УЧЕТЕ МУНИЦИПАЛЬНОЙ</w:t>
      </w:r>
    </w:p>
    <w:p>
      <w:pPr>
        <w:pStyle w:val="ConsPlusTitle"/>
        <w:jc w:val="center"/>
        <w:rPr/>
      </w:pPr>
      <w:r>
        <w:rPr/>
        <w:t>КАЗНЫ ГОРОДСКОГО ОКРУГА ТОЛЬЯТТ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25.02.2021 N 800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совершенствования муниципальных правовых актов городского округа Тольятти, в соответствии с Бюджетным </w:t>
      </w:r>
      <w:hyperlink r:id="rId4">
        <w:r>
          <w:rPr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5">
        <w:r>
          <w:rPr>
            <w:color w:val="0000FF"/>
          </w:rPr>
          <w:t>законом</w:t>
        </w:r>
      </w:hyperlink>
      <w:r>
        <w:rPr/>
        <w:t xml:space="preserve"> от 06.12.2011 N 402-ФЗ "О бухгалтерском учете", </w:t>
      </w:r>
      <w:hyperlink r:id="rId6">
        <w:r>
          <w:rPr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7">
        <w:r>
          <w:rPr>
            <w:color w:val="0000FF"/>
          </w:rPr>
          <w:t>решением</w:t>
        </w:r>
      </w:hyperlink>
      <w:r>
        <w:rPr/>
        <w:t xml:space="preserve"> Думы городского округа Тольятти от 09.04.2014 N 250 "О Положении о бюджетном процессе в городском округе Тольятти", </w:t>
      </w:r>
      <w:hyperlink r:id="rId8">
        <w:r>
          <w:rPr>
            <w:color w:val="0000FF"/>
          </w:rPr>
          <w:t>решением</w:t>
        </w:r>
      </w:hyperlink>
      <w:r>
        <w:rPr/>
        <w:t xml:space="preserve"> Думы городского округа Тольятти от 23.09.2015 N 800 "О Положении о порядке управления и распоряжения имуществом, находящимся в муниципальной собственности городского округа Тольятти", руководствуясь </w:t>
      </w:r>
      <w:hyperlink r:id="rId9">
        <w:r>
          <w:rPr>
            <w:color w:val="0000FF"/>
          </w:rPr>
          <w:t>Уставом</w:t>
        </w:r>
      </w:hyperlink>
      <w:r>
        <w:rPr/>
        <w:t xml:space="preserve"> городского округа Тольятти, мэрия городского округа Тольятт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ое </w:t>
      </w:r>
      <w:hyperlink w:anchor="P33">
        <w:r>
          <w:rPr>
            <w:color w:val="0000FF"/>
          </w:rPr>
          <w:t>Положение</w:t>
        </w:r>
      </w:hyperlink>
      <w:r>
        <w:rPr/>
        <w:t xml:space="preserve"> о бюджетном учете муниципальной казны городского округа Тольятти (далее - Положени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Руководителю департамента по управлению муниципальным имуществом мэрии городского округа Тольятти Сорокиной И.О. организовать работу в соответствии с </w:t>
      </w:r>
      <w:hyperlink w:anchor="P33">
        <w:r>
          <w:rPr>
            <w:color w:val="0000FF"/>
          </w:rPr>
          <w:t>Положением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Управлению по оргработе и связям с общественностью мэрии городского округа Тольятти (Алексеев А.А.) опубликовать настоящее Постановление в газете "Городские ведомо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Настоящее Постановление вступает в силу после дня его официального опублик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Признать утратившим силу </w:t>
      </w:r>
      <w:hyperlink r:id="rId10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от 17.06.2010 N 1571-п/1 "Об утверждении Положения о бюджетном учете муниципальной казны городского округа Тольятти" (газета "Городские ведомости", 13.07.2010, N 76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мэра Бычкову Е.Э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 мэра</w:t>
      </w:r>
    </w:p>
    <w:p>
      <w:pPr>
        <w:pStyle w:val="ConsPlusNormal"/>
        <w:jc w:val="right"/>
        <w:rPr/>
      </w:pPr>
      <w:r>
        <w:rPr/>
        <w:t>А.Ю.БУЗИННЫ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21 февраля 2017 г. N 691-п/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БЮДЖЕТНОМ УЧЕТЕ МУНИЦИПАЛЬНОЙ КАЗНЫ</w:t>
      </w:r>
    </w:p>
    <w:p>
      <w:pPr>
        <w:pStyle w:val="ConsPlusTitle"/>
        <w:jc w:val="center"/>
        <w:rPr/>
      </w:pPr>
      <w:r>
        <w:rPr/>
        <w:t>ГОРОДСКОГО ОКРУГА ТОЛЬЯТТ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1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25.02.2021 N 800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ее Положение устанавливает порядок отражения в бюджетном учете операций с объектами нефинансовых активов в составе муниципальной казны городского округа Тольятти (далее - муниципальная казн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2. Бюджетный учет операций с объектами нефинансовых активов в составе муниципальной казны (далее - объекты имущества, составляющие муниципальную казну) осуществляет департамент по управлению муниципальным имуществом мэрии городского округа Тольятти (далее - Департамент) в соответствии с Бюджетным </w:t>
      </w:r>
      <w:hyperlink r:id="rId12">
        <w:r>
          <w:rPr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13">
        <w:r>
          <w:rPr>
            <w:color w:val="0000FF"/>
          </w:rPr>
          <w:t>законом</w:t>
        </w:r>
      </w:hyperlink>
      <w:r>
        <w:rPr/>
        <w:t xml:space="preserve"> от 06.12.2011 N 402-ФЗ "О бухгалтерском учете", </w:t>
      </w:r>
      <w:hyperlink r:id="rId14">
        <w:r>
          <w:rPr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муниципальными правовыми актами, включая настоящее Полож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Термины и понятия, используемые в настоящем Положении, применяются в значении, установленном действующим законодательств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Бюджетный учет объектов имущества, составляющих муниципальную казну, ведется на электронных и бумажных носителях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Порядок ведения бюджетного учета объектов имущества,</w:t>
      </w:r>
    </w:p>
    <w:p>
      <w:pPr>
        <w:pStyle w:val="ConsPlusTitle"/>
        <w:jc w:val="center"/>
        <w:rPr/>
      </w:pPr>
      <w:r>
        <w:rPr/>
        <w:t>составляющих муниципальную казн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Объекты имущества, составляющие муниципальную казну, подлежат бюджетному уче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. Объекты имущества, составляющие муниципальную казну, определяются согласно реестру муниципальной собственности городского округа Тольятти, ведущемуся в соответствии с </w:t>
      </w:r>
      <w:hyperlink r:id="rId15">
        <w:r>
          <w:rPr>
            <w:color w:val="0000FF"/>
          </w:rPr>
          <w:t>Положением</w:t>
        </w:r>
      </w:hyperlink>
      <w:r>
        <w:rPr/>
        <w:t xml:space="preserve"> об учете муниципального имущества городского округа Тольятти и ведении реестра муниципальной собственности городского округа Тольятти, утвержденным решением Думы городского округа Тольятти от 04.07.2012 N 964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3. Операции по поступлению и выбытию объектов имущества, составляющих муниципальную казну, связанные с движением соответствующих объектов между муниципальной казной и муниципальными учреждениями городского округа Тольятти, находящимися в ведомственном подчинении одного органа мэрии городского округа Тольятти, между муниципальной казной и муниципальными учреждениями городского округа Тольятти, находящимися в ведомственном подчинении разных органов мэрии городского округа Тольятти, между муниципальной казной и государственной казной Российской Федерации, государственной казной субъектов Российской Федерации, между муниципальной казной и муниципальными предприятиями городского округа Тольятти, отражаются в бюджетном учете на основании актов приема-передачи имущества не позднее, чем на отчетную месячную да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4. Учет операций по выбытию и перемещению объектов имущества, составляющих муниципальную казну, ведется в Журнале операций по выбытию и перемещению нефинансовых актив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Объекты имущества, составляющие муниципальную казну, учитываются по правилам бухгалтерского учета на счете 10800 "Нефинансовые активы имущества казны" в разрезе материальных основных фондов, нематериальных основных фондов, непроизведенных активов и материальных запа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6. Объекты имущества, составляющие муниципальную казну, учитываются по аналитическому коду группы синтетического счета 50 "Нефинансовые активы, составляющие казну" и соответствующему аналитическому коду вида синтетического счета объекта уч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 "Недвижимое имущество, составляющее казну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 "Движимое имущество, составляющее казну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 "Драгоценные металлы и драгоценные камн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 "Нематериальные активы, составляющие казну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 "Непроизведенные активы, составляющие казну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 "Материальные запасы, составляющие казну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Амортизация объектов имущества, составляющих</w:t>
      </w:r>
    </w:p>
    <w:p>
      <w:pPr>
        <w:pStyle w:val="ConsPlusTitle"/>
        <w:jc w:val="center"/>
        <w:rPr/>
      </w:pPr>
      <w:r>
        <w:rPr/>
        <w:t>муниципальную казн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На объекты имущества, составляющие муниципальную казну, с даты их включения в состав муниципальной казны амортизация не начисля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2. Операции по амортизации объектов имущества, составляющих муниципальную казну, отражаются в Журнале операций по выбытию и перемещению нефинансовых актив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Амортизация объектов имущества, составляющих муниципальную казну, учитывается по счету 10400 "Амортизация" по аналитическому коду группы синтетического счета 50 "Нефинансовые активы, составляющие казну" и соответствующему аналитическому коду вида синтетического счета объекта уч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 "Амортизация недвижимого имущества в составе имущества казны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 "Амортизация движимого имущества в составе имущества казны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 "Амортизация нематериальных активов в составе имущества казны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Порядок принятия объектов к бюджетному учету, внесения</w:t>
      </w:r>
    </w:p>
    <w:p>
      <w:pPr>
        <w:pStyle w:val="ConsPlusTitle"/>
        <w:jc w:val="center"/>
        <w:rPr/>
      </w:pPr>
      <w:r>
        <w:rPr/>
        <w:t>изменений в сведения о них и снятия объектов</w:t>
      </w:r>
    </w:p>
    <w:p>
      <w:pPr>
        <w:pStyle w:val="ConsPlusTitle"/>
        <w:jc w:val="center"/>
        <w:rPr/>
      </w:pPr>
      <w:r>
        <w:rPr/>
        <w:t>с бюджетного уч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бъекты нефинансовых активов принимаются к бюджетному учету по их первоначальной (фактической) стоим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воначальной стоимостью объектов нефинансовых активов признается сумма фактических вложений в их приобретение, сооружение или изготовление (создание), с учетом сумм налога на добавленную стоимость, предъявленных учреждению поставщиками и (или) подрядчиками (кроме их приобретения, сооружения и изготовления в рамках деятельности, облагаемой НДС, если иное не предусмотрено налоговым законодательством Российской Федераци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целях ведения бюджетного учета драгоценные металлы, драгоценные камни, ювелирные и иные изделия из драгоценных металлов и драгоценных камней, составляющие Государственный фонд драгоценных металлов и драгоценных камней Российской Федерации (далее - ювелирные и иные ценности), учитываются по балансовой (оценочной) стоим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воначальная стоимость материальных запасов при их приобретении, изготовлении (создании) в целях ведения бюджетного учета признается их фактической стоимость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воначальной стоимостью объектов непроизведенных активов признаются фактические вложения в их приобретение, за исключением объектов, впервые вовлекаемых в экономический (хозяйственный) оборот, а также земельные участки, первоначальной стоимостью которых признается их рыночная (кадастровая) стоимость на дату принятия к бюджетному уче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тношении объектов нефинансовых активов с нулевой стоимостью для целей бюджетного учета балансовая стоимость отражается - один рубль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6">
        <w:r>
          <w:rPr>
            <w:color w:val="0000FF"/>
          </w:rPr>
          <w:t>Постановлением</w:t>
        </w:r>
      </w:hyperlink>
      <w:r>
        <w:rPr/>
        <w:t xml:space="preserve"> Администрации городского округа Тольятти Самарской области от 25.02.2021 N 800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 Принятие объекта к бюджетному учету в составе муниципальной собственности производится одновременно с отражением соответствующих операций в реестре муниципальной собственности городского округа Тольятти и Журнале операций по выбытию и перемещению нефинансовых актив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1. В случае создания объектов за счет средств бюджета городского округа Тольятти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ответствующего контракта (договора, соглашени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приемки в эксплуатацию (ввода) или акта выполненных рабо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о приеме-передаче объектов нефинансовых актив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2. В случае приобретения объектов за счет средств бюджета городского округа Тольятти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ответствующего контракта (договора, соглашения), накладно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3. В случае приобретения объектов по иным гражданско-правовым сделкам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ответствующего контракта (договора, соглашения), акта приема-передачи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4. В случае приема объектов в результате исполнения контрактов (договоров, соглашений) в рамках инвестиционной деятельности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о приеме-передаче объектов нефинансовых актив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5. В случае приема бесхозяйного имущества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ешения суд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2.6. В случае изъятия объектов из хозяйственного ведения или оперативного управления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о приеме-передаче объектов нефинансовых актив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 Внесение изменений в сведения об объектах имущества, составляющих муниципальную казну, в рамках бюджетного учета производи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1. В случае улучшения (модернизации или реконструкции) объекта, влекущего увеличение его первоначальной стоимости,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ответствующего акта приема-передач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2. В случае переоценки объекта на основании актов Правительства Российской Федерации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комиссии по переоценк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3. В случае проведения в установленном законом порядке независимой оценки объектов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огово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тчета об оценк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3.4. По результатам проведенной инвентаризации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вентаризационной опис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инвентар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целях определения стоимости объектов в составе имущества муниципальной казны Департамент организует проведение оценки в соответствии с действующим законодательством Российской Федерации, привлекая независимые специализированные организации оценщиков, осуществляющие данную деятельн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 Снятие объектов с бюджетного учета производи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1. В случае передачи объекта в хозяйственное ведение или оперативное управление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приема-передачи объектов нефинансовых активов (с обязательным заполнением периода нахождения имущества в составе казн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2. В случае передачи объекта по разграничению собственности при наличии следующих документов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приема-передачи объектов нефинансовых активов (с обязательным заполнением периода нахождения объекта в составе муниципальной казн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4.3. В случае списания объек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становления мэрии городского округа Тольятти (распоряжения заместителя мэра городского округа Тольят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о сносе (для зданий и сооружен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акта о списании объектов нефинансовых активов (кроме транспортных средств), акта о списании транспортного сред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борка и демонтаж основных средств до утверждения соответствующих актов не допускаю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5. Настоящее Положение не распространяется на отчуждение объектов в порядке приватизации муниципального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6. Сведения о движении объектов имущества, составляющих муниципальную казну, отраженные в бюджетной отчетности главными распорядителями средств бюджета, сверяются Департаментом со сведениями бюджетного учета ежеквартально (не позднее 5 числа месяца, следующего за отчетным кварталом) по </w:t>
      </w:r>
      <w:hyperlink w:anchor="P157">
        <w:r>
          <w:rPr>
            <w:color w:val="0000FF"/>
          </w:rPr>
          <w:t>акту</w:t>
        </w:r>
      </w:hyperlink>
      <w:r>
        <w:rPr/>
        <w:t xml:space="preserve"> сверки полученного и переданного имущества, исполненному по форме согласно Приложению N 1 к настоящему Положению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Проведение инвентаризации муниципального иму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нвентаризации подлежат объекты имущества, составляющие муниципальную казну, за исключением земельных участк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Объекты имущества, составляющие муниципальную казну, подлежат инвентаризации в установленном порядке один раз в три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рафик проведения инвентаризации устанавливается постановлением мэрии городского округа Тольятти (распоряжением заместителя мэра городского округа Тольятт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3. Инвентаризацию объектов имущества, составляющего муниципальную казну, самостоятельно проводит каждый орган мэрии, за которым закреплены данные объек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организации инвентаризации учитывается разделение функций по организации содержания и обеспечения сохранности имущества муниципальной казны, предусмотренных </w:t>
      </w:r>
      <w:hyperlink r:id="rId17">
        <w:r>
          <w:rPr>
            <w:color w:val="0000FF"/>
          </w:rPr>
          <w:t>постановлением</w:t>
        </w:r>
      </w:hyperlink>
      <w:r>
        <w:rPr/>
        <w:t xml:space="preserve"> мэрии городского округа Тольятти от 06.02.2009 N 231-п/1 "Об организации учета по стоимости и содержания имущества муниципальной казны городского округа Тольят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4. Инвентаризация объектов имущества, составляющего муниципальную казну, проводится Комиссией по проведению инвентаризации объектов нефинансовых активов в составе муниципальной казны городского округа Тольятти (далее - комиссия), создаваемой приказом руководителя органа мэрии городского округа Тольятти в составе не менее 9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воей деятельности комиссия руководствуется действующим законодательством Российской Федерации, Самарской области, муниципальными правовыми актами городского округа Тольятти, включая настоящее Полож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5. Данные по объектам инвентаризации отражаются в инвентаризационной описи по объектам нефинансовых активов, инвентаризационной описи ценных бумаг, в </w:t>
      </w:r>
      <w:hyperlink w:anchor="P408">
        <w:r>
          <w:rPr>
            <w:color w:val="0000FF"/>
          </w:rPr>
          <w:t>акте</w:t>
        </w:r>
      </w:hyperlink>
      <w:r>
        <w:rPr/>
        <w:t xml:space="preserve"> инвентаризации объектов нефинансовых активов в составе муниципальной казны городского округа Тольятти, исполненному по форме согласно Приложению N 2 к настоящему Положению (далее - ак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атериалы инвентаризации представляются в Департамент в течение 30 дней с даты ее оконч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6. На основании акта Департамент совместно с другими органами мэрии городского округа Тольятти, которые принимали участие в инвентаризации объектов имущества, составляющего муниципальную казну, проводит мероприятия по устранению выявленных в ходе инвентаризации расхожд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бюджетном учете муниципальной</w:t>
      </w:r>
    </w:p>
    <w:p>
      <w:pPr>
        <w:pStyle w:val="ConsPlusNormal"/>
        <w:jc w:val="right"/>
        <w:rPr/>
      </w:pPr>
      <w:r>
        <w:rPr/>
        <w:t>казны городского округа Тольят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157"/>
      <w:bookmarkEnd w:id="1"/>
      <w:r>
        <w:rPr/>
        <w:t>Акт сверки полученного и переданного имущества</w:t>
      </w:r>
    </w:p>
    <w:p>
      <w:pPr>
        <w:pStyle w:val="ConsPlusNormal"/>
        <w:jc w:val="center"/>
        <w:rPr/>
      </w:pPr>
      <w:r>
        <w:rPr/>
        <w:t>между департаментом по управлению муниципальным имуществом</w:t>
      </w:r>
    </w:p>
    <w:p>
      <w:pPr>
        <w:pStyle w:val="ConsPlusNormal"/>
        <w:jc w:val="center"/>
        <w:rPr/>
      </w:pPr>
      <w:r>
        <w:rPr/>
        <w:t>мэрии городского округа Тольятти</w:t>
      </w:r>
    </w:p>
    <w:p>
      <w:pPr>
        <w:pStyle w:val="ConsPlusNormal"/>
        <w:jc w:val="center"/>
        <w:rPr/>
      </w:pPr>
      <w:r>
        <w:rPr/>
        <w:t>и ____________________________________</w:t>
      </w:r>
    </w:p>
    <w:p>
      <w:pPr>
        <w:pStyle w:val="ConsPlusNormal"/>
        <w:jc w:val="center"/>
        <w:rPr/>
      </w:pPr>
      <w:r>
        <w:rPr/>
        <w:t>по состоянию на __________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124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9"/>
        <w:gridCol w:w="1755"/>
        <w:gridCol w:w="810"/>
        <w:gridCol w:w="1621"/>
        <w:gridCol w:w="945"/>
        <w:gridCol w:w="1214"/>
        <w:gridCol w:w="1361"/>
        <w:gridCol w:w="1248"/>
        <w:gridCol w:w="1753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Реквизиты распоряжения (постановления) о приеме-передаче имуществ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Реквизиты акта приема-передач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Амортизация, руб.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имущества (адрес для недвижимого имущества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олучено муниципальное имущ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атериальные запа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ередано муниципальное имуще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атериальные запа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олучено муниципальное имущество (в порядке внутриведомственных расчет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атериальные запа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2"/>
              <w:rPr/>
            </w:pPr>
            <w:r>
              <w:rPr/>
              <w:t>Передано муниципальное имущество (в порядке внутриведомственных расчетов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движимое имуще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атериальные запа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               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(подпись)                        (подпись)</w:t>
      </w:r>
    </w:p>
    <w:p>
      <w:pPr>
        <w:pStyle w:val="ConsPlusNonformat"/>
        <w:jc w:val="both"/>
        <w:rPr/>
      </w:pPr>
      <w:r>
        <w:rPr/>
        <w:t>М.П.                             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бюджетном учете муниципальной</w:t>
      </w:r>
    </w:p>
    <w:p>
      <w:pPr>
        <w:pStyle w:val="ConsPlusNormal"/>
        <w:jc w:val="right"/>
        <w:rPr/>
      </w:pPr>
      <w:r>
        <w:rPr/>
        <w:t>казны городского округа Тольят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408"/>
      <w:bookmarkEnd w:id="2"/>
      <w:r>
        <w:rPr/>
        <w:t xml:space="preserve">             </w:t>
      </w:r>
      <w:r>
        <w:rPr/>
        <w:t>Акт инвентаризации объектов нефинансовых активов</w:t>
      </w:r>
    </w:p>
    <w:p>
      <w:pPr>
        <w:pStyle w:val="ConsPlusNonformat"/>
        <w:jc w:val="both"/>
        <w:rPr/>
      </w:pPr>
      <w:r>
        <w:rPr/>
        <w:t xml:space="preserve">         </w:t>
      </w:r>
      <w:r>
        <w:rPr/>
        <w:t>в составе муниципальной казны городского округа Тольят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Настоящий   акт   составлен   в   том,   что  Комиссией  по  проведению</w:t>
      </w:r>
    </w:p>
    <w:p>
      <w:pPr>
        <w:pStyle w:val="ConsPlusNonformat"/>
        <w:jc w:val="both"/>
        <w:rPr/>
      </w:pPr>
      <w:r>
        <w:rPr/>
        <w:t>инвентаризации  объектов нефинансовых активов в составе муниципальной казны</w:t>
      </w:r>
    </w:p>
    <w:p>
      <w:pPr>
        <w:pStyle w:val="ConsPlusNonformat"/>
        <w:jc w:val="both"/>
        <w:rPr/>
      </w:pPr>
      <w:r>
        <w:rPr/>
        <w:t>городского  округа  Тольятти (далее - комиссия), созданной в соответствии с</w:t>
      </w:r>
    </w:p>
    <w:p>
      <w:pPr>
        <w:pStyle w:val="ConsPlusNonformat"/>
        <w:jc w:val="both"/>
        <w:rPr/>
      </w:pPr>
      <w:r>
        <w:rPr/>
        <w:t>_________________________________________________, проведена инвентаризация</w:t>
      </w:r>
    </w:p>
    <w:p>
      <w:pPr>
        <w:pStyle w:val="ConsPlusNonformat"/>
        <w:jc w:val="both"/>
        <w:rPr/>
      </w:pPr>
      <w:r>
        <w:rPr/>
        <w:t>объектов  нефинансовых  активов  в  составе  муниципальной казны городского</w:t>
      </w:r>
    </w:p>
    <w:p>
      <w:pPr>
        <w:pStyle w:val="ConsPlusNonformat"/>
        <w:jc w:val="both"/>
        <w:rPr/>
      </w:pPr>
      <w:r>
        <w:rPr/>
        <w:t>округа Тольятти 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о состоянию на ________________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Инвентаризация проведена в период с ____________ по ________________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   итогам    проведенной    инвентаризации   комиссией   установлено</w:t>
      </w:r>
    </w:p>
    <w:p>
      <w:pPr>
        <w:pStyle w:val="ConsPlusNonformat"/>
        <w:jc w:val="both"/>
        <w:rPr/>
      </w:pPr>
      <w:r>
        <w:rPr/>
        <w:t>следующее: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на ____ 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:   _____________________    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  <w:t>Члены комиссии:          _____________________    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_____________________    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подпись)             (расшифровка подпис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07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5d073c"/>
    <w:pPr>
      <w:keepNext w:val="true"/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d073c"/>
    <w:rPr>
      <w:b/>
      <w:bCs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3659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ConsPlusNonformat" w:customStyle="1">
    <w:name w:val="ConsPlusNonformat"/>
    <w:qFormat/>
    <w:rsid w:val="00536598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53659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eastAsia="ru-RU" w:val="ru-RU" w:bidi="ar-SA"/>
    </w:rPr>
  </w:style>
  <w:style w:type="paragraph" w:styleId="ConsPlusTitlePage" w:customStyle="1">
    <w:name w:val="ConsPlusTitlePage"/>
    <w:qFormat/>
    <w:rsid w:val="00536598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E73701F91D07566AD41431F4E0CA22D3216873D5771A8AD8C22BE8E54AFE261FB10BE223183E4E5D9674D4D1786AF8AB810670995CCF2D285163831El2LCL" TargetMode="External"/><Relationship Id="rId4" Type="http://schemas.openxmlformats.org/officeDocument/2006/relationships/hyperlink" Target="consultantplus://offline/ref=E73701F91D07566AD4142FF9F6A67EDB246B24DB751C81879E79EEB215AE204AE34BBC7A5B7D5D5C9F6AD6D17Fl6L0L" TargetMode="External"/><Relationship Id="rId5" Type="http://schemas.openxmlformats.org/officeDocument/2006/relationships/hyperlink" Target="consultantplus://offline/ref=E73701F91D07566AD4142FF9F6A67EDB24612AD0761B81879E79EEB215AE204AE34BBC7A5B7D5D5C9F6AD6D17Fl6L0L" TargetMode="External"/><Relationship Id="rId6" Type="http://schemas.openxmlformats.org/officeDocument/2006/relationships/hyperlink" Target="consultantplus://offline/ref=E73701F91D07566AD4142FF9F6A67EDB246529DC7E1A81879E79EEB215AE204AE34BBC7A5B7D5D5C9F6AD6D17Fl6L0L" TargetMode="External"/><Relationship Id="rId7" Type="http://schemas.openxmlformats.org/officeDocument/2006/relationships/hyperlink" Target="consultantplus://offline/ref=E73701F91D07566AD41431F4E0CA22D3216873D5771A8AD3C42FE8E54AFE261FB10BE2230A3E16519673CAD1747FAEFAC7l5L2L" TargetMode="External"/><Relationship Id="rId8" Type="http://schemas.openxmlformats.org/officeDocument/2006/relationships/hyperlink" Target="consultantplus://offline/ref=E73701F91D07566AD41431F4E0CA22D3216873D5771D8CD4CA2DE8E54AFE261FB10BE223183E4E5D9674D4D87A6AF8AB810670995CCF2D285163831El2LCL" TargetMode="External"/><Relationship Id="rId9" Type="http://schemas.openxmlformats.org/officeDocument/2006/relationships/hyperlink" Target="consultantplus://offline/ref=E73701F91D07566AD41431F4E0CA22D3216873D5771A8FD0C32AE8E54AFE261FB10BE223183E4E5D9674D4D3796AF8AB810670995CCF2D285163831El2LCL" TargetMode="External"/><Relationship Id="rId10" Type="http://schemas.openxmlformats.org/officeDocument/2006/relationships/hyperlink" Target="consultantplus://offline/ref=E73701F91D07566AD41431F4E0CA22D3216873D574168CD9C026B5EF42A72A1DB604BD261F2F4E5C916AD4D86363ACF8lCL4L" TargetMode="External"/><Relationship Id="rId11" Type="http://schemas.openxmlformats.org/officeDocument/2006/relationships/hyperlink" Target="consultantplus://offline/ref=E73701F91D07566AD41431F4E0CA22D3216873D5771A8AD8C22BE8E54AFE261FB10BE223183E4E5D9674D4D1786AF8AB810670995CCF2D285163831El2LCL" TargetMode="External"/><Relationship Id="rId12" Type="http://schemas.openxmlformats.org/officeDocument/2006/relationships/hyperlink" Target="consultantplus://offline/ref=E73701F91D07566AD4142FF9F6A67EDB246B24DB751C81879E79EEB215AE204AE34BBC7A5B7D5D5C9F6AD6D17Fl6L0L" TargetMode="External"/><Relationship Id="rId13" Type="http://schemas.openxmlformats.org/officeDocument/2006/relationships/hyperlink" Target="consultantplus://offline/ref=E73701F91D07566AD4142FF9F6A67EDB24612AD0761B81879E79EEB215AE204AE34BBC7A5B7D5D5C9F6AD6D17Fl6L0L" TargetMode="External"/><Relationship Id="rId14" Type="http://schemas.openxmlformats.org/officeDocument/2006/relationships/hyperlink" Target="consultantplus://offline/ref=E73701F91D07566AD4142FF9F6A67EDB246529DC7E1A81879E79EEB215AE204AE34BBC7A5B7D5D5C9F6AD6D17Fl6L0L" TargetMode="External"/><Relationship Id="rId15" Type="http://schemas.openxmlformats.org/officeDocument/2006/relationships/hyperlink" Target="consultantplus://offline/ref=E73701F91D07566AD41431F4E0CA22D3216873D5771D8FD9CB2DE8E54AFE261FB10BE223183E4E5D9674D4D07A6AF8AB810670995CCF2D285163831El2LCL" TargetMode="External"/><Relationship Id="rId16" Type="http://schemas.openxmlformats.org/officeDocument/2006/relationships/hyperlink" Target="consultantplus://offline/ref=E73701F91D07566AD41431F4E0CA22D3216873D5771A8AD8C22BE8E54AFE261FB10BE223183E4E5D9674D4D1786AF8AB810670995CCF2D285163831El2LCL" TargetMode="External"/><Relationship Id="rId17" Type="http://schemas.openxmlformats.org/officeDocument/2006/relationships/hyperlink" Target="consultantplus://offline/ref=E73701F91D07566AD41431F4E0CA22D3216873D5771E8FD5C22BE8E54AFE261FB10BE2230A3E16519673CAD1747FAEFAC7l5L2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2</Pages>
  <Words>3244</Words>
  <Characters>18494</Characters>
  <CharactersWithSpaces>21695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11:00Z</dcterms:created>
  <dc:creator>user</dc:creator>
  <dc:description/>
  <dc:language>en-US</dc:language>
  <cp:lastModifiedBy>user</cp:lastModifiedBy>
  <dcterms:modified xsi:type="dcterms:W3CDTF">2021-09-07T11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