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МЭРИЯ ГОРОДСКОГО ОКРУГА ТОЛЬЯТТИ</w:t>
      </w:r>
    </w:p>
    <w:p>
      <w:pPr>
        <w:pStyle w:val="ConsPlusTitle"/>
        <w:jc w:val="center"/>
        <w:rPr/>
      </w:pPr>
      <w:r>
        <w:rPr/>
        <w:t>САМАР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6 февраля 2009 г. N 231-п/1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ОРГАНИЗАЦИИ УЧЕТА ПО СТОИМОСТИ И СОДЕРЖАНИЯ ИМУЩЕСТВА</w:t>
      </w:r>
    </w:p>
    <w:p>
      <w:pPr>
        <w:pStyle w:val="ConsPlusTitle"/>
        <w:jc w:val="center"/>
        <w:rPr/>
      </w:pPr>
      <w:r>
        <w:rPr/>
        <w:t>МУНИЦИПАЛЬНОЙ КАЗНЫ ГОРОДСКОГО ОКРУГА ТОЛЬЯТТИ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9"/>
        <w:gridCol w:w="114"/>
        <w:gridCol w:w="9068"/>
        <w:gridCol w:w="113"/>
      </w:tblGrid>
      <w:tr>
        <w:trPr/>
        <w:tc>
          <w:tcPr>
            <w:tcW w:w="59" w:type="dxa"/>
            <w:tcBorders/>
            <w:shd w:color="auto" w:fill="CED3F1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4" w:type="dxa"/>
            <w:tcBorders/>
            <w:shd w:color="auto" w:fill="F4F3F8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68" w:type="dxa"/>
            <w:tcBorders/>
            <w:shd w:color="auto"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(в ред. Постановлений Мэрии городского округа Тольятти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Самарской области от 05.04.2010 </w:t>
            </w:r>
            <w:hyperlink r:id="rId3">
              <w:r>
                <w:rPr>
                  <w:color w:val="0000FF"/>
                </w:rPr>
                <w:t>N 801-п/1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от 11.05.2012 </w:t>
            </w:r>
            <w:hyperlink r:id="rId4">
              <w:r>
                <w:rPr>
                  <w:color w:val="0000FF"/>
                </w:rPr>
                <w:t>N 1421-п/1</w:t>
              </w:r>
            </w:hyperlink>
            <w:r>
              <w:rPr>
                <w:color w:val="392C69"/>
              </w:rPr>
              <w:t xml:space="preserve">, от 16.04.2014 </w:t>
            </w:r>
            <w:hyperlink r:id="rId5">
              <w:r>
                <w:rPr>
                  <w:color w:val="0000FF"/>
                </w:rPr>
                <w:t>N 1182-п/1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от 07.07.2015 </w:t>
            </w:r>
            <w:hyperlink r:id="rId6">
              <w:r>
                <w:rPr>
                  <w:color w:val="0000FF"/>
                </w:rPr>
                <w:t>N 2155-п/1</w:t>
              </w:r>
            </w:hyperlink>
            <w:r>
              <w:rPr>
                <w:color w:val="392C69"/>
              </w:rPr>
              <w:t xml:space="preserve">, от 23.06.2016 </w:t>
            </w:r>
            <w:hyperlink r:id="rId7">
              <w:r>
                <w:rPr>
                  <w:color w:val="0000FF"/>
                </w:rPr>
                <w:t>N 1982-п/1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widowControl w:val="false"/>
              <w:jc w:val="center"/>
              <w:rPr/>
            </w:pPr>
            <w:hyperlink r:id="rId8">
              <w:r>
                <w:rPr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ородского округа Тольятти Самарской области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от 19.04.2018 N 1229-п/1)</w:t>
            </w:r>
          </w:p>
        </w:tc>
        <w:tc>
          <w:tcPr>
            <w:tcW w:w="113" w:type="dxa"/>
            <w:tcBorders/>
            <w:shd w:color="auto" w:fill="F4F3F8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С целью совершенствования организации учета имущества муниципальной казны городского округа Тольятти, а также его содержания и обеспечения сохранности, с учетом разъяснений Федерального агентства по управлению федеральным имуществом от 22.05.2006 N ДА-ОА/11759 "Об имуществе казны", в соответствии с </w:t>
      </w:r>
      <w:hyperlink r:id="rId9">
        <w:r>
          <w:rPr>
            <w:color w:val="0000FF"/>
          </w:rPr>
          <w:t>Положением</w:t>
        </w:r>
      </w:hyperlink>
      <w:r>
        <w:rPr/>
        <w:t xml:space="preserve"> о порядке управления и распоряжения объектами муниципальной собственности городского округа Тольятти, утвержденным Решением Думы городского округа Тольятти от 18.10.2006 N 538, </w:t>
      </w:r>
      <w:hyperlink r:id="rId10">
        <w:r>
          <w:rPr>
            <w:color w:val="0000FF"/>
          </w:rPr>
          <w:t>Положением</w:t>
        </w:r>
      </w:hyperlink>
      <w:r>
        <w:rPr/>
        <w:t xml:space="preserve"> о порядке формирования и управления муниципальной казной городского округа Тольятти, утвержденным Постановлением Тольяттинской городской Думы от 07.12.2005 N 302, </w:t>
      </w:r>
      <w:hyperlink r:id="rId11">
        <w:r>
          <w:rPr>
            <w:color w:val="0000FF"/>
          </w:rPr>
          <w:t>Уставом</w:t>
        </w:r>
      </w:hyperlink>
      <w:r>
        <w:rPr/>
        <w:t xml:space="preserve"> городского округа Тольятти мэрия городского округа Тольятти постановляет:</w:t>
      </w:r>
    </w:p>
    <w:p>
      <w:pPr>
        <w:pStyle w:val="ConsPlusNormal"/>
        <w:spacing w:before="240" w:after="0"/>
        <w:ind w:firstLine="540"/>
        <w:jc w:val="both"/>
        <w:rPr/>
      </w:pPr>
      <w:bookmarkStart w:id="0" w:name="P18"/>
      <w:bookmarkEnd w:id="0"/>
      <w:r>
        <w:rPr/>
        <w:t>1. Возложить на Департамент по управлению муниципальным имуществом мэрии городского округа Тольятти функции по ведению инвентарного (аналитического) учета и учета по стоимости (за балансом) имущества муниципальной казны городского округа Тольятти в соответствии с полномочиями органов местного самоуправления, в том числе нежилого фонда, специализированного жилищного фонда, имущества для электро-, тепло-, газо-, водоснабжения (объектов инженерной инфраструктуры), автомобильных дорог общего пользования, объектов благоустройства, иного имущества, в том числе движимого, находящегося в муниципальной собственности; обеспечение содержания временно свободных жилых помещений муниципального жилищного фонда социального использован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">
        <w:r>
          <w:rPr>
            <w:color w:val="0000FF"/>
          </w:rPr>
          <w:t>Постановления</w:t>
        </w:r>
      </w:hyperlink>
      <w:r>
        <w:rPr/>
        <w:t xml:space="preserve"> Мэрии городского округа Тольятти Самарской области от 23.06.2016 N 1982-п/1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Возложить на Департамент городского хозяйства мэрии городского округа Тольятти функции по обеспечению поддержания в технически пригодном для эксплуатации состоянии объектов нежилого фонда и специализированного жилищного фонда, по обеспечению содержания и сохранности объектов инженерной инфраструктуры (электро-, тепло-, газо-, водоснабжения), объектов благоустройства и иного недвижимого имущества в част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 объектам нежилого фонда - осмотр технического состояния, обеспечение проведения капитального ремонта, обеспечение наличия технической документации, обеспечение содержания временно свободных нежилых помещений и решение вопросов по обеспечению финансирования данных функций, включая расходы по обеспечению коммунальными услугами (электро-, тепло-, газо-, водоснабжения) временно свободных нежилых помещений, являющихся муниципальной собственностью городского округа Тольятт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">
        <w:r>
          <w:rPr>
            <w:color w:val="0000FF"/>
          </w:rPr>
          <w:t>Постановления</w:t>
        </w:r>
      </w:hyperlink>
      <w:r>
        <w:rPr/>
        <w:t xml:space="preserve"> Мэрии городского округа Тольятти Самарской области от 11.05.2012 N 1421-п/1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 объектам специализированного жилищного фонда - осмотр технического состояния, обеспечение проведения капитального ремонта, обеспечение эксплуатации, обеспечение наличия технической документации и решение вопросов по обеспечению финансирования капитального ремон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 объектам инженерной инфраструктуры - осмотр технического состояния, обеспечение проведения текущего ремонта, обеспечение сохранности и эксплуатации, обеспечение наличия технической документации и решение вопросов по обеспечению финансирова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 объектам благоустройства и иному недвижимому имуществу - осмотр технического состояния, обеспечение проведения текущего ремонта, обеспечение эксплуатации, обеспечение наличия технической документации и решение вопросов по обеспечению финансиров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Возложить на Департамент дорожного хозяйства и транспорта мэрии городского округа Тольятти функции по организации содержания, обеспечению сохранности и эксплуатации имущества муниципальной казны городского округа Тольятти - автомобильных дорог общего пользования и транспорта в части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">
        <w:r>
          <w:rPr>
            <w:color w:val="0000FF"/>
          </w:rPr>
          <w:t>Постановления</w:t>
        </w:r>
      </w:hyperlink>
      <w:r>
        <w:rPr/>
        <w:t xml:space="preserve"> Мэрии городского округа Тольятти Самарской области от 16.04.2014 N 1182-п/1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осмотра технического состояния объект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обеспечения поддержания объектов в технически пригодном для эксплуатации состоянии (текущий и капитальный ремонт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обеспечения сохранности и эксплуатации объект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обеспечения наличия технической документации на объект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решения вопросов по обеспечению финансирова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иных вопрос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Возложить на Департамент градостроительной деятельности мэрии городского округа Тольятти функции по организации реконструкции недвижимого имущества муниципальной казны городского округа Тольятти, в том числ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разработку проектной документ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организацию строительно-монтажных работ по реконструк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иемку выполненных работ.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38"/>
      <w:bookmarkEnd w:id="1"/>
      <w:r>
        <w:rPr/>
        <w:t>5. Возложить функции по организации содержания, обеспечению сохранности и эксплуатации движимого имущества муниципальной казны городского округа Тольятти на:</w:t>
      </w:r>
    </w:p>
    <w:p>
      <w:pPr>
        <w:pStyle w:val="ConsPlusNormal"/>
        <w:jc w:val="both"/>
        <w:rPr/>
      </w:pPr>
      <w:r>
        <w:rPr/>
        <w:t xml:space="preserve">(п. 5 в ред. </w:t>
      </w:r>
      <w:hyperlink r:id="rId15">
        <w:r>
          <w:rPr>
            <w:color w:val="0000FF"/>
          </w:rPr>
          <w:t>Постановления</w:t>
        </w:r>
      </w:hyperlink>
      <w:r>
        <w:rPr/>
        <w:t xml:space="preserve"> Мэрии городского округа Тольятти Самарской области от 16.04.2014 N 1182-п/1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1. Муниципальное казенное учреждение городского округа Тольятти "Центр хозяйственно-транспортного обеспечения" - по организации содержания, обеспечению сохранности и эксплуатации движимого имущества муниципальной казны: транспортных средств, бытовой техники, мебели, аппаратуры связи и т.д.;</w:t>
      </w:r>
    </w:p>
    <w:p>
      <w:pPr>
        <w:pStyle w:val="ConsPlusNormal"/>
        <w:jc w:val="both"/>
        <w:rPr/>
      </w:pPr>
      <w:r>
        <w:rPr/>
        <w:t xml:space="preserve">(пп. 5.1 в ред. </w:t>
      </w:r>
      <w:hyperlink r:id="rId16">
        <w:r>
          <w:rPr>
            <w:color w:val="0000FF"/>
          </w:rPr>
          <w:t>Постановления</w:t>
        </w:r>
      </w:hyperlink>
      <w:r>
        <w:rPr/>
        <w:t xml:space="preserve"> Мэрии городского округа Тольятти Самарской области от 16.04.2014 N 1182-п/1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2. Департамент информационных технологий и связи мэрии городского округа Тольятти - по организации содержания, обеспечению сохранности и эксплуатации компьютерной техники, оргтехники, средств связи, информационных ресурсов, находящихся в муниципальной казне;</w:t>
      </w:r>
    </w:p>
    <w:p>
      <w:pPr>
        <w:pStyle w:val="ConsPlusNormal"/>
        <w:jc w:val="both"/>
        <w:rPr/>
      </w:pPr>
      <w:r>
        <w:rPr/>
        <w:t xml:space="preserve">(пп. 5.2 в ред. </w:t>
      </w:r>
      <w:hyperlink r:id="rId17">
        <w:r>
          <w:rPr>
            <w:color w:val="0000FF"/>
          </w:rPr>
          <w:t>Постановления</w:t>
        </w:r>
      </w:hyperlink>
      <w:r>
        <w:rPr/>
        <w:t xml:space="preserve"> Мэрии городского округа Тольятти Самарской области от 16.04.2014 N 1182-п/1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5.3. Исключен. - </w:t>
      </w:r>
      <w:hyperlink r:id="rId18">
        <w:r>
          <w:rPr>
            <w:color w:val="0000FF"/>
          </w:rPr>
          <w:t>Постановление</w:t>
        </w:r>
      </w:hyperlink>
      <w:r>
        <w:rPr/>
        <w:t xml:space="preserve"> Мэрии городского округа Тольятти Самарской области от 16.04.2014 N 1182-п/1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6 - 6.2. Исключены. - </w:t>
      </w:r>
      <w:hyperlink r:id="rId19">
        <w:r>
          <w:rPr>
            <w:color w:val="0000FF"/>
          </w:rPr>
          <w:t>Постановление</w:t>
        </w:r>
      </w:hyperlink>
      <w:r>
        <w:rPr/>
        <w:t xml:space="preserve"> Мэрии городского округа Тольятти Самарской области от 16.04.2014 N 1182-п/1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7 - 7.2. Исключены. - </w:t>
      </w:r>
      <w:hyperlink r:id="rId20">
        <w:r>
          <w:rPr>
            <w:color w:val="0000FF"/>
          </w:rPr>
          <w:t>Постановление</w:t>
        </w:r>
      </w:hyperlink>
      <w:r>
        <w:rPr/>
        <w:t xml:space="preserve"> Мэрии городского округа Тольятти Самарской области от 16.04.2014 N 1182-п/1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8. Руководителям департамента по управлению муниципальным имуществом мэрии, департамента городского хозяйства мэрии, департамента дорожного хозяйства и транспорта мэрии, департамента градостроительной деятельности мэрии, департамента информационных технологий и связи мэрии, управления по оргработе и связям с общественностью мэрии - организовать работу по выполнению возлагаемых функций, указанных в </w:t>
      </w:r>
      <w:hyperlink w:anchor="P18">
        <w:r>
          <w:rPr>
            <w:color w:val="0000FF"/>
          </w:rPr>
          <w:t>пунктах 1</w:t>
        </w:r>
      </w:hyperlink>
      <w:r>
        <w:rPr/>
        <w:t xml:space="preserve"> - </w:t>
      </w:r>
      <w:hyperlink w:anchor="P38">
        <w:r>
          <w:rPr>
            <w:color w:val="0000FF"/>
          </w:rPr>
          <w:t>5</w:t>
        </w:r>
      </w:hyperlink>
      <w:r>
        <w:rPr/>
        <w:t xml:space="preserve"> постановления, в соответствии с действующим законодательством.</w:t>
      </w:r>
    </w:p>
    <w:p>
      <w:pPr>
        <w:pStyle w:val="ConsPlusNormal"/>
        <w:jc w:val="both"/>
        <w:rPr/>
      </w:pPr>
      <w:r>
        <w:rPr/>
        <w:t xml:space="preserve">(п. 8 в ред. </w:t>
      </w:r>
      <w:hyperlink r:id="rId21">
        <w:r>
          <w:rPr>
            <w:color w:val="0000FF"/>
          </w:rPr>
          <w:t>Постановления</w:t>
        </w:r>
      </w:hyperlink>
      <w:r>
        <w:rPr/>
        <w:t xml:space="preserve"> Мэрии городского округа Тольятти Самарской области от 23.06.2016 N 1982-п/1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8.1 - 8.4. Исключены. - </w:t>
      </w:r>
      <w:hyperlink r:id="rId22">
        <w:r>
          <w:rPr>
            <w:color w:val="0000FF"/>
          </w:rPr>
          <w:t>Постановление</w:t>
        </w:r>
      </w:hyperlink>
      <w:r>
        <w:rPr/>
        <w:t xml:space="preserve"> Мэрии городского округа Тольятти Самарской области от 16.04.2014 N 1182-п/1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. Возложить на департамент экономического развития администрации городского округа Тольятти функции по обеспечению проведения реконструкции, капитального ремонта и решению вопросов по обеспечению финансирования реконструкции, капитального ремонта и решению вопросов по обеспечению финансирования реконструкции, капитального ремонта находящихся в муниципальной казне городского округа Тольятти объектов нежилого фонда - бизнес-инкубаторов.</w:t>
      </w:r>
    </w:p>
    <w:p>
      <w:pPr>
        <w:pStyle w:val="ConsPlusNormal"/>
        <w:jc w:val="both"/>
        <w:rPr/>
      </w:pPr>
      <w:r>
        <w:rPr/>
        <w:t xml:space="preserve">(п. 9 в ред. </w:t>
      </w:r>
      <w:hyperlink r:id="rId23">
        <w:r>
          <w:rPr>
            <w:color w:val="0000FF"/>
          </w:rPr>
          <w:t>Постановления</w:t>
        </w:r>
      </w:hyperlink>
      <w:r>
        <w:rPr/>
        <w:t xml:space="preserve"> Администрации городского округа Тольятти Самарской области от 19.04.2018 N 1229-п/1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эр</w:t>
      </w:r>
    </w:p>
    <w:p>
      <w:pPr>
        <w:pStyle w:val="ConsPlusNormal"/>
        <w:jc w:val="right"/>
        <w:rPr/>
      </w:pPr>
      <w:r>
        <w:rPr/>
        <w:t>А.Н.ПУШ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d073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next w:val="Normal"/>
    <w:link w:val="3"/>
    <w:qFormat/>
    <w:rsid w:val="005d073c"/>
    <w:pPr>
      <w:keepNext w:val="true"/>
      <w:jc w:val="center"/>
      <w:outlineLvl w:val="2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5d073c"/>
    <w:rPr>
      <w:b/>
      <w:bCs/>
      <w:sz w:val="24"/>
      <w:szCs w:val="24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3a13cb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ConsPlusTitle" w:customStyle="1">
    <w:name w:val="ConsPlusTitle"/>
    <w:qFormat/>
    <w:rsid w:val="003a13cb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4"/>
      <w:szCs w:val="20"/>
      <w:lang w:eastAsia="ru-RU" w:val="ru-RU" w:bidi="ar-SA"/>
    </w:rPr>
  </w:style>
  <w:style w:type="paragraph" w:styleId="ConsPlusTitlePage" w:customStyle="1">
    <w:name w:val="ConsPlusTitlePage"/>
    <w:qFormat/>
    <w:rsid w:val="003a13cb"/>
    <w:pPr>
      <w:widowControl w:val="false"/>
      <w:bidi w:val="0"/>
      <w:spacing w:before="0" w:after="0"/>
      <w:jc w:val="left"/>
    </w:pPr>
    <w:rPr>
      <w:rFonts w:ascii="Tahoma" w:hAnsi="Tahoma" w:cs="Tahoma" w:eastAsia="Times New Roman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consultantplus://offline/ref=F12378AE07BC2E374FC1BBE141849C41D8397F26596FB2CDA954E1D8292E7752BE757B369C765303EFE82F88B7F8989AA49D6D9BEB928B858E05CAPD6CJ" TargetMode="External"/><Relationship Id="rId4" Type="http://schemas.openxmlformats.org/officeDocument/2006/relationships/hyperlink" Target="consultantplus://offline/ref=F12378AE07BC2E374FC1BBE141849C41D8397F265A61B9C1A109EBD070227555B12A6C31D57A5203EFE82A86E8FD8D8BFC90658DF59B9C998C07PC69J" TargetMode="External"/><Relationship Id="rId5" Type="http://schemas.openxmlformats.org/officeDocument/2006/relationships/hyperlink" Target="consultantplus://offline/ref=F12378AE07BC2E374FC1BBE141849C41D8397F265E6FB9C3A954E1D8292E7752BE757B369C765303EFE82F88B7F8989AA49D6D9BEB928B858E05CAPD6CJ" TargetMode="External"/><Relationship Id="rId6" Type="http://schemas.openxmlformats.org/officeDocument/2006/relationships/hyperlink" Target="consultantplus://offline/ref=F12378AE07BC2E374FC1BBE141849C41D8397F265C66B5C1AF54E1D8292E7752BE757B369C765303EFE82F88B7F8989AA49D6D9BEB928B858E05CAPD6CJ" TargetMode="External"/><Relationship Id="rId7" Type="http://schemas.openxmlformats.org/officeDocument/2006/relationships/hyperlink" Target="consultantplus://offline/ref=F12378AE07BC2E374FC1BBE141849C41D8397F265365B3C6AA54E1D8292E7752BE757B369C765303EFE82F88B7F8989AA49D6D9BEB928B858E05CAPD6CJ" TargetMode="External"/><Relationship Id="rId8" Type="http://schemas.openxmlformats.org/officeDocument/2006/relationships/hyperlink" Target="consultantplus://offline/ref=F12378AE07BC2E374FC1BBE141849C41D8397F265A67B4C4AF5CBCD221777B50B97A24219B3F5F02EFE82F8DB9A79D8FB5C56093FD8C82929207C8DFP061J" TargetMode="External"/><Relationship Id="rId9" Type="http://schemas.openxmlformats.org/officeDocument/2006/relationships/hyperlink" Target="consultantplus://offline/ref=F12378AE07BC2E374FC1BBE141849C41D8397F265A64B6C6AB54E1D8292E7752BE757B369C765303EFE92F84B7F8989AA49D6D9BEB928B858E05CAPD6CJ" TargetMode="External"/><Relationship Id="rId10" Type="http://schemas.openxmlformats.org/officeDocument/2006/relationships/hyperlink" Target="consultantplus://offline/ref=F12378AE07BC2E374FC1BBE141849C41D8397F265A67B8CDAA54E1D8292E7752BE757B369C765303EFE82B85B7F8989AA49D6D9BEB928B858E05CAPD6CJ" TargetMode="External"/><Relationship Id="rId11" Type="http://schemas.openxmlformats.org/officeDocument/2006/relationships/hyperlink" Target="consultantplus://offline/ref=F12378AE07BC2E374FC1BBE141849C41D8397F265A61B9C0AC54E1D8292E7752BE757B369C765303EFE82D89B7F8989AA49D6D9BEB928B858E05CAPD6CJ" TargetMode="External"/><Relationship Id="rId12" Type="http://schemas.openxmlformats.org/officeDocument/2006/relationships/hyperlink" Target="consultantplus://offline/ref=F12378AE07BC2E374FC1BBE141849C41D8397F265365B3C6AA54E1D8292E7752BE757B369C765303EFE82F8BB7F8989AA49D6D9BEB928B858E05CAPD6CJ" TargetMode="External"/><Relationship Id="rId13" Type="http://schemas.openxmlformats.org/officeDocument/2006/relationships/hyperlink" Target="consultantplus://offline/ref=F12378AE07BC2E374FC1BBE141849C41D8397F265A61B9C1A109EBD070227555B12A6C31D57A5203EFE82A86E8FD8D8BFC90658DF59B9C998C07PC69J" TargetMode="External"/><Relationship Id="rId14" Type="http://schemas.openxmlformats.org/officeDocument/2006/relationships/hyperlink" Target="consultantplus://offline/ref=F12378AE07BC2E374FC1BBE141849C41D8397F265E6FB9C3A954E1D8292E7752BE757B369C765303EFE82F8BB7F8989AA49D6D9BEB928B858E05CAPD6CJ" TargetMode="External"/><Relationship Id="rId15" Type="http://schemas.openxmlformats.org/officeDocument/2006/relationships/hyperlink" Target="consultantplus://offline/ref=F12378AE07BC2E374FC1BBE141849C41D8397F265E6FB9C3A954E1D8292E7752BE757B369C765303EFE82F85B7F8989AA49D6D9BEB928B858E05CAPD6CJ" TargetMode="External"/><Relationship Id="rId16" Type="http://schemas.openxmlformats.org/officeDocument/2006/relationships/hyperlink" Target="consultantplus://offline/ref=F12378AE07BC2E374FC1BBE141849C41D8397F265E6FB9C3A954E1D8292E7752BE757B369C765303EFE82E8DB7F8989AA49D6D9BEB928B858E05CAPD6CJ" TargetMode="External"/><Relationship Id="rId17" Type="http://schemas.openxmlformats.org/officeDocument/2006/relationships/hyperlink" Target="consultantplus://offline/ref=F12378AE07BC2E374FC1BBE141849C41D8397F265E6FB9C3A954E1D8292E7752BE757B369C765303EFE82E8FB7F8989AA49D6D9BEB928B858E05CAPD6CJ" TargetMode="External"/><Relationship Id="rId18" Type="http://schemas.openxmlformats.org/officeDocument/2006/relationships/hyperlink" Target="consultantplus://offline/ref=F12378AE07BC2E374FC1BBE141849C41D8397F265E6FB9C3A954E1D8292E7752BE757B369C765303EFE82E8EB7F8989AA49D6D9BEB928B858E05CAPD6CJ" TargetMode="External"/><Relationship Id="rId19" Type="http://schemas.openxmlformats.org/officeDocument/2006/relationships/hyperlink" Target="consultantplus://offline/ref=F12378AE07BC2E374FC1BBE141849C41D8397F265E6FB9C3A954E1D8292E7752BE757B369C765303EFE82E89B7F8989AA49D6D9BEB928B858E05CAPD6CJ" TargetMode="External"/><Relationship Id="rId20" Type="http://schemas.openxmlformats.org/officeDocument/2006/relationships/hyperlink" Target="consultantplus://offline/ref=F12378AE07BC2E374FC1BBE141849C41D8397F265E6FB9C3A954E1D8292E7752BE757B369C765303EFE82E88B7F8989AA49D6D9BEB928B858E05CAPD6CJ" TargetMode="External"/><Relationship Id="rId21" Type="http://schemas.openxmlformats.org/officeDocument/2006/relationships/hyperlink" Target="consultantplus://offline/ref=F12378AE07BC2E374FC1BBE141849C41D8397F265365B3C6AA54E1D8292E7752BE757B369C765303EFE82F8AB7F8989AA49D6D9BEB928B858E05CAPD6CJ" TargetMode="External"/><Relationship Id="rId22" Type="http://schemas.openxmlformats.org/officeDocument/2006/relationships/hyperlink" Target="consultantplus://offline/ref=F12378AE07BC2E374FC1BBE141849C41D8397F265E6FB9C3A954E1D8292E7752BE757B369C765303EFE82E85B7F8989AA49D6D9BEB928B858E05CAPD6CJ" TargetMode="External"/><Relationship Id="rId23" Type="http://schemas.openxmlformats.org/officeDocument/2006/relationships/hyperlink" Target="consultantplus://offline/ref=F12378AE07BC2E374FC1BBE141849C41D8397F265A67B4C4AF5CBCD221777B50B97A24219B3F5F02EFE82F8DB9A79D8FB5C56093FD8C82929207C8DFP061J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1678</Words>
  <Characters>9571</Characters>
  <CharactersWithSpaces>11227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58:00Z</dcterms:created>
  <dc:creator>user</dc:creator>
  <dc:description/>
  <dc:language>en-US</dc:language>
  <cp:lastModifiedBy>user</cp:lastModifiedBy>
  <dcterms:modified xsi:type="dcterms:W3CDTF">2021-09-08T09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