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ЭРИЯ ГОРОДСКОГО ОКРУГА ТОЛЬЯТТИ</w:t>
      </w:r>
    </w:p>
    <w:p>
      <w:pPr>
        <w:pStyle w:val="ConsPlusTitle"/>
        <w:jc w:val="center"/>
        <w:rPr/>
      </w:pPr>
      <w:r>
        <w:rPr/>
        <w:t>САМАРСКОЙ ОБЛАСТ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марта 2016 г. N 936-п/1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ОБЕСПЕЧЕНИИ ПРЕДСТАВЛЕНИЯ ИНТЕРЕСОВ ГОРОДСКОГО ОКРУГА</w:t>
      </w:r>
    </w:p>
    <w:p>
      <w:pPr>
        <w:pStyle w:val="ConsPlusTitle"/>
        <w:jc w:val="center"/>
        <w:rPr/>
      </w:pPr>
      <w:r>
        <w:rPr/>
        <w:t>ТОЛЬЯТТИ В ОРГАНАХ УПРАВЛЕНИЯ ХОЗЯЙСТВЕННЫХ ОБЩЕСТВ,</w:t>
      </w:r>
    </w:p>
    <w:p>
      <w:pPr>
        <w:pStyle w:val="ConsPlusTitle"/>
        <w:jc w:val="center"/>
        <w:rPr/>
      </w:pPr>
      <w:r>
        <w:rPr/>
        <w:t>АКЦИИ (ДОЛИ) КОТОРЫХ НАХОДЯТСЯ В МУНИЦИПАЛЬНОЙ СОБСТВЕН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обеспечения эффективного представления интересов городского округа Тольятти в органах управления хозяйственных обществ, акции (доли) которых закреплены в муниципальной собственности, в соответствии с Федеральным </w:t>
      </w:r>
      <w:hyperlink r:id="rId4">
        <w:r>
          <w:rPr>
            <w:color w:val="0000FF"/>
          </w:rPr>
          <w:t>законом</w:t>
        </w:r>
      </w:hyperlink>
      <w:r>
        <w:rPr/>
        <w:t xml:space="preserve"> от 26.12.1995 N 208-ФЗ "Об акционерных обществах", Федеральным </w:t>
      </w:r>
      <w:hyperlink r:id="rId5">
        <w:r>
          <w:rPr>
            <w:color w:val="0000FF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, </w:t>
      </w:r>
      <w:hyperlink r:id="rId6">
        <w:r>
          <w:rPr>
            <w:color w:val="0000FF"/>
          </w:rPr>
          <w:t>Положением</w:t>
        </w:r>
      </w:hyperlink>
      <w:r>
        <w:rPr/>
        <w:t xml:space="preserve"> о порядке управления и распоряжения имуществом, находящимся в муниципальной собственности городского округа Тольятти, утвержденным решением Думы городского округа Тольятти Самарской области от 23.09.2015 N 800, </w:t>
      </w:r>
      <w:hyperlink r:id="rId7">
        <w:r>
          <w:rPr>
            <w:color w:val="0000FF"/>
          </w:rPr>
          <w:t>Положением</w:t>
        </w:r>
      </w:hyperlink>
      <w:r>
        <w:rPr/>
        <w:t xml:space="preserve"> об учете муниципального имущества городского округа Тольятти и ведении реестра муниципальной собственности городского округа Тольятти, утвержденным решением Думы городского округа Тольятти от 04.07.2012 N 964, </w:t>
      </w:r>
      <w:hyperlink r:id="rId8">
        <w:r>
          <w:rPr>
            <w:color w:val="0000FF"/>
          </w:rPr>
          <w:t>Уставом</w:t>
        </w:r>
      </w:hyperlink>
      <w:r>
        <w:rPr/>
        <w:t xml:space="preserve"> городского округа Тольятти, мэрия городского округа Тольятти постановляет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55">
        <w:r>
          <w:rPr>
            <w:color w:val="0000FF"/>
          </w:rPr>
          <w:t>Порядок</w:t>
        </w:r>
      </w:hyperlink>
      <w:r>
        <w:rPr/>
        <w:t xml:space="preserve"> представления интересов городского округа Тольятти в органах управления хозяйственных обществ, акции (доли) которых находятся в муниципальной собственности (Приложение N 1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Утверди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 Примерные договоры на представление интересов городского округа Тольятти в органах управления хозяйственных обществ, акции (доли) которых находятся в муниципальной собственности (</w:t>
      </w:r>
      <w:hyperlink w:anchor="P247">
        <w:r>
          <w:rPr>
            <w:color w:val="0000FF"/>
          </w:rPr>
          <w:t>Приложения N 2</w:t>
        </w:r>
      </w:hyperlink>
      <w:r>
        <w:rPr/>
        <w:t xml:space="preserve">, </w:t>
      </w:r>
      <w:hyperlink w:anchor="P2508">
        <w:r>
          <w:rPr>
            <w:color w:val="0000FF"/>
          </w:rPr>
          <w:t>3</w:t>
        </w:r>
      </w:hyperlink>
      <w:r>
        <w:rPr/>
        <w:t>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Плановые формы отчетности представителей администрации городского округа Тольятти в органах управления хозяйственных обществ, акции (доли) которых находятся в муниципальной собственности (</w:t>
      </w:r>
      <w:hyperlink w:anchor="P2631">
        <w:r>
          <w:rPr>
            <w:color w:val="0000FF"/>
          </w:rPr>
          <w:t>Приложения N 4</w:t>
        </w:r>
      </w:hyperlink>
      <w:r>
        <w:rPr/>
        <w:t xml:space="preserve">, </w:t>
      </w:r>
      <w:hyperlink w:anchor="P2960">
        <w:r>
          <w:rPr>
            <w:color w:val="0000FF"/>
          </w:rPr>
          <w:t>5</w:t>
        </w:r>
      </w:hyperlink>
      <w:r>
        <w:rPr/>
        <w:t xml:space="preserve">, </w:t>
      </w:r>
      <w:hyperlink w:anchor="P3409">
        <w:r>
          <w:rPr>
            <w:color w:val="0000FF"/>
          </w:rPr>
          <w:t>6</w:t>
        </w:r>
      </w:hyperlink>
      <w:r>
        <w:rPr/>
        <w:t xml:space="preserve">, </w:t>
      </w:r>
      <w:hyperlink w:anchor="P3571">
        <w:r>
          <w:rPr>
            <w:color w:val="0000FF"/>
          </w:rPr>
          <w:t>7</w:t>
        </w:r>
      </w:hyperlink>
      <w:r>
        <w:rPr/>
        <w:t xml:space="preserve">, </w:t>
      </w:r>
      <w:hyperlink w:anchor="P3627">
        <w:r>
          <w:rPr>
            <w:color w:val="0000FF"/>
          </w:rPr>
          <w:t>8</w:t>
        </w:r>
      </w:hyperlink>
      <w:r>
        <w:rPr/>
        <w:t xml:space="preserve">, </w:t>
      </w:r>
      <w:hyperlink w:anchor="P3723">
        <w:r>
          <w:rPr>
            <w:color w:val="0000FF"/>
          </w:rPr>
          <w:t>9</w:t>
        </w:r>
      </w:hyperlink>
      <w:r>
        <w:rPr/>
        <w:t xml:space="preserve">, </w:t>
      </w:r>
      <w:hyperlink w:anchor="P3879">
        <w:r>
          <w:rPr>
            <w:color w:val="0000FF"/>
          </w:rPr>
          <w:t>10</w:t>
        </w:r>
      </w:hyperlink>
      <w:r>
        <w:rPr/>
        <w:t>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Представителям городского округа Тольятти в органах управления хозяйственных обществ, акции (доли) которых находятся в муниципальной собственности, предоставлять в департамент экономического развития администрации городского округа Тольятти </w:t>
      </w:r>
      <w:hyperlink w:anchor="P3994">
        <w:r>
          <w:rPr>
            <w:color w:val="0000FF"/>
          </w:rPr>
          <w:t>отчет</w:t>
        </w:r>
      </w:hyperlink>
      <w:r>
        <w:rPr/>
        <w:t xml:space="preserve"> установленной формы (Приложение N 11) в следующие срок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 отчетный год - до 1 мая текущего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 1 квартал текущего года - до 15 мая текущего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 1 полугодие текущего года - до 10 августа текущего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 9 месяцев текущего года - до 10 ноябр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епартаменту экономического развития администрации городского округа Тольятти предоставлять сводный отчет об итогах участия городского округа Тольятти в хозяйственных обществах, акции (доли) которых находятся в муниципальной собственности, главе городского округа Тольятти в следующие срок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1. За отчетный год - до 15 июл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За 1 квартал текущего года - до 15 июл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 За 1 полугодие текущего года - до 10 сентябр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 За 9 месяцев текущего года - до 10 декабр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изнать утратившим сил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. Постановление мэра городского округа Тольятти от 22.02.2008 N 573-1/п "Об обеспечении представления интересов городского округа Тольятти в органах управления открытых акционерных обществ, часть акций которых закреплена в муниципальной собственн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Постановление мэрии городского округа Тольятти от 28.12.2009 N 2907-п/1 "О внесении изменений в постановление мэра городского округа Тольятти от 22.02.2008 N 573-1/п "Об обеспечении представления интересов городского округа Тольятти в органах управления открытых акционерных обществ, часть акций которых закреплена в муниципальной собственности" (газета "Городские ведомости" от 29.12.2009 N 14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3. Постановление мэрии городского округа Тольятти от 06.12.2011 N 3833-п/1 "О внесении изменений в постановление мэра городского округа Тольятти от 22.02.2008 N 573-1/п "Об обеспечении представления интересов городского округа Тольятти в органах управления открытых акционерных обществ, часть акций которых закреплена в муниципальной собственности" (газета "Городские ведомости" от 10.12.2011 N 1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Постановление мэрии городского округа Тольятти от 30.06.2015 N 2045-п/1 "О внесении изменений в постановление мэра городского округа Тольятти от 22.02.2008 N 573-1/п "Об обеспечении представления интересов городского округа Тольятти в органах управления открытых акционерных обществ, часть акций которых закреплена в муниципальной собственности" (газета "Городские ведомости" от 03.07.2015 N 4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Настоящее Постановление вступает в силу со дня его официального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Управлению по оргработе и связям с общественностью мэрии городского округа Тольятти (Алексеев А.А.) опубликовать настоящее Постановление в газете "Городские ведомост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</w:t>
      </w:r>
    </w:p>
    <w:p>
      <w:pPr>
        <w:pStyle w:val="ConsPlusNormal"/>
        <w:jc w:val="right"/>
        <w:rPr/>
      </w:pPr>
      <w:r>
        <w:rPr/>
        <w:t>С.И.АНДРЕ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5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СТАВЛЕНИЯ ИНТЕРЕСОВ ГОРОДСКОГО ОКРУГА ТОЛЬЯТТИ В ОРГАНАХ</w:t>
      </w:r>
    </w:p>
    <w:p>
      <w:pPr>
        <w:pStyle w:val="ConsPlusTitle"/>
        <w:jc w:val="center"/>
        <w:rPr/>
      </w:pPr>
      <w:r>
        <w:rPr/>
        <w:t>УПРАВЛЕНИЯ ХОЗЯЙСТВЕННЫХ ОБЩЕСТВ, АКЦИИ (ДОЛИ) КОТОРЫХ</w:t>
      </w:r>
    </w:p>
    <w:p>
      <w:pPr>
        <w:pStyle w:val="ConsPlusTitle"/>
        <w:jc w:val="center"/>
        <w:rPr/>
      </w:pPr>
      <w:r>
        <w:rPr/>
        <w:t>НАХОДЯТСЯ В МУНИЦИПАЛЬНОЙ СОБСТВЕННОСТИ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5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представления и интересов городского округа Тольятти в органах управления хозяйственных обществ (далее - общества), акции (доли) которых находятся в муниципальной собственности (далее - Порядок), разработан в целях обеспечения эффективного управления акциями (долями) хозяйственных обществ, находящимися в муниципальной собственности, и установления полномочий органов местного самоуправления по вопросам владения, пользования и распоряжения такими акциями (долями) в соответствии с Гражданским </w:t>
      </w:r>
      <w:hyperlink r:id="rId16">
        <w:r>
          <w:rPr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17">
        <w:r>
          <w:rPr>
            <w:color w:val="0000FF"/>
          </w:rPr>
          <w:t>законом</w:t>
        </w:r>
      </w:hyperlink>
      <w:r>
        <w:rPr/>
        <w:t xml:space="preserve"> от 26.12.1995 N 208-ФЗ "Об акционерных обществах", Федеральным </w:t>
      </w:r>
      <w:hyperlink r:id="rId18">
        <w:r>
          <w:rPr>
            <w:color w:val="0000FF"/>
          </w:rPr>
          <w:t>законом</w:t>
        </w:r>
      </w:hyperlink>
      <w:r>
        <w:rPr/>
        <w:t xml:space="preserve"> от 08.02.1998 N 14-ФЗ "Об обществах с ограниченной ответственностью", Федеральным </w:t>
      </w:r>
      <w:hyperlink r:id="rId19">
        <w:r>
          <w:rPr>
            <w:color w:val="0000FF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, </w:t>
      </w:r>
      <w:hyperlink r:id="rId20">
        <w:r>
          <w:rPr>
            <w:color w:val="0000FF"/>
          </w:rPr>
          <w:t>Положением</w:t>
        </w:r>
      </w:hyperlink>
      <w:r>
        <w:rPr/>
        <w:t xml:space="preserve"> о порядке управления и распоряжения имуществом, находящимся в муниципальной собственности городского округа Тольятти, утвержденным решением Думы городского округа Тольятти Самарской области от 23.09.2015 N 800, </w:t>
      </w:r>
      <w:hyperlink r:id="rId21">
        <w:r>
          <w:rPr>
            <w:color w:val="0000FF"/>
          </w:rPr>
          <w:t>Положением</w:t>
        </w:r>
      </w:hyperlink>
      <w:r>
        <w:rPr/>
        <w:t xml:space="preserve"> об учете муниципального имущества городского округа Тольятти и ведении реестра муниципальной собственности городского округа Тольятти, утвержденным решением Думы городского округа Тольятти от 04.07.2012 N 964, </w:t>
      </w:r>
      <w:hyperlink r:id="rId22">
        <w:r>
          <w:rPr>
            <w:color w:val="0000FF"/>
          </w:rPr>
          <w:t>Уставом</w:t>
        </w:r>
      </w:hyperlink>
      <w:r>
        <w:rPr/>
        <w:t xml:space="preserve"> городского округа Тольятти.</w:t>
      </w:r>
    </w:p>
    <w:p>
      <w:pPr>
        <w:pStyle w:val="ConsPlusNormal"/>
        <w:jc w:val="both"/>
        <w:rPr/>
      </w:pPr>
      <w:r>
        <w:rPr/>
        <w:t xml:space="preserve">(п. 1.1 в ред. </w:t>
      </w:r>
      <w:hyperlink r:id="rId23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Настоящий Порядок регулирует отношения, возникающие в процессе формирования, учета, использования и распоряжения акциями (долями) обществ, находящимися в муниципальной собственности городского округа Тольят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 Для целей настоящего Порядка используются следующие основные термины и пон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иректива - руководящее указание администрации городского округа Тольятти представителю городского округа Тольятти для голосования на годовых общих/внеочередных собраниях акционеров либо по вопросам заседаний советов директоров обществ, часть акций которых находится в муниципальной собственности, по всем вопросам повестки дня пакетом голосующих акций, принадлежащих городскому округу Тольят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управление находящимися в муниципальной собственности акциями (долями) - осуществление органами местного самоуправления правомочий по владению, пользованию и распоряжению такими акциями (долями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ставитель городского округа Тольятти - лицо, через которое городской округ Тольятти осуществляет управление акциями (долями), находящимися в муниципальной собственно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Полномочия органов (структурных подразделений)</w:t>
      </w:r>
    </w:p>
    <w:p>
      <w:pPr>
        <w:pStyle w:val="ConsPlusTitle"/>
        <w:jc w:val="center"/>
        <w:rPr/>
      </w:pPr>
      <w:r>
        <w:rPr/>
        <w:t>администрации городского округа Тольятти в сфере управления</w:t>
      </w:r>
    </w:p>
    <w:p>
      <w:pPr>
        <w:pStyle w:val="ConsPlusTitle"/>
        <w:jc w:val="center"/>
        <w:rPr/>
      </w:pPr>
      <w:r>
        <w:rPr/>
        <w:t>акциями (долями), находящимися в муниципальной собственност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8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</w:t>
      </w:r>
    </w:p>
    <w:p>
      <w:pPr>
        <w:pStyle w:val="ConsPlusNormal"/>
        <w:jc w:val="center"/>
        <w:rPr/>
      </w:pPr>
      <w:r>
        <w:rPr/>
        <w:t>Тольятти Самарской области от 31.05.2021 N 2049-п/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Департамент по управлению муниципальным имуществом администрации городского округа Тольятти в сфере обеспечения представления интересов городского округа Тольятти в органах управления обществ, акции (доли) которых находятся в муниципальной собственности, осуществляет следующие полномоч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1. Разрабатывает проекты муниципальных правовых актов городского округа Тольятти по вопросам участия городского округа Тольятти в уставных капиталах обще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2. Подготавливает проекты документов по наделению представителей городского округа Тольятти полномочиями по вопросам долевого участия, а также проекты документов о продлении срока полномоч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3. Подготавливает проекты постановлений об утверждении директив представителям администрации городского округа Тольятти в органах управления общества, проекты директив для участия представителей администрации городского округа Тольятти в органах управления обществ, часть акций которых находится в муниципальной собственно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4. Осуществляет учет акций (долей) через ведение реестра муниципальной собственности городского округа Тольятти, в том чис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дел 2 реестра - реестр объектов движимого имущества: акции (доли, вклады) городского округа Тольятти в уставных капиталах акционерных обществ, хозяйственных обществ и товарище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дел 3 реестра - реестр юридических лиц: акции, доли (вклады) в уставном (складочном) капитале которых принадлежат муниципальному образованию городскому округу Тольятти, иных юридических лиц, в которых администрация является учредителем (участником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4.1. Включает в реестр муниципальной собственности городского округа Тольятти сведения об обществах и находящихся в муниципальной собственности акциях, долях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3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4.2. Вносит изменения в реестр муниципальной собственности городского округа Тольят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4.3. Выдает выписки из реестра муниципальной собственности городского округа Тольят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4.4. Использует сведения, имеющиеся в реестре муниципальной собственности городского округа Тольятти, для подготовки информации и ответов на запросы соответствующих орган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5. Проводит работу по получению выписок из реестров обще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6. Подготавливает проекты решений единственного акционера, участника общества и направляет их на согласование по процедуре, предусмотренной в администрации городского округа Тольят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4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7. Осуществляет администрирование доходов от участия в уставных капиталах обще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8. Подготавливает проекты решений единственного акционера по итогам заседаний совета директоров общества, 100% акций которого находится в муниципальной собственности, решения единственного участника обществ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5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9. Направляет в департамент экономического развития протоколы заседаний советов директоров обществ, протоколы общих собраний обществ, решения единственного акционера, участника общества по мере их поступления в департамент по управлению муниципальным имуществ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Департамент экономического развития в сфере обеспечения представления интересов городского округа Тольятти в органах управления обществ, акции (доли) которых находятся в муниципальной собственности, осуществляет следующие полномоч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7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1. Организует работы по формированию показателей планов финансово-хозяйственной деятельности обществ, проводит анализ результатов финансово-хозяйственной деятельности, выполнения плановых показателей обществ с участием городского округа за отчетный период и подводит итоги выполнения утвержденных показателей планов финансово-хозяйственной деятельности обществ, акции (доли) которых находятся в муниципальной собственности, за отчетный период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2. Осуществляет подготовку сводного отчета об итогах участия городского округа Тольятти в обществах, акции (доли) которых находится в муниципальной собственности за отчетный период, включающего предложения о целесообразности (нецелесообразности) дальнейшего участия муниципального образования в данных обществах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9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3. Согласовывает директивы по вопросам годовых общих/внеочередных собраний акционеров либо по вопросам заседаний советов директоров обществ, часть акций которых находится в муниципальной соб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4. Участвует в разработке муниципальных правовых актов городского округа Тольятти по вопросам участия городского округа Тольятти в уставных капиталах обществ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Порядок назначения представителей городского округа</w:t>
      </w:r>
    </w:p>
    <w:p>
      <w:pPr>
        <w:pStyle w:val="ConsPlusTitle"/>
        <w:jc w:val="center"/>
        <w:rPr/>
      </w:pPr>
      <w:r>
        <w:rPr/>
        <w:t>Тольятти и их освобождения от исполнения обязанност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редставителей городского округа в органы управления и ревизионные комиссии хозяйственных обществ назначает глава в соответствии с настоящим Порядком. В состав органов управления и ревизионных комиссий хозяйственных обществ включаются представители администрации, Думы, а также иные лиц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0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Представители городского округа Тольятти представляют интересы городского округа Тольятти в органах управления общест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 годовых общих/внеочередных собраниях обще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советах директоров (наблюдательных советах) обще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работе годовых общих/внеочередных собраний обществ с правом голосования по всем вопросам повестки дня пакетом голосующих акций, принадлежащих городскому округу Тольятти, в соответствии с выданными директивами доверяется принимать участие одному представител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Численность представителей в советах директоров (наблюдательных советах) обществ определяется исходя из устава обществ и доли муниципальной собственности в уставном капитале обще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Представители городского округа Тольятти в органах управления обществ, часть акций которых находится в муниципальной собственности, назначаются постановлением администрации городского округа Тольят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ставители городского округа Тольятти в органах управления обществ, 100% акций (доли) которых находится в муниципальной собственности, назначаются решением единственного акционера без издания постановления админист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30"/>
      <w:bookmarkEnd w:id="1"/>
      <w:r>
        <w:rPr/>
        <w:t>3.4. Договоры на представление интересов городского округа Тольятти в органах управления обществ, акции (доли) которых находятся в муниципальной собственности, с представителями городского округа Тольятти от имени городского округа Тольятти заключаются главой городского округа Тольятти либо его первым заместителе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5. Договор, указанный в </w:t>
      </w:r>
      <w:hyperlink w:anchor="P130">
        <w:r>
          <w:rPr>
            <w:color w:val="0000FF"/>
          </w:rPr>
          <w:t>п. 3.4</w:t>
        </w:r>
      </w:hyperlink>
      <w:r>
        <w:rPr/>
        <w:t>, составляется в двух экземпляр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гистрация таких договоров осуществляется путем присвоения договору очередного номера в общем журнале регистрации договоров администрации городского округа Тольятти с указанием даты регист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4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6. После регистрации договоров на представление интересов в органах управления обществ, акции (доли) которых находятся в муниципальной собственности, представителю передается второй экземпляр зарегистрированного договор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7. После заключения договора на представление интересов городского округа Тольятти в органах управления обществ, акции (доли) которых находятся в муниципальной собственности, и его регистрации представителю городского округа Тольятти выдается доверенность, подтверждающая его полномочия на представление интересов городского округа Тольятти в органах управления общест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6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8. Копии договоров и доверенностей на представление интересов городского округа Тольятти канцелярией администрации направляются в департамент по управлению муниципальным имуществом администрации городского округа Тольят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7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9. Полномочия представителя в органах управления обществ прекращается: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42"/>
      <w:bookmarkEnd w:id="2"/>
      <w:r>
        <w:rPr/>
        <w:t>а) по истечении срока догов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связи с продажей акций (долей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8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 иных случаях перехода права собственности на акции (доли), находящиеся в муниципальной собственно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9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 случае передачи акций (долей), находящихся в муниципальной собственности, в доверительное управлени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0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149"/>
      <w:bookmarkEnd w:id="3"/>
      <w:r>
        <w:rPr/>
        <w:t>д) в связи с решением о замене предста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в случае ликвидации общества;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51"/>
      <w:bookmarkEnd w:id="4"/>
      <w:r>
        <w:rPr/>
        <w:t>ж) в других случаях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0. При наличии обстоятельств, указанных в </w:t>
      </w:r>
      <w:hyperlink w:anchor="P142">
        <w:r>
          <w:rPr>
            <w:color w:val="0000FF"/>
          </w:rPr>
          <w:t>подпунктах "а"</w:t>
        </w:r>
      </w:hyperlink>
      <w:r>
        <w:rPr/>
        <w:t xml:space="preserve">, </w:t>
      </w:r>
      <w:hyperlink w:anchor="P149">
        <w:r>
          <w:rPr>
            <w:color w:val="0000FF"/>
          </w:rPr>
          <w:t>"д"</w:t>
        </w:r>
      </w:hyperlink>
      <w:r>
        <w:rPr/>
        <w:t xml:space="preserve"> и </w:t>
      </w:r>
      <w:hyperlink w:anchor="P151">
        <w:r>
          <w:rPr>
            <w:color w:val="0000FF"/>
          </w:rPr>
          <w:t>"ж" пункта 3.9</w:t>
        </w:r>
      </w:hyperlink>
      <w:r>
        <w:rPr/>
        <w:t xml:space="preserve"> департамент по управлению муниципальным имуществом администрации городского округа Тольятти направляет в общество уведомление о прекращении полномочий представител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1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Порядок подготовки материалов для участия представителя</w:t>
      </w:r>
    </w:p>
    <w:p>
      <w:pPr>
        <w:pStyle w:val="ConsPlusTitle"/>
        <w:jc w:val="center"/>
        <w:rPr/>
      </w:pPr>
      <w:r>
        <w:rPr/>
        <w:t>администрации городского округа Тольятти в годовых</w:t>
      </w:r>
    </w:p>
    <w:p>
      <w:pPr>
        <w:pStyle w:val="ConsPlusTitle"/>
        <w:jc w:val="center"/>
        <w:rPr/>
      </w:pPr>
      <w:r>
        <w:rPr/>
        <w:t>общих/внеочередных собраниях акционеров (участников),</w:t>
      </w:r>
    </w:p>
    <w:p>
      <w:pPr>
        <w:pStyle w:val="ConsPlusTitle"/>
        <w:jc w:val="center"/>
        <w:rPr/>
      </w:pPr>
      <w:r>
        <w:rPr/>
        <w:t>советах директоров (наблюдательных советах) общест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2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</w:t>
      </w:r>
    </w:p>
    <w:p>
      <w:pPr>
        <w:pStyle w:val="ConsPlusNormal"/>
        <w:jc w:val="center"/>
        <w:rPr/>
      </w:pPr>
      <w:r>
        <w:rPr/>
        <w:t>Тольятти Самарской области от 31.05.2021 N 2049-п/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В обществах, 100% акций (доли) которых находится в муниципальной собственности, полномочия высшего органа управления общества - общего собрания акционеров (участников) осуществляются главой городского округа Тольятти. Процедуры подготовки и проведения общего собрания акционеров (участников) не применяются, директивы не издаются.</w:t>
      </w:r>
    </w:p>
    <w:p>
      <w:pPr>
        <w:pStyle w:val="ConsPlusNormal"/>
        <w:jc w:val="both"/>
        <w:rPr/>
      </w:pPr>
      <w:r>
        <w:rPr/>
        <w:t xml:space="preserve">(п. 4.1 в ред. </w:t>
      </w:r>
      <w:hyperlink r:id="rId53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В обществах, часть акций которых находится в муниципальной собственности, представитель городского округа Тольятти голосует по всем вопросам повестки дня годовых общих/внеочередных собраний либо по вопросам повестки дня заседаний советов директоров обществ пакетом голосующих акций, принадлежащих городскому округу Тольятти, в соответствии с директивами, утвержденными постановлением администрации городского округа Тольят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4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 Проекты директив, подготовленные департаментом по управлению муниципальным имуществом администрации городского округа Тольятти по поручению главы городского округа Тольятти, направляются на согласование по процедуре, предусмотренной в администрации городского округа Тольятти, в том числе и представителю городского округа Тольятти в органах управления общест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5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отсутствии указанных директив представители городского округа Тольятти голосуют исходя из интересов муниципального образования городской округ Тольятти и хозяйственного общества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6">
        <w:r>
          <w:rPr>
            <w:color w:val="0000FF"/>
          </w:rPr>
          <w:t>Постановлением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 В обществах, 100% акций (доли) которых находится в муниципальной собственности, волеизъявление единственного акционера (участника) оформляется решением единственного акционера (участника).</w:t>
      </w:r>
    </w:p>
    <w:p>
      <w:pPr>
        <w:pStyle w:val="ConsPlusNormal"/>
        <w:jc w:val="both"/>
        <w:rPr/>
      </w:pPr>
      <w:r>
        <w:rPr/>
        <w:t xml:space="preserve">(п. 4.4 в ред. </w:t>
      </w:r>
      <w:hyperlink r:id="rId57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Порядок участия в работе совета директоров</w:t>
      </w:r>
    </w:p>
    <w:p>
      <w:pPr>
        <w:pStyle w:val="ConsPlusTitle"/>
        <w:jc w:val="center"/>
        <w:rPr/>
      </w:pPr>
      <w:r>
        <w:rPr/>
        <w:t>(наблюдательного совета) обще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редставитель городского округа Тольятти лично принимает участие в органах управления обществ, акции (доли) которых находятся в муниципальной собственности, и не может делегировать свои функции иным лица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8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 Представитель городского округа Тольятти направляет главе городского округа Тольятти для согласования проекты решений совета директоров (наблюдательного совета) общества, акции которых находятся в муниципальной собственности, по следующим вопросам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9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пределение приоритетных направлений деятельности общества, а также мероприятий по повышению эффективности деятельности общества в срок до 1 февраля текущего года по утвержденным формам (</w:t>
      </w:r>
      <w:hyperlink w:anchor="P2631">
        <w:r>
          <w:rPr>
            <w:color w:val="0000FF"/>
          </w:rPr>
          <w:t>Приложения 4</w:t>
        </w:r>
      </w:hyperlink>
      <w:r>
        <w:rPr/>
        <w:t xml:space="preserve">, </w:t>
      </w:r>
      <w:hyperlink w:anchor="P2960">
        <w:r>
          <w:rPr>
            <w:color w:val="0000FF"/>
          </w:rPr>
          <w:t>5</w:t>
        </w:r>
      </w:hyperlink>
      <w:r>
        <w:rPr/>
        <w:t xml:space="preserve">, </w:t>
      </w:r>
      <w:hyperlink w:anchor="P3409">
        <w:r>
          <w:rPr>
            <w:color w:val="0000FF"/>
          </w:rPr>
          <w:t>6</w:t>
        </w:r>
      </w:hyperlink>
      <w:r>
        <w:rPr/>
        <w:t xml:space="preserve">, </w:t>
      </w:r>
      <w:hyperlink w:anchor="P3571">
        <w:r>
          <w:rPr>
            <w:color w:val="0000FF"/>
          </w:rPr>
          <w:t>7</w:t>
        </w:r>
      </w:hyperlink>
      <w:r>
        <w:rPr/>
        <w:t xml:space="preserve">, </w:t>
      </w:r>
      <w:hyperlink w:anchor="P3627">
        <w:r>
          <w:rPr>
            <w:color w:val="0000FF"/>
          </w:rPr>
          <w:t>8</w:t>
        </w:r>
      </w:hyperlink>
      <w:r>
        <w:rPr/>
        <w:t xml:space="preserve">, </w:t>
      </w:r>
      <w:hyperlink w:anchor="P3723">
        <w:r>
          <w:rPr>
            <w:color w:val="0000FF"/>
          </w:rPr>
          <w:t>9</w:t>
        </w:r>
      </w:hyperlink>
      <w:r>
        <w:rPr/>
        <w:t xml:space="preserve">, </w:t>
      </w:r>
      <w:hyperlink w:anchor="P3879">
        <w:r>
          <w:rPr>
            <w:color w:val="0000FF"/>
          </w:rPr>
          <w:t>10</w:t>
        </w:r>
      </w:hyperlink>
      <w:r>
        <w:rPr/>
        <w:t xml:space="preserve"> к настоящему Постановлению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озыв годового и внеочередного общих собраний акционе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тверждение повестки дня общего собрания акционе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(наблюдательного совета) общества в соответствии с положениями </w:t>
      </w:r>
      <w:hyperlink r:id="rId60">
        <w:r>
          <w:rPr>
            <w:color w:val="0000FF"/>
          </w:rPr>
          <w:t>главы VII</w:t>
        </w:r>
      </w:hyperlink>
      <w:r>
        <w:rPr/>
        <w:t xml:space="preserve"> Федерального закона "Об акционерных обществах" и связанные с подготовкой и проведением общего собрания акционе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увеличение уставного капитала общества путем размещения обществом дополнительных акций в пределах количества и категорий (типов) объявленных акций, если уставом общества в соответствии с Федеральным </w:t>
      </w:r>
      <w:hyperlink r:id="rId61">
        <w:r>
          <w:rPr>
            <w:color w:val="0000FF"/>
          </w:rPr>
          <w:t>законом</w:t>
        </w:r>
      </w:hyperlink>
      <w:r>
        <w:rPr/>
        <w:t xml:space="preserve"> "Об акционерных обществах"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размещение обществом дополнительных акций, в которые конвертируются размещенные обществом привилегированные акции определенного типа, конвертируемые в обыкновенные акции или привилегированные акции иных типов, если такое размещение не связано с увеличением уставного капитала общества, а также размещение обществом облигаций или иных эмиссионных ценных бумаг, за исключением ак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определение цены (денежной оценки) имущества, цены размещения или порядка ее определения и цены выкупа эмиссионных ценных бумаг в случаях, предусмотренных Федеральным </w:t>
      </w:r>
      <w:hyperlink r:id="rId62">
        <w:r>
          <w:rPr>
            <w:color w:val="0000FF"/>
          </w:rPr>
          <w:t>законом</w:t>
        </w:r>
      </w:hyperlink>
      <w:r>
        <w:rPr/>
        <w:t xml:space="preserve"> "Об акционерных обществ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приобретение размещенных обществом акций, облигаций и иных ценных бумаг в случаях, предусмотренных Федеральным </w:t>
      </w:r>
      <w:hyperlink r:id="rId63">
        <w:r>
          <w:rPr>
            <w:color w:val="0000FF"/>
          </w:rPr>
          <w:t>законом</w:t>
        </w:r>
      </w:hyperlink>
      <w:r>
        <w:rPr/>
        <w:t xml:space="preserve"> "Об акционерных обществах" или иными федеральными закон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образование исполнительного органа общества и досрочное прекращение его полномочий, если уставом общества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рекомендации по размеру выплачиваемых членам ревизионной комиссии (ревизору) общества вознаграждений и компенсаций и определение размера оплаты услуг аудит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рекомендации по размеру дивиденда по акциям и порядку его выпла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использование резервного фонда и иных фондо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) утверждение внутренних документов общества, за исключением внутренних документов, утверждение которых отнесено настоящим Федеральным </w:t>
      </w:r>
      <w:hyperlink r:id="rId64">
        <w:r>
          <w:rPr>
            <w:color w:val="0000FF"/>
          </w:rPr>
          <w:t>законом</w:t>
        </w:r>
      </w:hyperlink>
      <w:r>
        <w:rPr/>
        <w:t xml:space="preserve"> к компетенции общего собрания акционеров, а также иных внутренних документов общества, утверждение которых отнесено уставом общества к компетенции исполнительных органо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) утверждение годового отчета, годовой бухгалтерской (финансовой) отчетности общества, если уставом общества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) создание филиалов и открытие представительств общества, если уставом общества это не отнесено к компетенции коллегиального исполнительного органа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) одобрение крупных сделок в случаях, предусмотренных </w:t>
      </w:r>
      <w:hyperlink r:id="rId65">
        <w:r>
          <w:rPr>
            <w:color w:val="0000FF"/>
          </w:rPr>
          <w:t>главой X</w:t>
        </w:r>
      </w:hyperlink>
      <w:r>
        <w:rPr/>
        <w:t xml:space="preserve"> Федерального закона "Об акционерных обществ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) одобрение сделок, предусмотренных </w:t>
      </w:r>
      <w:hyperlink r:id="rId66">
        <w:r>
          <w:rPr>
            <w:color w:val="0000FF"/>
          </w:rPr>
          <w:t>главой XI</w:t>
        </w:r>
      </w:hyperlink>
      <w:r>
        <w:rPr/>
        <w:t xml:space="preserve"> Федерального закона "Об акционерных обществ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) утверждение регистратора общества и условий договора с ним, а также расторжение договора с ни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) принятие решений об участии и о прекращении участия общества в других организациях (за исключением организаций, указанных в </w:t>
      </w:r>
      <w:hyperlink r:id="rId67">
        <w:r>
          <w:rPr>
            <w:color w:val="0000FF"/>
          </w:rPr>
          <w:t>подпункте 18 пункта 1 статьи 48</w:t>
        </w:r>
      </w:hyperlink>
      <w:r>
        <w:rPr/>
        <w:t xml:space="preserve"> Федерального закона "Об акционерных обществах"), если уставом общества это не отнесено к компетенции исполнительных органо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) обращение с заявлением о листинге акций общества и (или) эмиссионных ценных бумаг общества, конвертируемых в акции общества, если уставом общества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) иные вопросы, предусмотренные Федеральным </w:t>
      </w:r>
      <w:hyperlink r:id="rId68">
        <w:r>
          <w:rPr>
            <w:color w:val="0000FF"/>
          </w:rPr>
          <w:t>законом</w:t>
        </w:r>
      </w:hyperlink>
      <w:r>
        <w:rPr/>
        <w:t xml:space="preserve"> "Об акционерных обществах" и уставом обще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1. Представитель городского округа Тольятти направляет главе городского округа Тольятти для согласования проекты решений совета директоров (наблюдательного совета) общества, доли которых находятся в муниципальной собственности, по следующим вопрос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пределение основных направлений деятельности общества, а также мероприятий по повышению эффективности деятельности общества в срок до 1 февраля текущего года по утвержденным формам (</w:t>
      </w:r>
      <w:hyperlink w:anchor="P2631">
        <w:r>
          <w:rPr>
            <w:color w:val="0000FF"/>
          </w:rPr>
          <w:t>Приложения 4</w:t>
        </w:r>
      </w:hyperlink>
      <w:r>
        <w:rPr/>
        <w:t xml:space="preserve">, </w:t>
      </w:r>
      <w:hyperlink w:anchor="P2960">
        <w:r>
          <w:rPr>
            <w:color w:val="0000FF"/>
          </w:rPr>
          <w:t>5</w:t>
        </w:r>
      </w:hyperlink>
      <w:r>
        <w:rPr/>
        <w:t xml:space="preserve">, </w:t>
      </w:r>
      <w:hyperlink w:anchor="P3409">
        <w:r>
          <w:rPr>
            <w:color w:val="0000FF"/>
          </w:rPr>
          <w:t>6</w:t>
        </w:r>
      </w:hyperlink>
      <w:r>
        <w:rPr/>
        <w:t xml:space="preserve">, </w:t>
      </w:r>
      <w:hyperlink w:anchor="P3571">
        <w:r>
          <w:rPr>
            <w:color w:val="0000FF"/>
          </w:rPr>
          <w:t>7</w:t>
        </w:r>
      </w:hyperlink>
      <w:r>
        <w:rPr/>
        <w:t xml:space="preserve">, </w:t>
      </w:r>
      <w:hyperlink w:anchor="P3627">
        <w:r>
          <w:rPr>
            <w:color w:val="0000FF"/>
          </w:rPr>
          <w:t>8</w:t>
        </w:r>
      </w:hyperlink>
      <w:r>
        <w:rPr/>
        <w:t xml:space="preserve">, </w:t>
      </w:r>
      <w:hyperlink w:anchor="P3723">
        <w:r>
          <w:rPr>
            <w:color w:val="0000FF"/>
          </w:rPr>
          <w:t>9</w:t>
        </w:r>
      </w:hyperlink>
      <w:r>
        <w:rPr/>
        <w:t xml:space="preserve">, </w:t>
      </w:r>
      <w:hyperlink w:anchor="P3879">
        <w:r>
          <w:rPr>
            <w:color w:val="0000FF"/>
          </w:rPr>
          <w:t>10</w:t>
        </w:r>
      </w:hyperlink>
      <w:r>
        <w:rPr/>
        <w:t xml:space="preserve"> к настоящему постановлению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бразование исполнительных органов общества и досрочное прекращение их полномочий,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(далее - управляющий), утверждение такого управляющего и условий договора с ни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становление размера вознаграждения и денежных компенсаций единоличному исполнительному органу общества, членам коллегиального исполнительного органа общества, управляюще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принятие решения об участии общества в ассоциациях и других объединениях коммерческих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назначение аудиторской проверки, утверждение аудитора и установление размера оплаты его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утверждение или принятие документов, регулирующих организацию деятельности общества (внутренних документов обществ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создание филиалов и открытие представительст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решение вопросов об одобрении сделок, в совершении которых имеется заинтересованность, в случаях, предусмотренных </w:t>
      </w:r>
      <w:hyperlink r:id="rId69">
        <w:r>
          <w:rPr>
            <w:color w:val="0000FF"/>
          </w:rPr>
          <w:t>статьей 45</w:t>
        </w:r>
      </w:hyperlink>
      <w:r>
        <w:rPr/>
        <w:t xml:space="preserve"> Федерального закона "Об обществах с ограниченной ответственностью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решение вопросов об одобрении крупных сделок в случаях, предусмотренных </w:t>
      </w:r>
      <w:hyperlink r:id="rId70">
        <w:r>
          <w:rPr>
            <w:color w:val="0000FF"/>
          </w:rPr>
          <w:t>статьей 46</w:t>
        </w:r>
      </w:hyperlink>
      <w:r>
        <w:rPr/>
        <w:t xml:space="preserve"> Федерального закона "Об обществах с ограниченной ответственностью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) иные предусмотренные Федеральным </w:t>
      </w:r>
      <w:hyperlink r:id="rId71">
        <w:r>
          <w:rPr>
            <w:color w:val="0000FF"/>
          </w:rPr>
          <w:t>законом</w:t>
        </w:r>
      </w:hyperlink>
      <w:r>
        <w:rPr/>
        <w:t xml:space="preserve"> "Об обществах с ограниченной ответственностью" вопросы, а также вопросы, предусмотренные уставом общества и не отнесенные к компетенции общего собрания участников общества или исполнительного органа общества.</w:t>
      </w:r>
    </w:p>
    <w:p>
      <w:pPr>
        <w:pStyle w:val="ConsPlusNormal"/>
        <w:jc w:val="both"/>
        <w:rPr/>
      </w:pPr>
      <w:r>
        <w:rPr/>
        <w:t xml:space="preserve">(пп. 5.2.1 введен </w:t>
      </w:r>
      <w:hyperlink r:id="rId72">
        <w:r>
          <w:rPr>
            <w:color w:val="0000FF"/>
          </w:rPr>
          <w:t>Постановлением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3. Представитель городского округа Тольятти направляет главе городского округа Тольятти для согласования такж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3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екты решений органов управления общества, которые представитель будет вносить и поддержива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ложения о голосовании по проектам решений, предложенным другими членами органов управления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ои предложения о голосовании по проектам решений органов управления обще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Не позднее чем через десять дней с момента проведения общих годовых/внеочередных собраний акционеров (участников) либо заседаний советов директоров (наблюдательного совета) хозяйственных обществ, акции (доли) которых находятся в муниципальной собственности, представитель городского округа Тольятти направляет копии протоколов данных заседаний в департамент по управлению муниципальным имуществом администрации городского округа Тольятти.</w:t>
      </w:r>
    </w:p>
    <w:p>
      <w:pPr>
        <w:pStyle w:val="ConsPlusNormal"/>
        <w:jc w:val="both"/>
        <w:rPr/>
      </w:pPr>
      <w:r>
        <w:rPr/>
        <w:t xml:space="preserve">(п. 5.4 в ред. </w:t>
      </w:r>
      <w:hyperlink r:id="rId74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5. В обществах, 100% акций (доли) которых находится в муниципальной собственности, отчет представителя городского округа Тольятти в органах управления общества представляется председателем совета директоров общества в департамент экономического развития администрации городского округа Тольят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5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бществах, часть акций которых находится в муниципальной собственности, отчет представляется одним из представителей в органах управления общества в соответствии с условиями </w:t>
      </w:r>
      <w:hyperlink w:anchor="P247">
        <w:r>
          <w:rPr>
            <w:color w:val="0000FF"/>
          </w:rPr>
          <w:t>договора</w:t>
        </w:r>
      </w:hyperlink>
      <w:r>
        <w:rPr/>
        <w:t xml:space="preserve"> на представление интересов (приложение N 2 к постановлению от ______N _____) в департамент экономического развития администрации городского округа Тольят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6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6. Отчетные формы, являющиеся приложением к отчету представителя, составляются непосредственно обществом, подписываются руководителем общества и заверяются печатью обществ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. Особенности управления акциями (долями)</w:t>
      </w:r>
    </w:p>
    <w:p>
      <w:pPr>
        <w:pStyle w:val="ConsPlusTitle"/>
        <w:jc w:val="center"/>
        <w:rPr/>
      </w:pPr>
      <w:r>
        <w:rPr/>
        <w:t>в обществах, 100% акций (доли) которых находится</w:t>
      </w:r>
    </w:p>
    <w:p>
      <w:pPr>
        <w:pStyle w:val="ConsPlusTitle"/>
        <w:jc w:val="center"/>
        <w:rPr/>
      </w:pPr>
      <w:r>
        <w:rPr/>
        <w:t>в муниципальной собственност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7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</w:t>
      </w:r>
    </w:p>
    <w:p>
      <w:pPr>
        <w:pStyle w:val="ConsPlusNormal"/>
        <w:jc w:val="center"/>
        <w:rPr/>
      </w:pPr>
      <w:r>
        <w:rPr/>
        <w:t>Тольятти Самарской области от 31.05.2021 N 2049-п/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Осуществление имущественных прав обществ, 100% акций (доли) которых находится в муниципальной собственности, производится в соответствии с нормативными правовыми актами Российской Федерации, муниципальными правовыми актами городского округа Тольятти при условии согласования с единственным акционером (участником) в лице главы городского округа Тольят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8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79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амарской 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247"/>
      <w:bookmarkEnd w:id="5"/>
      <w:r>
        <w:rPr/>
        <w:t xml:space="preserve">                       </w:t>
      </w:r>
      <w:r>
        <w:rPr/>
        <w:t>ПРИМЕРНЫЙ ДОГОВОР N _________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НА ПРЕДСТАВЛЕНИЕ ИНТЕРЕСОВ ГОРОДСКОГО ОКРУГА ТОЛЬЯТТИ</w:t>
      </w:r>
    </w:p>
    <w:p>
      <w:pPr>
        <w:pStyle w:val="ConsPlusNonformat"/>
        <w:jc w:val="both"/>
        <w:rPr/>
      </w:pPr>
      <w:r>
        <w:rPr/>
        <w:t xml:space="preserve">              </w:t>
      </w:r>
      <w:r>
        <w:rPr/>
        <w:t>В ОРГАНАХ УПРАВЛЕНИЯ АКЦИОНЕРНЫХ ОБЩЕСТВ, АКЦИИ</w:t>
      </w:r>
    </w:p>
    <w:p>
      <w:pPr>
        <w:pStyle w:val="ConsPlusNonformat"/>
        <w:jc w:val="both"/>
        <w:rPr/>
      </w:pPr>
      <w:r>
        <w:rPr/>
        <w:t xml:space="preserve">                     </w:t>
      </w:r>
      <w:r>
        <w:rPr/>
        <w:t>(ЧАСТЬ АКЦИЙ) КОТОРЫХ НАХОДЯТСЯ В</w:t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МУНИЦИПАЛЬНОЙ СОБСТВЕННО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. Тольятти                                      "_____" _________ _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Администрация   городского   округа   Тольятти,  действующая  от  имени</w:t>
      </w:r>
    </w:p>
    <w:p>
      <w:pPr>
        <w:pStyle w:val="ConsPlusNonformat"/>
        <w:jc w:val="both"/>
        <w:rPr/>
      </w:pPr>
      <w:r>
        <w:rPr/>
        <w:t>городского  округа  Тольятти,  именуемая  в  дальнейшем  Доверитель, в лице</w:t>
      </w:r>
    </w:p>
    <w:p>
      <w:pPr>
        <w:pStyle w:val="ConsPlusNonformat"/>
        <w:jc w:val="both"/>
        <w:rPr/>
      </w:pPr>
      <w:r>
        <w:rPr/>
        <w:t>_____________,  действующего  на  основании  Устава,  с  одной  стороны,  и</w:t>
      </w:r>
    </w:p>
    <w:p>
      <w:pPr>
        <w:pStyle w:val="ConsPlusNonformat"/>
        <w:jc w:val="both"/>
        <w:rPr/>
      </w:pPr>
      <w:r>
        <w:rPr/>
        <w:t>___________,  именуемый  в  дальнейшем  Поверенный,  - (_______________), с</w:t>
      </w:r>
    </w:p>
    <w:p>
      <w:pPr>
        <w:pStyle w:val="ConsPlusNonformat"/>
        <w:jc w:val="both"/>
        <w:rPr/>
      </w:pPr>
      <w:r>
        <w:rPr/>
        <w:t>другой стороны, заключили настоящий договор о нижеследующем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1  Доверитель  поручает, а Поверенный принимает на себя обязательства</w:t>
      </w:r>
    </w:p>
    <w:p>
      <w:pPr>
        <w:pStyle w:val="ConsPlusNonformat"/>
        <w:jc w:val="both"/>
        <w:rPr/>
      </w:pPr>
      <w:r>
        <w:rPr/>
        <w:t>от  имени  Доверителя  представлять  интересы  городского  округа  Тольятти</w:t>
      </w:r>
    </w:p>
    <w:p>
      <w:pPr>
        <w:pStyle w:val="ConsPlusNonformat"/>
        <w:jc w:val="both"/>
        <w:rPr/>
      </w:pPr>
      <w:r>
        <w:rPr/>
        <w:t>(далее - Округ) в органах управления акционерного общества "_____________",</w:t>
      </w:r>
    </w:p>
    <w:p>
      <w:pPr>
        <w:pStyle w:val="ConsPlusNonformat"/>
        <w:jc w:val="both"/>
        <w:rPr/>
      </w:pPr>
      <w:r>
        <w:rPr/>
        <w:t>акции  (часть  акций)  которого находятся  в  муниципальной  собственности,</w:t>
      </w:r>
    </w:p>
    <w:p>
      <w:pPr>
        <w:pStyle w:val="ConsPlusNonformat"/>
        <w:jc w:val="both"/>
        <w:rPr/>
      </w:pPr>
      <w:r>
        <w:rPr/>
        <w:t>именуемого в дальнейшем Обществом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2.   Поверенный   представляет   интересы  Округа  в  соответствии  с</w:t>
      </w:r>
    </w:p>
    <w:p>
      <w:pPr>
        <w:pStyle w:val="ConsPlusNonformat"/>
        <w:jc w:val="both"/>
        <w:rPr/>
      </w:pPr>
      <w:r>
        <w:rPr/>
        <w:t>законодательством Российской Федерации, учредительными документами Общества</w:t>
      </w:r>
    </w:p>
    <w:p>
      <w:pPr>
        <w:pStyle w:val="ConsPlusNonformat"/>
        <w:jc w:val="both"/>
        <w:rPr/>
      </w:pPr>
      <w:r>
        <w:rPr/>
        <w:t>и настоящим договор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бязанности Поверенног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оверенный обязу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1. Принимать личное участие в работе органов управления Общества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276"/>
      <w:bookmarkEnd w:id="6"/>
      <w:r>
        <w:rPr/>
        <w:t>2.1.2. Направлять Доверителю для согласов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екты решений органов управления Общества, которые Поверенный будет вносить и поддержива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ложения о голосовании по проектам решений, предложенным другими членами органов управления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ои предложения о голосовании по проектам решений органов управления Общества, согласованные с руководителями отраслевых (функциональных) органов администрации городского округа Тольятти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280"/>
      <w:bookmarkEnd w:id="7"/>
      <w:r>
        <w:rPr/>
        <w:t>2.1.3. Согласованию с Доверителем подлежат проекты решений и предложения о голосовании в отношении проектов решений по следующим вопрос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пределение приоритетных направлений деятельности общества, а также мероприятий по повышению эффективности деятельности общества в срок до 1 февраля текущего года по утвержденным формам (</w:t>
      </w:r>
      <w:hyperlink w:anchor="P2631">
        <w:r>
          <w:rPr>
            <w:color w:val="0000FF"/>
          </w:rPr>
          <w:t>Приложения 4</w:t>
        </w:r>
      </w:hyperlink>
      <w:r>
        <w:rPr/>
        <w:t xml:space="preserve">, </w:t>
      </w:r>
      <w:hyperlink w:anchor="P2960">
        <w:r>
          <w:rPr>
            <w:color w:val="0000FF"/>
          </w:rPr>
          <w:t>5</w:t>
        </w:r>
      </w:hyperlink>
      <w:r>
        <w:rPr/>
        <w:t xml:space="preserve">, </w:t>
      </w:r>
      <w:hyperlink w:anchor="P3409">
        <w:r>
          <w:rPr>
            <w:color w:val="0000FF"/>
          </w:rPr>
          <w:t>6</w:t>
        </w:r>
      </w:hyperlink>
      <w:r>
        <w:rPr/>
        <w:t xml:space="preserve">, </w:t>
      </w:r>
      <w:hyperlink w:anchor="P3571">
        <w:r>
          <w:rPr>
            <w:color w:val="0000FF"/>
          </w:rPr>
          <w:t>7</w:t>
        </w:r>
      </w:hyperlink>
      <w:r>
        <w:rPr/>
        <w:t xml:space="preserve">, </w:t>
      </w:r>
      <w:hyperlink w:anchor="P3627">
        <w:r>
          <w:rPr>
            <w:color w:val="0000FF"/>
          </w:rPr>
          <w:t>8</w:t>
        </w:r>
      </w:hyperlink>
      <w:r>
        <w:rPr/>
        <w:t xml:space="preserve">, </w:t>
      </w:r>
      <w:hyperlink w:anchor="P3723">
        <w:r>
          <w:rPr>
            <w:color w:val="0000FF"/>
          </w:rPr>
          <w:t>9</w:t>
        </w:r>
      </w:hyperlink>
      <w:r>
        <w:rPr/>
        <w:t xml:space="preserve">, </w:t>
      </w:r>
      <w:hyperlink w:anchor="P3879">
        <w:r>
          <w:rPr>
            <w:color w:val="0000FF"/>
          </w:rPr>
          <w:t>10</w:t>
        </w:r>
      </w:hyperlink>
      <w:r>
        <w:rPr/>
        <w:t xml:space="preserve"> к постановлению от ____ _________ 201___ г. N _______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озыв годового и внеочередного общих собраний акционе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тверждение повестки дня общего собрания акционе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(наблюдательного совета) общества в соответствии с положениями </w:t>
      </w:r>
      <w:hyperlink r:id="rId80">
        <w:r>
          <w:rPr>
            <w:color w:val="0000FF"/>
          </w:rPr>
          <w:t>главы VII</w:t>
        </w:r>
      </w:hyperlink>
      <w:r>
        <w:rPr/>
        <w:t xml:space="preserve"> Федерального закона "Об акционерных обществах" и связанные с подготовкой и проведением общего собрания акционе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увеличение уставного капитала общества путем размещения обществом дополнительных акций в пределах количества и категорий (типов) объявленных акций, если уставом общества в соответствии с Федеральным </w:t>
      </w:r>
      <w:hyperlink r:id="rId81">
        <w:r>
          <w:rPr>
            <w:color w:val="0000FF"/>
          </w:rPr>
          <w:t>законом</w:t>
        </w:r>
      </w:hyperlink>
      <w:r>
        <w:rPr/>
        <w:t xml:space="preserve"> "Об акционерных обществах"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размещение обществом дополнительных акций, в которые конвертируются размещенные обществом привилегированные акции определенного типа, конвертируемые в обыкновенные акции или привилегированные акции иных типов, если такое размещение не связано с увеличением уставного капитала общества, а также размещение обществом облигаций или иных эмиссионных ценных бумаг, за исключением ак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определение цены (денежной оценки) имущества, цены размещения или порядка ее определения и цены выкупа эмиссионных ценных бумаг в случаях, предусмотренных Федеральным </w:t>
      </w:r>
      <w:hyperlink r:id="rId82">
        <w:r>
          <w:rPr>
            <w:color w:val="0000FF"/>
          </w:rPr>
          <w:t>законом</w:t>
        </w:r>
      </w:hyperlink>
      <w:r>
        <w:rPr/>
        <w:t xml:space="preserve"> "Об акционерных обществ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приобретение размещенных обществом акций, облигаций и иных ценных бумаг в случаях, предусмотренных Федеральным </w:t>
      </w:r>
      <w:hyperlink r:id="rId83">
        <w:r>
          <w:rPr>
            <w:color w:val="0000FF"/>
          </w:rPr>
          <w:t>законом</w:t>
        </w:r>
      </w:hyperlink>
      <w:r>
        <w:rPr/>
        <w:t xml:space="preserve"> "Об акционерных обществах" или иными федеральными закон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образование исполнительного органа общества и досрочное прекращение его полномочий, если уставом общества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рекомендации по размеру выплачиваемых членам ревизионной комиссии (ревизору) общества вознаграждений и компенсаций и определение размера оплаты услуг аудит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рекомендации по размеру дивиденда по акциям и порядку его выпла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использование резервного фонда и иных фондо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) утверждение внутренних документов общества, за исключением внутренних документов, утверждение которых отнесено настоящим Федеральным </w:t>
      </w:r>
      <w:hyperlink r:id="rId84">
        <w:r>
          <w:rPr>
            <w:color w:val="0000FF"/>
          </w:rPr>
          <w:t>законом</w:t>
        </w:r>
      </w:hyperlink>
      <w:r>
        <w:rPr/>
        <w:t xml:space="preserve"> к компетенции общего собрания акционеров, а также иных внутренних документов общества, утверждение которых отнесено уставом общества к компетенции исполнительных органо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) утверждение годового отчета, годовой бухгалтерской (финансовой) отчетности общества, если уставом общества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) создание филиалов и открытие представительств общества, если уставом общества это не отнесено к компетенции коллегиального исполнительного органа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) одобрение крупных сделок в случаях, предусмотренных </w:t>
      </w:r>
      <w:hyperlink r:id="rId85">
        <w:r>
          <w:rPr>
            <w:color w:val="0000FF"/>
          </w:rPr>
          <w:t>главой X</w:t>
        </w:r>
      </w:hyperlink>
      <w:r>
        <w:rPr/>
        <w:t xml:space="preserve"> Федерального закона "Об акционерных обществ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) одобрение сделок, предусмотренных </w:t>
      </w:r>
      <w:hyperlink r:id="rId86">
        <w:r>
          <w:rPr>
            <w:color w:val="0000FF"/>
          </w:rPr>
          <w:t>главой XI</w:t>
        </w:r>
      </w:hyperlink>
      <w:r>
        <w:rPr/>
        <w:t xml:space="preserve"> Федерального закона "Об акционерных обществ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) утверждение регистратора общества и условий договора с ним, а также расторжение договора с ни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) принятие решений об участии и о прекращении участия общества в других организациях (за исключением организаций, указанных в </w:t>
      </w:r>
      <w:hyperlink r:id="rId87">
        <w:r>
          <w:rPr>
            <w:color w:val="0000FF"/>
          </w:rPr>
          <w:t>подпункте 18 пункта 1 статьи 48</w:t>
        </w:r>
      </w:hyperlink>
      <w:r>
        <w:rPr/>
        <w:t xml:space="preserve"> Федерального закона "Об акционерных обществах"), если уставом общества это не отнесено к компетенции исполнительных органо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) обращение с заявлением о листинге акций общества и (или) эмиссионных ценных бумаг общества, конвертируемых в акции общества, если уставом общества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) иные вопросы, предусмотренные Федеральным </w:t>
      </w:r>
      <w:hyperlink r:id="rId88">
        <w:r>
          <w:rPr>
            <w:color w:val="0000FF"/>
          </w:rPr>
          <w:t>законом</w:t>
        </w:r>
      </w:hyperlink>
      <w:r>
        <w:rPr/>
        <w:t xml:space="preserve"> "Об акционерных обществах" и уставом обще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1.4. Предоставлять в департамент экономического развития администрации городского округа Тольятти </w:t>
      </w:r>
      <w:hyperlink w:anchor="P372">
        <w:r>
          <w:rPr>
            <w:color w:val="0000FF"/>
          </w:rPr>
          <w:t>отчет</w:t>
        </w:r>
      </w:hyperlink>
      <w:r>
        <w:rPr/>
        <w:t xml:space="preserve"> по форме (Приложение N 1 к настоящему договору) в сроки, утвержденные постановлением мэрии городского округа Тольятти от "___" ________ 20__ г. N_________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1.5. Представлять на согласование Доверителю предложения по вопросам, указанным в </w:t>
      </w:r>
      <w:hyperlink w:anchor="P276">
        <w:r>
          <w:rPr>
            <w:color w:val="0000FF"/>
          </w:rPr>
          <w:t>подпунктах 2.1.2</w:t>
        </w:r>
      </w:hyperlink>
      <w:r>
        <w:rPr/>
        <w:t xml:space="preserve">, </w:t>
      </w:r>
      <w:hyperlink w:anchor="P280">
        <w:r>
          <w:rPr>
            <w:color w:val="0000FF"/>
          </w:rPr>
          <w:t>2.1.3</w:t>
        </w:r>
      </w:hyperlink>
      <w:r>
        <w:rPr/>
        <w:t>, в сроки, определенные Порядком обеспечения представления интересов городского округа Тольятти в органах управления хозяйственных обществ, акции (доли) которых находятся в муниципальной собственности, утвержденным постановлением мэрии городского округа Тольятти от 30.03.2016 N 936-п/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6. Не разглашать третьим лицам сведения, которые стали известны Поверенному при осуществлении возложенных на него полномоч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7. Информировать Доверителя о дате проведения общего собрания акционеров не позднее чем за 20 дней, а в случае, если повестка дня содержит вопрос о реорганизации Общества, - не позднее чем за 30 дней до даты его про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Поверенный не может быть представителем других Учредителей общества без согласия Довер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Обязанности Доверител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В целях обеспечения условий для эффективного выполнения Поверенным возложенных на него обязанностей Доверитель обязуется своевременно рассматривать предложения Поверенного, если в повестке дня очередного заседания (собрания) органа управления Общества предусматривается принятие решений по вопросам, указанным в </w:t>
      </w:r>
      <w:hyperlink w:anchor="P276">
        <w:r>
          <w:rPr>
            <w:color w:val="0000FF"/>
          </w:rPr>
          <w:t>подпунктах 2.1.2</w:t>
        </w:r>
      </w:hyperlink>
      <w:r>
        <w:rPr/>
        <w:t xml:space="preserve">, </w:t>
      </w:r>
      <w:hyperlink w:anchor="P280">
        <w:r>
          <w:rPr>
            <w:color w:val="0000FF"/>
          </w:rPr>
          <w:t>2.1.3</w:t>
        </w:r>
      </w:hyperlink>
      <w:r>
        <w:rPr/>
        <w:t>, и давать соответствующие указ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Доверитель обязу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 Своевременно сообщать Поверенному об отчуждении части акций (доли), находящихся в муниципальной собственности, и о соответствующем изменении количества гол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Доверитель обязан направлять Поверенному информацию, необходимую для осуществления им своих прав и выполнения возложенных на него обязанност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оверенный несет ответственность за неисполнение или ненадлежащее исполнение своих обязанностей в соответствии с законодательством Российской Федерации и настоящим договор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териальный ущерб, причиненный неправомерными действиями Поверенного, подлежит возмещению в соответствии с нормами гражданск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Поверенный не несет ответственности за негативные последствия решений, за которые он голосовал, если голосование осуществлялось им в соответствии с письменными указаниями, полученными от Довер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Срок действия договора, основания</w:t>
      </w:r>
    </w:p>
    <w:p>
      <w:pPr>
        <w:pStyle w:val="ConsPlusNormal"/>
        <w:jc w:val="center"/>
        <w:rPr/>
      </w:pPr>
      <w:r>
        <w:rPr/>
        <w:t>его прекращения и растор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Договор вступает в силу с момента подписания его Поверен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Срок действия договора - один год с момента подписания Поверен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избрания Поверенного на очередной срок договор считается продленным на тех же условиях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327"/>
      <w:bookmarkEnd w:id="8"/>
      <w:r>
        <w:rPr/>
        <w:t>5.3. Договор прекраща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 истечении срока догов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связи с продажей ак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 иных случаях перехода права собственности на акции, находящиеся в муниципальной соб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 случае передачи акций, находящихся в муниципальной собственности, в доверительное управл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в связи с решением о замене предста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в случае ликвидации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в других случаях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Доверитель вправе досрочно расторгнуть договор в случа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рушения Поверенным законодательства Российской Федерации либо неисполнения или ненадлежащего исполнения данных ему указа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нятия решения о сокращении срока закрепления в муниципальной собственности акций (долей, вкладов) и реализации их в установленном поряд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однократного нарушения сроков представления Поверенным установленной отчет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ступления обстоятельств, препятствующих Поверенному осуществлять свои полномоч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ликвидации (реорганизации)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существления Поверенным полномочий представителя других акционеров без согласия Довер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иных установленных законодательством Российской Федерации случа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5. В случае расторжения договора по основаниям, указанным в </w:t>
      </w:r>
      <w:hyperlink w:anchor="P327">
        <w:r>
          <w:rPr>
            <w:color w:val="0000FF"/>
          </w:rPr>
          <w:t>пункте 5.3</w:t>
        </w:r>
      </w:hyperlink>
      <w:r>
        <w:rPr/>
        <w:t xml:space="preserve"> настоящего договора, Доверитель направляет соответствующее извещение Поверенно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еренный может отказаться от выполнения договорных обязательств с направлением Доверителю соответствующего извещения не позднее чем за 30 дней до прекращения их выполн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VI. Дополнительные услов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Приложение: </w:t>
      </w:r>
      <w:hyperlink w:anchor="P372">
        <w:r>
          <w:rPr>
            <w:color w:val="0000FF"/>
          </w:rPr>
          <w:t>Отчет</w:t>
        </w:r>
      </w:hyperlink>
      <w:r>
        <w:rPr/>
        <w:t xml:space="preserve"> представителя с приложениями: Отчетные </w:t>
      </w:r>
      <w:hyperlink w:anchor="P485">
        <w:r>
          <w:rPr>
            <w:color w:val="0000FF"/>
          </w:rPr>
          <w:t>формы N 1</w:t>
        </w:r>
      </w:hyperlink>
      <w:r>
        <w:rPr/>
        <w:t xml:space="preserve">, </w:t>
      </w:r>
      <w:hyperlink w:anchor="P1511">
        <w:r>
          <w:rPr>
            <w:color w:val="0000FF"/>
          </w:rPr>
          <w:t>2</w:t>
        </w:r>
      </w:hyperlink>
      <w:r>
        <w:rPr/>
        <w:t>,</w:t>
      </w:r>
    </w:p>
    <w:p>
      <w:pPr>
        <w:pStyle w:val="ConsPlusNonformat"/>
        <w:jc w:val="both"/>
        <w:rPr/>
      </w:pPr>
      <w:hyperlink w:anchor="P2015">
        <w:r>
          <w:rPr>
            <w:color w:val="0000FF"/>
          </w:rPr>
          <w:t>3</w:t>
        </w:r>
      </w:hyperlink>
      <w:r>
        <w:rPr/>
        <w:t xml:space="preserve">, </w:t>
      </w:r>
      <w:hyperlink w:anchor="P2092">
        <w:r>
          <w:rPr>
            <w:color w:val="0000FF"/>
          </w:rPr>
          <w:t>4</w:t>
        </w:r>
      </w:hyperlink>
      <w:r>
        <w:rPr/>
        <w:t xml:space="preserve">, </w:t>
      </w:r>
      <w:hyperlink w:anchor="P2261">
        <w:r>
          <w:rPr>
            <w:color w:val="0000FF"/>
          </w:rPr>
          <w:t>5</w:t>
        </w:r>
      </w:hyperlink>
      <w:r>
        <w:rPr/>
        <w:t xml:space="preserve">, </w:t>
      </w:r>
      <w:hyperlink w:anchor="P2434">
        <w:r>
          <w:rPr>
            <w:color w:val="0000FF"/>
          </w:rPr>
          <w:t>6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веритель:                                         Поверенный:</w:t>
      </w:r>
    </w:p>
    <w:p>
      <w:pPr>
        <w:pStyle w:val="ConsPlusNonformat"/>
        <w:jc w:val="both"/>
        <w:rPr/>
      </w:pPr>
      <w:r>
        <w:rPr/>
        <w:t>Юридический адрес:                                  Адрес места жительства:</w:t>
      </w:r>
    </w:p>
    <w:p>
      <w:pPr>
        <w:pStyle w:val="ConsPlusNonformat"/>
        <w:jc w:val="both"/>
        <w:rPr/>
      </w:pPr>
      <w:r>
        <w:rPr/>
        <w:t>Администрация городского округа Тольятти            _______________________</w:t>
      </w:r>
    </w:p>
    <w:p>
      <w:pPr>
        <w:pStyle w:val="ConsPlusNonformat"/>
        <w:jc w:val="both"/>
        <w:rPr/>
      </w:pPr>
      <w:r>
        <w:rPr/>
        <w:t>445011, г. Тольятти,                                _______________________</w:t>
      </w:r>
    </w:p>
    <w:p>
      <w:pPr>
        <w:pStyle w:val="ConsPlusNonformat"/>
        <w:jc w:val="both"/>
        <w:rPr/>
      </w:pPr>
      <w:r>
        <w:rPr/>
        <w:t>Площадь Свободы, 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веритель                                          Поверенный</w:t>
      </w:r>
    </w:p>
    <w:p>
      <w:pPr>
        <w:pStyle w:val="ConsPlusNonformat"/>
        <w:jc w:val="both"/>
        <w:rPr/>
      </w:pPr>
      <w:r>
        <w:rPr/>
        <w:t>__________ ___________                              ___________ ___________</w:t>
      </w:r>
    </w:p>
    <w:p>
      <w:pPr>
        <w:pStyle w:val="ConsPlusNonformat"/>
        <w:jc w:val="both"/>
        <w:rPr/>
      </w:pPr>
      <w:r>
        <w:rPr/>
        <w:t>___ ___________ ______ г.                           ___ _________ 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ложению N 2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372"/>
      <w:bookmarkEnd w:id="9"/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представителя городского округа Тольятти</w:t>
      </w:r>
    </w:p>
    <w:p>
      <w:pPr>
        <w:pStyle w:val="ConsPlusNonformat"/>
        <w:jc w:val="both"/>
        <w:rPr/>
      </w:pPr>
      <w:r>
        <w:rPr/>
        <w:t xml:space="preserve">                </w:t>
      </w:r>
      <w:r>
        <w:rPr/>
        <w:t>в органах управления акционерного 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I. Общие свед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1.  Представитель  городского  округа Тольятти (далее Округ) в органе</w:t>
      </w:r>
    </w:p>
    <w:p>
      <w:pPr>
        <w:pStyle w:val="ConsPlusNonformat"/>
        <w:jc w:val="both"/>
        <w:rPr/>
      </w:pPr>
      <w:r>
        <w:rPr/>
        <w:t>управления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2. Орган управления общества 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3. Полное наименование общества, юридический адрес 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4 Основной вид деятельности 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5.  Орган,  назначивший  представителя  или  заключивший  договор  на</w:t>
      </w:r>
    </w:p>
    <w:p>
      <w:pPr>
        <w:pStyle w:val="ConsPlusNonformat"/>
        <w:jc w:val="both"/>
        <w:rPr/>
      </w:pPr>
      <w:r>
        <w:rPr/>
        <w:t>представление интересов Округа в органах управления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6.   Срок  действия  полномочий  представителя  в  органе  управления</w:t>
      </w:r>
    </w:p>
    <w:p>
      <w:pPr>
        <w:pStyle w:val="ConsPlusNonformat"/>
        <w:jc w:val="both"/>
        <w:rPr/>
      </w:pPr>
      <w:r>
        <w:rPr/>
        <w:t>обществ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7. Отчетный период 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</w:t>
      </w:r>
      <w:r>
        <w:rPr/>
        <w:t>II. Уставная деятельность 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2.1.  Информация  о  результатах проведения общего собрания акционеров.</w:t>
      </w:r>
    </w:p>
    <w:p>
      <w:pPr>
        <w:pStyle w:val="ConsPlusNonformat"/>
        <w:jc w:val="both"/>
        <w:rPr/>
      </w:pPr>
      <w:r>
        <w:rPr/>
        <w:t>Соблюдение  правил и порядка созыва и проведения общего собрания акционеров</w:t>
      </w:r>
    </w:p>
    <w:p>
      <w:pPr>
        <w:pStyle w:val="ConsPlusNonformat"/>
        <w:jc w:val="both"/>
        <w:rPr/>
      </w:pPr>
      <w:r>
        <w:rPr/>
        <w:t>(повестка дня, принятые решения, позиция представителя по вопросам повестки</w:t>
      </w:r>
    </w:p>
    <w:p>
      <w:pPr>
        <w:pStyle w:val="ConsPlusNonformat"/>
        <w:jc w:val="both"/>
        <w:rPr/>
      </w:pPr>
      <w:r>
        <w:rPr/>
        <w:t>дня собрания прилагаются к настоящему отчету)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2.2. Размер и порядок выплаты дивидендов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2.3. Деятельность Совета директоров общества. Решения, принятые Советом</w:t>
      </w:r>
    </w:p>
    <w:p>
      <w:pPr>
        <w:pStyle w:val="ConsPlusNonformat"/>
        <w:jc w:val="both"/>
        <w:rPr/>
      </w:pPr>
      <w:r>
        <w:rPr/>
        <w:t>директоров: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2.4. Деятельность правления общества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2.5. Деятельность ревизионной комиссии: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о поручению общего собрания акционеров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о собственной инициативе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о требованию акционеров, имеющих более чем 10% акций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</w:t>
      </w:r>
      <w:r>
        <w:rPr/>
        <w:t>III. Сведения о деятельности представителя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в органе управления 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3.1. По проектам решений, внесенным представителем 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(перечень решений, результаты голосования и позиция представителя)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3.2.   По   проектам   решений,  предложенным  другими  членами  органа</w:t>
      </w:r>
    </w:p>
    <w:p>
      <w:pPr>
        <w:pStyle w:val="ConsPlusNonformat"/>
        <w:jc w:val="both"/>
        <w:rPr/>
      </w:pPr>
      <w:r>
        <w:rPr/>
        <w:t>управления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(перечень решений, результаты голосования и позиция представителя)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3.3. Указания представителю, данные Доверителем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</w:t>
      </w:r>
      <w:r>
        <w:rPr/>
        <w:t>IV. Сведения о финансово-хозяйственной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деятельности 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4.1.   Сведения   о   финансово-хозяйственной   деятельности   общества</w:t>
      </w:r>
    </w:p>
    <w:p>
      <w:pPr>
        <w:pStyle w:val="ConsPlusNonformat"/>
        <w:jc w:val="both"/>
        <w:rPr/>
      </w:pPr>
      <w:r>
        <w:rPr/>
        <w:t xml:space="preserve">содержатся  в  приложениях:  Отчетные </w:t>
      </w:r>
      <w:hyperlink w:anchor="P485">
        <w:r>
          <w:rPr>
            <w:color w:val="0000FF"/>
          </w:rPr>
          <w:t>формы N 1</w:t>
        </w:r>
      </w:hyperlink>
      <w:r>
        <w:rPr/>
        <w:t xml:space="preserve">, </w:t>
      </w:r>
      <w:hyperlink w:anchor="P1511">
        <w:r>
          <w:rPr>
            <w:color w:val="0000FF"/>
          </w:rPr>
          <w:t>2</w:t>
        </w:r>
      </w:hyperlink>
      <w:r>
        <w:rPr/>
        <w:t xml:space="preserve">, </w:t>
      </w:r>
      <w:hyperlink w:anchor="P2015">
        <w:r>
          <w:rPr>
            <w:color w:val="0000FF"/>
          </w:rPr>
          <w:t>3</w:t>
        </w:r>
      </w:hyperlink>
      <w:r>
        <w:rPr/>
        <w:t xml:space="preserve">, </w:t>
      </w:r>
      <w:hyperlink w:anchor="P2092">
        <w:r>
          <w:rPr>
            <w:color w:val="0000FF"/>
          </w:rPr>
          <w:t>4</w:t>
        </w:r>
      </w:hyperlink>
      <w:r>
        <w:rPr/>
        <w:t xml:space="preserve">, </w:t>
      </w:r>
      <w:hyperlink w:anchor="P2261">
        <w:r>
          <w:rPr>
            <w:color w:val="0000FF"/>
          </w:rPr>
          <w:t>5</w:t>
        </w:r>
      </w:hyperlink>
      <w:r>
        <w:rPr/>
        <w:t xml:space="preserve">, </w:t>
      </w:r>
      <w:hyperlink w:anchor="P2434">
        <w:r>
          <w:rPr>
            <w:color w:val="0000FF"/>
          </w:rPr>
          <w:t>6</w:t>
        </w:r>
      </w:hyperlink>
      <w:r>
        <w:rPr/>
        <w:t xml:space="preserve"> к настоящему</w:t>
      </w:r>
    </w:p>
    <w:p>
      <w:pPr>
        <w:pStyle w:val="ConsPlusNonformat"/>
        <w:jc w:val="both"/>
        <w:rPr/>
      </w:pPr>
      <w:r>
        <w:rPr/>
        <w:t>отчет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V. Дополнительные свед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5.1. Нарушения, установленные в деятельности общества: 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5.2.  Особое  мнение  представителя  по различным аспектам деятельности</w:t>
      </w:r>
    </w:p>
    <w:p>
      <w:pPr>
        <w:pStyle w:val="ConsPlusNonformat"/>
        <w:jc w:val="both"/>
        <w:rPr/>
      </w:pPr>
      <w:r>
        <w:rPr/>
        <w:t>обществ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VI. Предложение о целесообразности (нецелесообразности)</w:t>
      </w:r>
    </w:p>
    <w:p>
      <w:pPr>
        <w:pStyle w:val="ConsPlusNonformat"/>
        <w:jc w:val="both"/>
        <w:rPr/>
      </w:pPr>
      <w:r>
        <w:rPr/>
        <w:t xml:space="preserve">              </w:t>
      </w:r>
      <w:r>
        <w:rPr/>
        <w:t>дальнейшего участия городского округа Тольятти</w:t>
      </w:r>
    </w:p>
    <w:p>
      <w:pPr>
        <w:pStyle w:val="ConsPlusNonformat"/>
        <w:jc w:val="both"/>
        <w:rPr/>
      </w:pPr>
      <w:r>
        <w:rPr/>
        <w:t xml:space="preserve">                </w:t>
      </w:r>
      <w:r>
        <w:rPr/>
        <w:t>в акционерном обществе, акции (часть акций)</w:t>
      </w:r>
    </w:p>
    <w:p>
      <w:pPr>
        <w:pStyle w:val="ConsPlusNonformat"/>
        <w:jc w:val="both"/>
        <w:rPr/>
      </w:pPr>
      <w:r>
        <w:rPr/>
        <w:t xml:space="preserve">                    </w:t>
      </w:r>
      <w:r>
        <w:rPr/>
        <w:t>которого находятся в муниципальной</w:t>
      </w:r>
    </w:p>
    <w:p>
      <w:pPr>
        <w:pStyle w:val="ConsPlusNonformat"/>
        <w:jc w:val="both"/>
        <w:rPr/>
      </w:pPr>
      <w:r>
        <w:rPr/>
        <w:t xml:space="preserve">                     </w:t>
      </w:r>
      <w:r>
        <w:rPr/>
        <w:t>собственности, и его обоснова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</w:t>
      </w:r>
      <w:r>
        <w:rPr/>
        <w:t>Представител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</w:t>
      </w:r>
      <w:r>
        <w:rPr/>
        <w:t>(подпись, 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риложения - Отчетные формы: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1 </w:t>
      </w:r>
      <w:hyperlink w:anchor="P485">
        <w:r>
          <w:rPr>
            <w:color w:val="0000FF"/>
          </w:rPr>
          <w:t>Приложение N 1</w:t>
        </w:r>
      </w:hyperlink>
      <w:r>
        <w:rPr/>
        <w:t xml:space="preserve"> "Отчет акционерного общества"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2  </w:t>
      </w:r>
      <w:hyperlink w:anchor="P1511">
        <w:r>
          <w:rPr>
            <w:color w:val="0000FF"/>
          </w:rPr>
          <w:t>Приложение  N  2</w:t>
        </w:r>
      </w:hyperlink>
      <w:r>
        <w:rPr/>
        <w:t xml:space="preserve">  "Анализ себестоимости продаж по видам деятельности</w:t>
      </w:r>
    </w:p>
    <w:p>
      <w:pPr>
        <w:pStyle w:val="ConsPlusNonformat"/>
        <w:jc w:val="both"/>
        <w:rPr/>
      </w:pPr>
      <w:r>
        <w:rPr/>
        <w:t>акционерного общества"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3  </w:t>
      </w:r>
      <w:hyperlink w:anchor="P2015">
        <w:r>
          <w:rPr>
            <w:color w:val="0000FF"/>
          </w:rPr>
          <w:t>Приложение  N 3</w:t>
        </w:r>
      </w:hyperlink>
      <w:r>
        <w:rPr/>
        <w:t xml:space="preserve"> "Мероприятия по повышению эффективности деятельности</w:t>
      </w:r>
    </w:p>
    <w:p>
      <w:pPr>
        <w:pStyle w:val="ConsPlusNonformat"/>
        <w:jc w:val="both"/>
        <w:rPr/>
      </w:pPr>
      <w:r>
        <w:rPr/>
        <w:t>акционерного общества"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4  </w:t>
      </w:r>
      <w:hyperlink w:anchor="P2092">
        <w:r>
          <w:rPr>
            <w:color w:val="0000FF"/>
          </w:rPr>
          <w:t>Приложение  N 4</w:t>
        </w:r>
      </w:hyperlink>
      <w:r>
        <w:rPr/>
        <w:t xml:space="preserve"> "Анализ расходов по инвестиционным, производственным</w:t>
      </w:r>
    </w:p>
    <w:p>
      <w:pPr>
        <w:pStyle w:val="ConsPlusNonformat"/>
        <w:jc w:val="both"/>
        <w:rPr/>
      </w:pPr>
      <w:r>
        <w:rPr/>
        <w:t>программам и программам энергосбережения акционерного общества"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5  </w:t>
      </w:r>
      <w:hyperlink w:anchor="P2261">
        <w:r>
          <w:rPr>
            <w:color w:val="0000FF"/>
          </w:rPr>
          <w:t>Приложение  N  5</w:t>
        </w:r>
      </w:hyperlink>
      <w:r>
        <w:rPr/>
        <w:t xml:space="preserve">  "Перечень работ (услуг), выполняемых (оказываемых)</w:t>
      </w:r>
    </w:p>
    <w:p>
      <w:pPr>
        <w:pStyle w:val="ConsPlusNonformat"/>
        <w:jc w:val="both"/>
        <w:rPr/>
      </w:pPr>
      <w:r>
        <w:rPr/>
        <w:t>акционерным обществом"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6  </w:t>
      </w:r>
      <w:hyperlink w:anchor="P2434">
        <w:r>
          <w:rPr>
            <w:color w:val="0000FF"/>
          </w:rPr>
          <w:t>Приложение  N  6</w:t>
        </w:r>
      </w:hyperlink>
      <w:r>
        <w:rPr/>
        <w:t xml:space="preserve">  "Сведения  о  показателях  финансово-хозяйственной</w:t>
      </w:r>
    </w:p>
    <w:p>
      <w:pPr>
        <w:pStyle w:val="ConsPlusNonformat"/>
        <w:jc w:val="both"/>
        <w:rPr/>
      </w:pPr>
      <w:r>
        <w:rPr/>
        <w:t>деятельности акционерного обществ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ложению N 1 - к отчету</w:t>
      </w:r>
    </w:p>
    <w:p>
      <w:pPr>
        <w:pStyle w:val="ConsPlusNormal"/>
        <w:jc w:val="right"/>
        <w:rPr/>
      </w:pPr>
      <w:r>
        <w:rPr/>
        <w:t>Приложения N 2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485"/>
      <w:bookmarkEnd w:id="10"/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акционерного общества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(полное наименование открытого акционерного общества)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за 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</w:t>
      </w:r>
      <w:r>
        <w:rPr/>
        <w:t>(пери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Руководитель открытого акционер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</w:t>
      </w:r>
      <w:r>
        <w:rPr/>
        <w:t>Раздел 1. Общие сведения</w:t>
      </w:r>
    </w:p>
    <w:p>
      <w:pPr>
        <w:pStyle w:val="ConsPlusNormal"/>
        <w:jc w:val="both"/>
        <w:rPr/>
      </w:pPr>
      <w:r>
        <w:rPr/>
      </w:r>
    </w:p>
    <w:tbl>
      <w:tblPr>
        <w:tblW w:w="889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953"/>
        <w:gridCol w:w="1484"/>
        <w:gridCol w:w="1462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свед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 обществе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Адрес места нахо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Отрас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Основной вид деятельн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Телефон, фак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 трудовом договоре руководителя общества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Начало действия догов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Окончание действия догов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Раздел 2. Основные показатели деятельности общества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ConsPlusNormal"/>
        <w:jc w:val="right"/>
        <w:rPr/>
      </w:pPr>
      <w:r>
        <w:rPr/>
        <w:t>(тыс. руб., %, нат. ед. изм., чел.)</w:t>
      </w:r>
    </w:p>
    <w:tbl>
      <w:tblPr>
        <w:tblW w:w="1190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947"/>
        <w:gridCol w:w="907"/>
        <w:gridCol w:w="1475"/>
        <w:gridCol w:w="1757"/>
        <w:gridCol w:w="1190"/>
        <w:gridCol w:w="850"/>
        <w:gridCol w:w="907"/>
        <w:gridCol w:w="1021"/>
        <w:gridCol w:w="848"/>
      </w:tblGrid>
      <w:tr>
        <w:trPr/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предыдущий период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(утверждено) на отчетный период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отчетный период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редыдущего период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лана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.1. Показатели финансово-хозяйственной деятельно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ставный капитал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униципальный пакет акц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муниципального пакета акций (%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тые актив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бавочный капи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ктив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сновные сре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основных средств в общей сумме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естиции в другие организ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инвестиций в общей сумме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оротные сре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оборотных средств в общей сумме активов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па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запасов в общей сумме оборотны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биторская задолж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дебиторской задолженности в общей сумме оборотны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нежные сре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денежных средств в общей сумме оборотных средст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емные сре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заемных средств в общей сумме акти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госрочные займы и креди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раткосрочные займы и креди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редиторская задолж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ъем работ (услуг) в натуральном выражении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ручка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, из не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убсидии бюджетов всех уровней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 счет средств бюджета субъекта 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5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 счет средств бюджета городского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5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дополнительно введенны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ибыль (убыток) от продаж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доходы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от сдачи имущества в аренд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от продажи имуще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от продажи ТМ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восстановление резерв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штрафы, пени полученны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прошлых лет, выявленные в отчетном период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проче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расходы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земельный нало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земельный налог за отчетный год (с учетом погашения задолженности за предыдущие перио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арендная плата за использование земельного участ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арендная плата за использование земельного участка за отчетный год (с учетом погашения задолженности за предыдущие период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налог на имущест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от продажи имуще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от продажи ТМ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начисленные резерв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штрафы, пени уплаченны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проценты за кредит, услуги бан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списание дебиторской задолж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убытки прошлых лет, выявленные в отчетном период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социально-бытового назнач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по выплатам согласно коллективному договор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проче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тая прибыль (убыто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ивиденды, начисленные в бюджет городского округа за предыдущий отчетному год (период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покрытый убыт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/>
        <w:t>2.2. Численность работников и заработная плата</w:t>
      </w:r>
    </w:p>
    <w:p>
      <w:pPr>
        <w:pStyle w:val="ConsPlusNormal"/>
        <w:jc w:val="both"/>
        <w:rPr/>
      </w:pPr>
      <w:r>
        <w:rPr/>
      </w:r>
    </w:p>
    <w:tbl>
      <w:tblPr>
        <w:tblW w:w="1190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947"/>
        <w:gridCol w:w="907"/>
        <w:gridCol w:w="1475"/>
        <w:gridCol w:w="1757"/>
        <w:gridCol w:w="1190"/>
        <w:gridCol w:w="850"/>
        <w:gridCol w:w="907"/>
        <w:gridCol w:w="1021"/>
        <w:gridCol w:w="848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есписочная численность работников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уководители (руководитель, заместители руководителя, помощн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тивно-управленческий и инженерно-технический персон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ч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, всего, в том числе за счет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той прибы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уководители (руководитель, заместители руководителя, помощн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тивно-управленческий и инженерно-технический персон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ч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емесячная заработная плата работников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уководители (руководитель, заместители руководителя, помощн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тивно-управленческий и инженерно-технический персон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ч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/>
        <w:t>2.3. Дебиторская задолженность</w:t>
      </w:r>
    </w:p>
    <w:p>
      <w:pPr>
        <w:pStyle w:val="ConsPlusNormal"/>
        <w:jc w:val="both"/>
        <w:rPr/>
      </w:pPr>
      <w:r>
        <w:rPr/>
      </w:r>
    </w:p>
    <w:tbl>
      <w:tblPr>
        <w:tblW w:w="1190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948"/>
        <w:gridCol w:w="907"/>
        <w:gridCol w:w="1303"/>
        <w:gridCol w:w="1305"/>
        <w:gridCol w:w="1190"/>
        <w:gridCol w:w="1701"/>
        <w:gridCol w:w="254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что возн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сроченная (свыше 1 год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еры, принятые к погашению, и величина погашения в текущем период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биторская задолженность (в соответствии с условиями заключенных договоров)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юджета городского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ым дебиторам (с расшифровко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ая задолж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5"/>
        <w:rPr/>
      </w:pPr>
      <w:r>
        <w:rPr/>
        <w:t>2.3.1. Просроченная дебиторская задолженность</w:t>
      </w:r>
    </w:p>
    <w:p>
      <w:pPr>
        <w:pStyle w:val="ConsPlusNormal"/>
        <w:jc w:val="both"/>
        <w:rPr/>
      </w:pPr>
      <w:r>
        <w:rPr/>
      </w:r>
    </w:p>
    <w:tbl>
      <w:tblPr>
        <w:tblW w:w="1190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947"/>
        <w:gridCol w:w="908"/>
        <w:gridCol w:w="1303"/>
        <w:gridCol w:w="1304"/>
        <w:gridCol w:w="1701"/>
        <w:gridCol w:w="3742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что возникл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дебитор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биторская задолженность (в соответствии с условиями заключенных договоров), всего, в том числе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возможная к взысканию (банкротство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ходящаяся в исковом производств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структуризирован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/>
        <w:t>2.4. Кредиторская задолженность</w:t>
      </w:r>
    </w:p>
    <w:p>
      <w:pPr>
        <w:pStyle w:val="ConsPlusNormal"/>
        <w:jc w:val="both"/>
        <w:rPr/>
      </w:pPr>
      <w:r>
        <w:rPr/>
      </w:r>
    </w:p>
    <w:tbl>
      <w:tblPr>
        <w:tblW w:w="118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947"/>
        <w:gridCol w:w="907"/>
        <w:gridCol w:w="1304"/>
        <w:gridCol w:w="1304"/>
        <w:gridCol w:w="1192"/>
        <w:gridCol w:w="1701"/>
        <w:gridCol w:w="2531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что возн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сроченная (свыше 1 года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еры, принятые к погашению, и величина погашения в текущем период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редиторская задолженность (в соответствии с условиями заключенных договоров), всего, в том числ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коммунальным платеж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аренде земельных участ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емельному налог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ым кредиторам (с расшифровко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ая задолженнос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5"/>
        <w:rPr/>
      </w:pPr>
      <w:r>
        <w:rPr/>
        <w:t>2.4.1. Просроченная кредиторская задолженность</w:t>
      </w:r>
    </w:p>
    <w:p>
      <w:pPr>
        <w:pStyle w:val="ConsPlusNormal"/>
        <w:jc w:val="both"/>
        <w:rPr/>
      </w:pPr>
      <w:r>
        <w:rPr/>
      </w:r>
    </w:p>
    <w:tbl>
      <w:tblPr>
        <w:tblW w:w="1190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947"/>
        <w:gridCol w:w="908"/>
        <w:gridCol w:w="1303"/>
        <w:gridCol w:w="1304"/>
        <w:gridCol w:w="1701"/>
        <w:gridCol w:w="3742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что возникл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кредитор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редиторская задолженность (в соответствии с условиями заключенных договоров), всего, в том числе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ходящаяся в исковом производств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плаченная по исполнительному лист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структуризирован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/>
        <w:t>2.5. Основ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901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862"/>
        <w:gridCol w:w="881"/>
        <w:gridCol w:w="2666"/>
        <w:gridCol w:w="2607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алансовая (остаточная) стоимость основных средст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знос основных средст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эффициент износа основных средст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/>
        <w:t>2.6. Расшифровка прочих работ (услуг)</w:t>
      </w:r>
    </w:p>
    <w:p>
      <w:pPr>
        <w:pStyle w:val="ConsPlusNormal"/>
        <w:jc w:val="both"/>
        <w:rPr/>
      </w:pPr>
      <w:r>
        <w:rPr/>
      </w:r>
    </w:p>
    <w:tbl>
      <w:tblPr>
        <w:tblW w:w="898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267"/>
        <w:gridCol w:w="882"/>
        <w:gridCol w:w="2917"/>
        <w:gridCol w:w="2918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еречень услуг по группам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работ (услуг)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натуральном выражен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стоимостном выражени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7.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7.n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/>
        <w:t>2.7. Целевое финансирование за счет средств бюджета</w:t>
      </w:r>
    </w:p>
    <w:p>
      <w:pPr>
        <w:pStyle w:val="ConsPlusNormal"/>
        <w:jc w:val="center"/>
        <w:rPr/>
      </w:pPr>
      <w:r>
        <w:rPr/>
        <w:t>городского округа</w:t>
      </w:r>
    </w:p>
    <w:p>
      <w:pPr>
        <w:pStyle w:val="ConsPlusNormal"/>
        <w:jc w:val="both"/>
        <w:rPr/>
      </w:pPr>
      <w:r>
        <w:rPr/>
      </w:r>
    </w:p>
    <w:tbl>
      <w:tblPr>
        <w:tblW w:w="895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268"/>
        <w:gridCol w:w="880"/>
        <w:gridCol w:w="2892"/>
        <w:gridCol w:w="29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и назначение финансир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предыдущий пери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отчетный пери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8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8.n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Руководитель общества _____________________ 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</w:t>
      </w:r>
      <w:r>
        <w:rPr/>
        <w:t>(подпись)            (фамилия, инициалы)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"___" ____________________ г.</w:t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месте с настоящим отчетом предста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Бухгалтерская отчетность, установленная действующи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Справка об участии общества в коммерческих и некоммерческих организаци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ложению N 1 - к отчету</w:t>
      </w:r>
    </w:p>
    <w:p>
      <w:pPr>
        <w:pStyle w:val="ConsPlusNormal"/>
        <w:jc w:val="right"/>
        <w:rPr/>
      </w:pPr>
      <w:r>
        <w:rPr/>
        <w:t>Приложения N 2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" w:name="P1511"/>
      <w:bookmarkEnd w:id="11"/>
      <w:r>
        <w:rPr/>
        <w:t xml:space="preserve">                                  </w:t>
      </w:r>
      <w:r>
        <w:rPr/>
        <w:t>Анализ</w:t>
      </w:r>
    </w:p>
    <w:p>
      <w:pPr>
        <w:pStyle w:val="ConsPlusNonformat"/>
        <w:jc w:val="both"/>
        <w:rPr/>
      </w:pPr>
      <w:r>
        <w:rPr/>
        <w:t xml:space="preserve">     </w:t>
      </w:r>
      <w:r>
        <w:rPr/>
        <w:t>себестоимости продаж по видам деятельности акционер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(полное наименование открытого акционерного общества)</w:t>
      </w:r>
    </w:p>
    <w:p>
      <w:pPr>
        <w:pStyle w:val="ConsPlusNonformat"/>
        <w:jc w:val="both"/>
        <w:rPr/>
      </w:pPr>
      <w:r>
        <w:rPr/>
        <w:t xml:space="preserve">                         </w:t>
      </w:r>
      <w:r>
        <w:rPr/>
        <w:t>за _____________________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(период)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ConsPlusNormal"/>
        <w:jc w:val="right"/>
        <w:rPr/>
      </w:pPr>
      <w:r>
        <w:rPr/>
        <w:t>(тыс. руб.)</w:t>
      </w:r>
    </w:p>
    <w:tbl>
      <w:tblPr>
        <w:tblW w:w="1201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849"/>
        <w:gridCol w:w="2722"/>
        <w:gridCol w:w="1473"/>
        <w:gridCol w:w="1475"/>
        <w:gridCol w:w="1360"/>
        <w:gridCol w:w="1035"/>
        <w:gridCol w:w="1033"/>
        <w:gridCol w:w="1035"/>
        <w:gridCol w:w="1033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предыдущий период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(утверждено) на отчетный пери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отчетный период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редыдущего период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ланового период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, всего, 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ырье, материалы, комплектующие и т.п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ты и услуги производственного характера, выполняемые сторонними организациями, всего, из них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2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монт основных производственных фонд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2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траты на оплату труда, всего, 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3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административно-управленческого и инженерно-технического персона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3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рабочи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3.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ые взносы на обязательное соц. страх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зинговые платеж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затраты, всего, 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 для общехозяйственных нуж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логи, относимые на себестоимост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ание имуще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удиторские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мандировочн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едставительски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7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услуг связ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8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охранных усл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9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рекламных усл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0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формационное обслуживание (программное обеспечение, Internet, прочи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служивание оргтехни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анцелярские и хозяйственн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коммунальных усл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расходы с расшифровко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 по основной деятельности, всего, 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ырье, материалы, комплектующие и т.п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ты и услуги производственного характера, выполняемые сторонними организациями, всего, из них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2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монт основных производственных фонд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2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траты на оплату труда, всего, 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административно-управленческого и инженерно-технического персона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рабочи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ые взносы на обязательное соц. страх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зинговые платеж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затраты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 по прочим работам (услугам), всего, 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ырье, материалы, комплектующие и т.п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ты и услуги производственного характера, выполняемые сторонними организациями, всего, из них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2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монт основных производственных фонд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2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траты на оплату труда, всего, 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3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административно-управленческого и инженерно-технического персона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3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рабочи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3.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ые взносы на обязательное соц. страх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зинговые платеж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затраты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риложению N 1 - к отчету</w:t>
      </w:r>
    </w:p>
    <w:p>
      <w:pPr>
        <w:pStyle w:val="ConsPlusNormal"/>
        <w:jc w:val="right"/>
        <w:rPr/>
      </w:pPr>
      <w:r>
        <w:rPr/>
        <w:t>Приложения N 2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2" w:name="P2015"/>
      <w:bookmarkEnd w:id="12"/>
      <w:r>
        <w:rPr/>
        <w:t xml:space="preserve">                                </w:t>
      </w:r>
      <w:r>
        <w:rPr/>
        <w:t>Мероприятия</w:t>
      </w:r>
    </w:p>
    <w:p>
      <w:pPr>
        <w:pStyle w:val="ConsPlusNonformat"/>
        <w:jc w:val="both"/>
        <w:rPr/>
      </w:pPr>
      <w:r>
        <w:rPr/>
        <w:t xml:space="preserve">       </w:t>
      </w:r>
      <w:r>
        <w:rPr/>
        <w:t>по повышению эффективности деятельности акционерного 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(полное наименование открытого акционерного общества)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за _________________</w:t>
      </w:r>
    </w:p>
    <w:p>
      <w:pPr>
        <w:pStyle w:val="ConsPlusNonformat"/>
        <w:jc w:val="both"/>
        <w:rPr/>
      </w:pPr>
      <w:r>
        <w:rPr/>
        <w:t xml:space="preserve">                                  </w:t>
      </w:r>
      <w:r>
        <w:rPr/>
        <w:t>(пери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.)</w:t>
      </w:r>
    </w:p>
    <w:p>
      <w:pPr>
        <w:pStyle w:val="Normal"/>
        <w:spacing w:before="0" w:after="1"/>
        <w:rPr/>
      </w:pPr>
      <w:r>
        <w:rPr/>
      </w:r>
    </w:p>
    <w:tbl>
      <w:tblPr>
        <w:tblW w:w="121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09"/>
        <w:gridCol w:w="2212"/>
        <w:gridCol w:w="2041"/>
        <w:gridCol w:w="2475"/>
        <w:gridCol w:w="1247"/>
        <w:gridCol w:w="2325"/>
        <w:gridCol w:w="1360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инансирование мероприятий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(план на __________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остигнутый результат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татья доходов, расходов, подлежащая изменен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татья доходов, расходов, подлежащая изменени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риложению N 1 - к отчету</w:t>
      </w:r>
    </w:p>
    <w:p>
      <w:pPr>
        <w:pStyle w:val="ConsPlusNormal"/>
        <w:jc w:val="right"/>
        <w:rPr/>
      </w:pPr>
      <w:r>
        <w:rPr/>
        <w:t>Приложения N 2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3" w:name="P2092"/>
      <w:bookmarkEnd w:id="13"/>
      <w:r>
        <w:rPr/>
        <w:t xml:space="preserve">                                  </w:t>
      </w:r>
      <w:r>
        <w:rPr/>
        <w:t>Анализ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расходов по инвестиционным, производственным программам</w:t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и программам энергосбережения акционер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(полное наименование открытого акционерного общества)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за ___________________</w:t>
      </w:r>
    </w:p>
    <w:p>
      <w:pPr>
        <w:pStyle w:val="ConsPlusNonformat"/>
        <w:jc w:val="both"/>
        <w:rPr/>
      </w:pPr>
      <w:r>
        <w:rPr/>
        <w:t xml:space="preserve">                                   </w:t>
      </w:r>
      <w:r>
        <w:rPr/>
        <w:t>(г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Выполнение мероприятий инвестиционных</w:t>
      </w:r>
    </w:p>
    <w:p>
      <w:pPr>
        <w:pStyle w:val="ConsPlusNormal"/>
        <w:jc w:val="center"/>
        <w:rPr/>
      </w:pPr>
      <w:r>
        <w:rPr/>
        <w:t>и производственных програм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нат. ед. изм., тыс. руб.)</w:t>
      </w:r>
    </w:p>
    <w:p>
      <w:pPr>
        <w:pStyle w:val="Normal"/>
        <w:spacing w:before="0" w:after="1"/>
        <w:rPr/>
      </w:pPr>
      <w:r>
        <w:rPr/>
      </w:r>
    </w:p>
    <w:tbl>
      <w:tblPr>
        <w:tblW w:w="1133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45"/>
        <w:gridCol w:w="3577"/>
        <w:gridCol w:w="1202"/>
        <w:gridCol w:w="1203"/>
        <w:gridCol w:w="1201"/>
        <w:gridCol w:w="1202"/>
        <w:gridCol w:w="1203"/>
        <w:gridCol w:w="1201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(утверждено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нвестиционные программы, всего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роизводственные программы, всего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Экономический эффект от выполнения мероприятий</w:t>
      </w:r>
    </w:p>
    <w:p>
      <w:pPr>
        <w:pStyle w:val="ConsPlusNormal"/>
        <w:jc w:val="center"/>
        <w:rPr/>
      </w:pPr>
      <w:r>
        <w:rPr/>
        <w:t>программы энергосбере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нат. ед. изм., руб., тыс. руб.)</w:t>
      </w:r>
    </w:p>
    <w:p>
      <w:pPr>
        <w:pStyle w:val="Normal"/>
        <w:spacing w:before="0" w:after="1"/>
        <w:rPr/>
      </w:pPr>
      <w:r>
        <w:rPr/>
      </w:r>
    </w:p>
    <w:tbl>
      <w:tblPr>
        <w:tblW w:w="113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45"/>
        <w:gridCol w:w="2243"/>
        <w:gridCol w:w="1172"/>
        <w:gridCol w:w="1171"/>
        <w:gridCol w:w="1172"/>
        <w:gridCol w:w="1173"/>
        <w:gridCol w:w="1171"/>
        <w:gridCol w:w="1176"/>
        <w:gridCol w:w="151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ресурса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требление ресурса в предыдущем периоде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требление ресурса в отчетном период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це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це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4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Газоснабж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роче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риложению N 1 - к отчету</w:t>
      </w:r>
    </w:p>
    <w:p>
      <w:pPr>
        <w:pStyle w:val="ConsPlusNormal"/>
        <w:jc w:val="right"/>
        <w:rPr/>
      </w:pPr>
      <w:r>
        <w:rPr/>
        <w:t>Приложения N 2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4" w:name="P2261"/>
      <w:bookmarkEnd w:id="14"/>
      <w:r>
        <w:rPr/>
        <w:t xml:space="preserve">                                 </w:t>
      </w:r>
      <w:r>
        <w:rPr/>
        <w:t>Перечень</w:t>
      </w:r>
    </w:p>
    <w:p>
      <w:pPr>
        <w:pStyle w:val="ConsPlusNonformat"/>
        <w:jc w:val="both"/>
        <w:rPr/>
      </w:pPr>
      <w:r>
        <w:rPr/>
        <w:t xml:space="preserve">      </w:t>
      </w:r>
      <w:r>
        <w:rPr/>
        <w:t>работ (услуг), выполняемых (оказываемых) акционерным обществ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(полное наименование открытого акционерного общества)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за _____________</w:t>
      </w:r>
    </w:p>
    <w:p>
      <w:pPr>
        <w:pStyle w:val="ConsPlusNonformat"/>
        <w:jc w:val="both"/>
        <w:rPr/>
      </w:pPr>
      <w:r>
        <w:rPr/>
        <w:t xml:space="preserve">                                  </w:t>
      </w:r>
      <w:r>
        <w:rPr/>
        <w:t>(период)</w:t>
      </w:r>
    </w:p>
    <w:p>
      <w:pPr>
        <w:pStyle w:val="ConsPlusNormal"/>
        <w:jc w:val="both"/>
        <w:rPr/>
      </w:pPr>
      <w:r>
        <w:rPr/>
      </w:r>
    </w:p>
    <w:tbl>
      <w:tblPr>
        <w:tblW w:w="1354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43"/>
        <w:gridCol w:w="2034"/>
        <w:gridCol w:w="783"/>
        <w:gridCol w:w="783"/>
        <w:gridCol w:w="783"/>
        <w:gridCol w:w="783"/>
        <w:gridCol w:w="783"/>
        <w:gridCol w:w="783"/>
        <w:gridCol w:w="783"/>
        <w:gridCol w:w="783"/>
        <w:gridCol w:w="783"/>
        <w:gridCol w:w="783"/>
        <w:gridCol w:w="783"/>
        <w:gridCol w:w="784"/>
        <w:gridCol w:w="783"/>
        <w:gridCol w:w="785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работ (услуг), сгруппированных по типу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предыдущий период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(утверждено) на отчетный период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отчетный период</w:t>
            </w:r>
          </w:p>
        </w:tc>
        <w:tc>
          <w:tcPr>
            <w:tcW w:w="6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редыдущего периода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ланового периода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риложению N 1 - к отчету</w:t>
      </w:r>
    </w:p>
    <w:p>
      <w:pPr>
        <w:pStyle w:val="ConsPlusNormal"/>
        <w:jc w:val="right"/>
        <w:rPr/>
      </w:pPr>
      <w:r>
        <w:rPr/>
        <w:t>Приложения N 2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5" w:name="P2434"/>
      <w:bookmarkEnd w:id="15"/>
      <w:r>
        <w:rPr/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о показателях финансово-хозяйственной деятельности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акционер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(полное наименование открытого акционерного общества)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за ___________________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(пери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., %, чел.</w:t>
      </w:r>
    </w:p>
    <w:p>
      <w:pPr>
        <w:pStyle w:val="ConsPlusCell"/>
        <w:jc w:val="both"/>
        <w:rPr/>
      </w:pPr>
      <w:r>
        <w:rPr>
          <w:sz w:val="12"/>
        </w:rPr>
        <w:t>┌───┬────────────┬────────────────────────┬────────────────────────┬─────────────────────────┬─────────────────────────┬─────────┬────────┬──────────┬──────────┬─────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N │Наименование│        Выручка         │  Себестоимость продаж  │      Прочие доходы      │     Прочие расходы      │ Прибыль │ Чистая │Дивиденды,│ Целевое  │Инвестиции│ Бюджетные  │                                        Справочно                                    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п/п│ показателя ├─────┬──────────────────┼─────┬──────────────────┼─────┬───────────────────┼─────┬───────────────────┤(убыток) │прибыль │начислен- │ финанси- │в основной│инвестиции в├───────────────────┬──────┬───────────┬──────┬──────────┬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>
          <w:sz w:val="12"/>
        </w:rPr>
        <w:t>│   │            │</w:t>
      </w:r>
      <w:r>
        <w:rPr>
          <w:sz w:val="12"/>
        </w:rPr>
        <w:t>всего│   в том числе:   │всего│   в том числе:   │всего│      из них:      │всего│      из них:      │   до    │(убыток)│   ные    │рование за│капитал за│  объекты   │ Уставный капитал  │Чистые│  Средне-  │ Фонд │ Средне-  │ Основные средства (балансовая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│     │                  │     │                  │     │                   │     │                   │ </w:t>
      </w:r>
      <w:r>
        <w:rPr>
          <w:sz w:val="12"/>
        </w:rPr>
        <w:t>налого- │        │ в бюджет │   счет   │   счет   │капитального│                   │активы│ списочная │оплаты│ месячная │     остаточная стоимость)      │</w:t>
      </w:r>
    </w:p>
    <w:p>
      <w:pPr>
        <w:pStyle w:val="ConsPlusCell"/>
        <w:jc w:val="both"/>
        <w:rPr/>
      </w:pPr>
      <w:r>
        <w:rPr>
          <w:sz w:val="12"/>
        </w:rPr>
        <w:t>│   │            │     ├────────┬─────────┤     ├────────┬─────────┤     ├─────────┬─────────┤     ├─────────┬─────────┤</w:t>
      </w:r>
      <w:r>
        <w:rPr>
          <w:sz w:val="12"/>
        </w:rPr>
        <w:t>обложения│        │городского│бюджетных │собствен- │ строитель- ├─────┬─────────────┤      │численность│труда │ зарплата ├───────┬───────┬───────┬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│     │   </w:t>
      </w:r>
      <w:r>
        <w:rPr>
          <w:sz w:val="12"/>
        </w:rPr>
        <w:t>по   │по прочим│     │   по   │по прочим│     │от сдачи │   от    │     │арендная │земельный│         │        │  округа  │ средств  │   ных    │    ства    │всего│ в том числе │      │           │      │работников│  на   │  на   │коэффи-│  доля  │</w:t>
      </w:r>
    </w:p>
    <w:p>
      <w:pPr>
        <w:pStyle w:val="ConsPlusCell"/>
        <w:jc w:val="both"/>
        <w:rPr/>
      </w:pPr>
      <w:r>
        <w:rPr>
          <w:sz w:val="12"/>
        </w:rPr>
        <w:t>│   │            │     │</w:t>
      </w:r>
      <w:r>
        <w:rPr>
          <w:sz w:val="12"/>
        </w:rPr>
        <w:t>основной│ услугам │     │основной│ услугам │     │имущества│ продажи │     │  плата  │  налог  │         │        │          │городского│    и     │ и (или) на │     │муниципальный│      │           │      │          │начало │ конец │ циент │основных│</w:t>
      </w:r>
    </w:p>
    <w:p>
      <w:pPr>
        <w:pStyle w:val="ConsPlusCell"/>
        <w:jc w:val="both"/>
        <w:rPr/>
      </w:pPr>
      <w:r>
        <w:rPr>
          <w:sz w:val="12"/>
        </w:rPr>
        <w:t>│   │            │     │</w:t>
      </w:r>
      <w:r>
        <w:rPr>
          <w:sz w:val="12"/>
        </w:rPr>
        <w:t>деятель-│(работам)│     │деятель-│(работам)│     │в аренду │имущества│     │   за    │         │         │        │          │  округа  │привлечен-│приобретение│     │пакет акций: │      │           │      │          │периода│периода│износа │средств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│     │ </w:t>
      </w:r>
      <w:r>
        <w:rPr>
          <w:sz w:val="12"/>
        </w:rPr>
        <w:t>ности  │         │     │ ности  │         │     │         │         │     │использо-│         │         │        │          │          │   ных    │  объектов  │     ├─────────┬───┤      │           │      │          │       │       │       │в общей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│     │        │         │     │        │         │     │         │         │     │  </w:t>
      </w:r>
      <w:r>
        <w:rPr>
          <w:sz w:val="12"/>
        </w:rPr>
        <w:t>вание  │         │         │        │          │          │ средств  │недвижимого │     │  тыс.   │ % │      │           │      │          │       │       │       │ сумме  │</w:t>
      </w:r>
    </w:p>
    <w:p>
      <w:pPr>
        <w:pStyle w:val="ConsPlusCell"/>
        <w:jc w:val="both"/>
        <w:rPr/>
      </w:pPr>
      <w:r>
        <w:rPr>
          <w:sz w:val="12"/>
        </w:rPr>
        <w:t>│   │            │     │        │         │     │        │         │     │         │         │     │</w:t>
      </w:r>
      <w:r>
        <w:rPr>
          <w:sz w:val="12"/>
        </w:rPr>
        <w:t>земельных│         │         │        │          │          │          │ имущества  │     │  руб.   │   │      │           │      │          │       │       │       │активов │</w:t>
      </w:r>
    </w:p>
    <w:p>
      <w:pPr>
        <w:pStyle w:val="ConsPlusCell"/>
        <w:jc w:val="both"/>
        <w:rPr/>
      </w:pPr>
      <w:r>
        <w:rPr>
          <w:sz w:val="12"/>
        </w:rPr>
        <w:t>│   │            │     │        │         │     │        │         │     │         │         │     │</w:t>
      </w:r>
      <w:r>
        <w:rPr>
          <w:sz w:val="12"/>
        </w:rPr>
        <w:t>участков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┼────────────┼─────┼─────────┼───┼──────┼───────────┼──────┼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1 │     2      │  3  │   4    │    5    │  6  │   7    │    8    │  9  │   10    │   11    │ 12  │   13    │   14    │   15    │   16   │    17    │    18    │    19    │     20     │ 21  │   22    │23 │  24  │    25     │  26  │    27    │  28   │  29   │  30   │   31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┼────────────┼─────┼─────────┼───┼──────┼───────────┼──────┼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1 │факт за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редыдущий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ому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год    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┼────────────┼─────┼─────────┼───┼──────┼───────────┼──────┼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2 │факт за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редыдущий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ому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ериод 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┼────────────┼─────┼─────────┼───┼──────┼───────────┼──────┼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3 │факт за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ый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ериод 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┼────────────┼─────┼─────────┼───┼──────┼───────────┼──────┼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4 │отклонение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факта  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за отчетный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ериод от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факта  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за     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редыдущий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ому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ериод, %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┼────────────┼─────┼─────────┼───┼──────┼───────────┼──────┼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5 │план на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ый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год     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┼────────────┼─────┼─────────┼───┼──────┼───────────┼──────┼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6 │выполнение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годового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лана, %    │     │        │         │     │        │         │     │         │         │     │         │         │         │        │          │          │          │            │     │         │   │      │           │      │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└───┴────────────┴─────┴────────┴─────────┴─────┴────────┴─────────┴─────┴─────────┴─────────┴─────┴─────────┴─────────┴─────────┴────────┴──────────┴──────────┴──────────┴────────────┴─────┴─────────┴───┴──────┴───────────┴──────┴──────────┴───────┴───────┴───────┴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12"/>
        </w:rPr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>
          <w:sz w:val="12"/>
        </w:rPr>
        <w:t xml:space="preserve">                           </w:t>
      </w:r>
      <w:r>
        <w:rPr>
          <w:sz w:val="12"/>
        </w:rPr>
        <w:t>(подпись)             (фамилия, инициалы)</w:t>
      </w:r>
    </w:p>
    <w:p>
      <w:pPr>
        <w:pStyle w:val="ConsPlusNonformat"/>
        <w:jc w:val="both"/>
        <w:rPr/>
      </w:pPr>
      <w:r>
        <w:rPr>
          <w:sz w:val="12"/>
        </w:rPr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89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6" w:name="P2508"/>
      <w:bookmarkEnd w:id="16"/>
      <w:r>
        <w:rPr/>
        <w:t xml:space="preserve">                       </w:t>
      </w:r>
      <w:r>
        <w:rPr/>
        <w:t>ПРИМЕРНЫЙ ДОГОВОР N _________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НА ПРЕДСТАВЛЕНИЕ ИНТЕРЕСОВ ГОРОДСКОГО ОКРУГА ТОЛЬЯТТИ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В ОРГАНАХ УПРАВЛЕНИЯ АКЦИОНЕРНЫХ ОБЩЕСТВ, АКЦИИ (ЧАСТЬ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АКЦИЙ) КОТОРЫХ НАХОДЯТСЯ В МУНИЦИПАЛЬНОЙ СОБСТВЕННО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. Тольятти                                    "_____" _____________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Администрация   городского   округа   Тольятти,  действующая  от  имени</w:t>
      </w:r>
    </w:p>
    <w:p>
      <w:pPr>
        <w:pStyle w:val="ConsPlusNonformat"/>
        <w:jc w:val="both"/>
        <w:rPr/>
      </w:pPr>
      <w:r>
        <w:rPr/>
        <w:t>городского  округа  Тольятти,  именуемая  в  дальнейшем  Доверитель, в лице</w:t>
      </w:r>
    </w:p>
    <w:p>
      <w:pPr>
        <w:pStyle w:val="ConsPlusNonformat"/>
        <w:jc w:val="both"/>
        <w:rPr/>
      </w:pPr>
      <w:r>
        <w:rPr/>
        <w:t>_____________,  действующего  на  основании  Устава,  с  одной  стороны,  и</w:t>
      </w:r>
    </w:p>
    <w:p>
      <w:pPr>
        <w:pStyle w:val="ConsPlusNonformat"/>
        <w:jc w:val="both"/>
        <w:rPr/>
      </w:pPr>
      <w:r>
        <w:rPr/>
        <w:t>___________,  именуемый  в  дальнейшем  Поверенный  -  (_______________), с</w:t>
      </w:r>
    </w:p>
    <w:p>
      <w:pPr>
        <w:pStyle w:val="ConsPlusNonformat"/>
        <w:jc w:val="both"/>
        <w:rPr/>
      </w:pPr>
      <w:r>
        <w:rPr/>
        <w:t>другой стороны, заключили настоящий договор о нижеследующем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1.  Доверитель поручает, а Поверенный принимает на себя обязательства</w:t>
      </w:r>
    </w:p>
    <w:p>
      <w:pPr>
        <w:pStyle w:val="ConsPlusNonformat"/>
        <w:jc w:val="both"/>
        <w:rPr/>
      </w:pPr>
      <w:r>
        <w:rPr/>
        <w:t>от имени Доверителя представлять интересы городского округа Тольятти (далее</w:t>
      </w:r>
    </w:p>
    <w:p>
      <w:pPr>
        <w:pStyle w:val="ConsPlusNonformat"/>
        <w:jc w:val="both"/>
        <w:rPr/>
      </w:pPr>
      <w:r>
        <w:rPr/>
        <w:t>-  Округ)  в  органах  управления акционерного общества "__________", акции</w:t>
      </w:r>
    </w:p>
    <w:p>
      <w:pPr>
        <w:pStyle w:val="ConsPlusNonformat"/>
        <w:jc w:val="both"/>
        <w:rPr/>
      </w:pPr>
      <w:r>
        <w:rPr/>
        <w:t>(часть  акций) которого находятся в муниципальной собственности, именуемого</w:t>
      </w:r>
    </w:p>
    <w:p>
      <w:pPr>
        <w:pStyle w:val="ConsPlusNonformat"/>
        <w:jc w:val="both"/>
        <w:rPr/>
      </w:pPr>
      <w:r>
        <w:rPr/>
        <w:t>в дальнейшем Обществом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2.   Поверенный   представляет   интересы  Округа  в  соответствии  с</w:t>
      </w:r>
    </w:p>
    <w:p>
      <w:pPr>
        <w:pStyle w:val="ConsPlusNonformat"/>
        <w:jc w:val="both"/>
        <w:rPr/>
      </w:pPr>
      <w:r>
        <w:rPr/>
        <w:t>законодательством Российской Федерации, учредительными документами Общества</w:t>
      </w:r>
    </w:p>
    <w:p>
      <w:pPr>
        <w:pStyle w:val="ConsPlusNonformat"/>
        <w:jc w:val="both"/>
        <w:rPr/>
      </w:pPr>
      <w:r>
        <w:rPr/>
        <w:t>и настоящим договор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бязанности Поверенног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оверенный обязу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1. Принимать личное участие в работе органов управления Общества.</w:t>
      </w:r>
    </w:p>
    <w:p>
      <w:pPr>
        <w:pStyle w:val="ConsPlusNormal"/>
        <w:spacing w:before="220" w:after="0"/>
        <w:ind w:firstLine="540"/>
        <w:jc w:val="both"/>
        <w:rPr/>
      </w:pPr>
      <w:bookmarkStart w:id="17" w:name="P2536"/>
      <w:bookmarkEnd w:id="17"/>
      <w:r>
        <w:rPr/>
        <w:t>2.1.2. Направлять Доверителю для согласов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екты решений органов управления Общества, которые Поверенный будет вносить и поддержива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ложения о голосовании по проектам решений, предложенным другими членами органов управления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ои предложения о голосовании по проектам решений органов управления Общества, согласованные с руководителями отраслевых (функциональных) органов администрации городского округа Тольят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0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31.05.2021 N 2049-п/1)</w:t>
      </w:r>
    </w:p>
    <w:p>
      <w:pPr>
        <w:pStyle w:val="ConsPlusNormal"/>
        <w:spacing w:before="220" w:after="0"/>
        <w:ind w:firstLine="540"/>
        <w:jc w:val="both"/>
        <w:rPr/>
      </w:pPr>
      <w:bookmarkStart w:id="18" w:name="P2541"/>
      <w:bookmarkEnd w:id="18"/>
      <w:r>
        <w:rPr/>
        <w:t>2.1.3. Согласованию с Доверителем подлежат проекты решений и предложения о голосовании в отношении проектов решений по следующим вопрос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пределение приоритетных направлений деятельности Общества, а также мероприятий по повышению эффективности деятельности Общества в срок до 1 февраля текущего года по утвержденным формам (</w:t>
      </w:r>
      <w:hyperlink w:anchor="P2631">
        <w:r>
          <w:rPr>
            <w:color w:val="0000FF"/>
          </w:rPr>
          <w:t>Приложения 4</w:t>
        </w:r>
      </w:hyperlink>
      <w:r>
        <w:rPr/>
        <w:t xml:space="preserve">, </w:t>
      </w:r>
      <w:hyperlink w:anchor="P2960">
        <w:r>
          <w:rPr>
            <w:color w:val="0000FF"/>
          </w:rPr>
          <w:t>5</w:t>
        </w:r>
      </w:hyperlink>
      <w:r>
        <w:rPr/>
        <w:t xml:space="preserve">, </w:t>
      </w:r>
      <w:hyperlink w:anchor="P3409">
        <w:r>
          <w:rPr>
            <w:color w:val="0000FF"/>
          </w:rPr>
          <w:t>6</w:t>
        </w:r>
      </w:hyperlink>
      <w:r>
        <w:rPr/>
        <w:t xml:space="preserve">, </w:t>
      </w:r>
      <w:hyperlink w:anchor="P3571">
        <w:r>
          <w:rPr>
            <w:color w:val="0000FF"/>
          </w:rPr>
          <w:t>7</w:t>
        </w:r>
      </w:hyperlink>
      <w:r>
        <w:rPr/>
        <w:t xml:space="preserve">, </w:t>
      </w:r>
      <w:hyperlink w:anchor="P3627">
        <w:r>
          <w:rPr>
            <w:color w:val="0000FF"/>
          </w:rPr>
          <w:t>8</w:t>
        </w:r>
      </w:hyperlink>
      <w:r>
        <w:rPr/>
        <w:t xml:space="preserve">, </w:t>
      </w:r>
      <w:hyperlink w:anchor="P3723">
        <w:r>
          <w:rPr>
            <w:color w:val="0000FF"/>
          </w:rPr>
          <w:t>9</w:t>
        </w:r>
      </w:hyperlink>
      <w:r>
        <w:rPr/>
        <w:t xml:space="preserve">, </w:t>
      </w:r>
      <w:hyperlink w:anchor="P3879">
        <w:r>
          <w:rPr>
            <w:color w:val="0000FF"/>
          </w:rPr>
          <w:t>10</w:t>
        </w:r>
      </w:hyperlink>
      <w:r>
        <w:rPr/>
        <w:t xml:space="preserve"> к постановлению от _____ __________ 201 ___ г. N________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озыв годового и внеочередного общих собраний акционе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тверждение повестки дня общего собрания акционе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определение даты составления списка лиц, имеющих право на участие в общем собрании акционеров, и другие вопросы, отнесенные к компетенции совета директоров (наблюдательного совета) Общества в соответствии с положениями </w:t>
      </w:r>
      <w:hyperlink r:id="rId91">
        <w:r>
          <w:rPr>
            <w:color w:val="0000FF"/>
          </w:rPr>
          <w:t>главы VII</w:t>
        </w:r>
      </w:hyperlink>
      <w:r>
        <w:rPr/>
        <w:t xml:space="preserve"> Федерального закона "Об акционерных обществах" и связанные с подготовкой и проведением общего собрания акционе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увеличение уставного капитала Общества путем размещения Обществом дополнительных акций в пределах количества и категорий (типов) объявленных акций, если уставом Общества в соответствии с Федеральным </w:t>
      </w:r>
      <w:hyperlink r:id="rId92">
        <w:r>
          <w:rPr>
            <w:color w:val="0000FF"/>
          </w:rPr>
          <w:t>законом</w:t>
        </w:r>
      </w:hyperlink>
      <w:r>
        <w:rPr/>
        <w:t xml:space="preserve"> "Об акционерных обществах"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размещение Обществом дополнительных акций, в которые конвертируются размещенные Обществом привилегированные акции определенного типа, конвертируемые в обыкновенные акции или привилегированные акции иных типов, если такое размещение не связано с увеличением уставного капитала Общества, а также размещение Обществом облигаций или иных эмиссионных ценных бумаг, за исключением ак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) определение цены (денежной оценки) имущества, цены размещения или порядка ее определения и цены выкупа эмиссионных ценных бумаг в случаях, предусмотренных Федеральным </w:t>
      </w:r>
      <w:hyperlink r:id="rId93">
        <w:r>
          <w:rPr>
            <w:color w:val="0000FF"/>
          </w:rPr>
          <w:t>законом</w:t>
        </w:r>
      </w:hyperlink>
      <w:r>
        <w:rPr/>
        <w:t xml:space="preserve"> "Об акционерных обществ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приобретение размещенных Обществом акций, облигаций и иных ценных бумаг в случаях, предусмотренных Федеральным </w:t>
      </w:r>
      <w:hyperlink r:id="rId94">
        <w:r>
          <w:rPr>
            <w:color w:val="0000FF"/>
          </w:rPr>
          <w:t>законом</w:t>
        </w:r>
      </w:hyperlink>
      <w:r>
        <w:rPr/>
        <w:t xml:space="preserve"> "Об акционерных обществах" или иными федеральными закон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образование исполнительного органа Общества и досрочное прекращение его полномочий, если уставом Общества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рекомендации по размеру выплачиваемых членам ревизионной комиссии (ревизору) Общества вознаграждений и компенсаций и определение размера оплаты услуг аудит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рекомендации по размеру дивиденда по акциям и порядку его выпла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использование резервного фонда и иных фондо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) утверждение внутренних документов общества, за исключением внутренних документов, утверждение которых отнесено настоящим Федеральным </w:t>
      </w:r>
      <w:hyperlink r:id="rId95">
        <w:r>
          <w:rPr>
            <w:color w:val="0000FF"/>
          </w:rPr>
          <w:t>законом</w:t>
        </w:r>
      </w:hyperlink>
      <w:r>
        <w:rPr/>
        <w:t xml:space="preserve"> к компетенции общего собрания акционеров, а также иных внутренних документов Общества, утверждение которых отнесено уставом Общества к компетенции исполнительных органо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) утверждение годового отчета, годовой бухгалтерской (финансовой) отчетности Общества, если уставом Общества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) создание филиалов и открытие представительств Общества, если уставом Общества это не отнесено к компетенции коллегиального исполнительного органа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6) одобрение крупных сделок в случаях, предусмотренных </w:t>
      </w:r>
      <w:hyperlink r:id="rId96">
        <w:r>
          <w:rPr>
            <w:color w:val="0000FF"/>
          </w:rPr>
          <w:t>главой X</w:t>
        </w:r>
      </w:hyperlink>
      <w:r>
        <w:rPr/>
        <w:t xml:space="preserve"> Федерального закона "Об акционерных обществ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7) одобрение сделок, предусмотренных </w:t>
      </w:r>
      <w:hyperlink r:id="rId97">
        <w:r>
          <w:rPr>
            <w:color w:val="0000FF"/>
          </w:rPr>
          <w:t>главой XI</w:t>
        </w:r>
      </w:hyperlink>
      <w:r>
        <w:rPr/>
        <w:t xml:space="preserve"> Федерального закона "Об акционерных обществах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) утверждение регистратора Общества и условий договора с ним, а также расторжение договора с ни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9) принятие решений об участии и о прекращении участия Общества в других организациях (за исключением организаций, указанных в </w:t>
      </w:r>
      <w:hyperlink r:id="rId98">
        <w:r>
          <w:rPr>
            <w:color w:val="0000FF"/>
          </w:rPr>
          <w:t>подпункте 18 пункта 1 статьи 48</w:t>
        </w:r>
      </w:hyperlink>
      <w:r>
        <w:rPr/>
        <w:t xml:space="preserve"> Федерального закона "Об акционерных обществах"), если уставом Общества это не отнесено к компетенции исполнительных органо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) обращение с заявлением о листинге акций Общества и (или) эмиссионных ценных бумаг Общества, конвертируемых в акции Общества, если уставом Общества это отнесено к его компетен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) иные вопросы, предусмотренные Федеральным </w:t>
      </w:r>
      <w:hyperlink r:id="rId99">
        <w:r>
          <w:rPr>
            <w:color w:val="0000FF"/>
          </w:rPr>
          <w:t>законом</w:t>
        </w:r>
      </w:hyperlink>
      <w:r>
        <w:rPr/>
        <w:t xml:space="preserve"> "Об акционерных обществах" и уставом Обще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1.4. Представлять на согласование Доверителю предложения по вопросам, указанным в </w:t>
      </w:r>
      <w:hyperlink w:anchor="P2536">
        <w:r>
          <w:rPr>
            <w:color w:val="0000FF"/>
          </w:rPr>
          <w:t>подпунктах 2.1.2</w:t>
        </w:r>
      </w:hyperlink>
      <w:r>
        <w:rPr/>
        <w:t xml:space="preserve">, </w:t>
      </w:r>
      <w:hyperlink w:anchor="P2541">
        <w:r>
          <w:rPr>
            <w:color w:val="0000FF"/>
          </w:rPr>
          <w:t>2.1.3</w:t>
        </w:r>
      </w:hyperlink>
      <w:r>
        <w:rPr/>
        <w:t>, в сроки, определенные Порядком обеспечения представления интересов городского округа Тольятти в органах управления акционерных обществ, акции (часть акций) которых находятся в муниципальной собственности, утвержденным постановлением мэрии городского округа Тольятти от ___ _____ _____ г. N______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5. Не разглашать третьим лицам сведения, которые стали известны Поверенному при осуществлении возложенных на него полномоч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6. Информировать Доверителя о дате проведения общего собрания акционеров не позднее чем за 20 дней, а в случае, если повестка дня содержит вопрос о реорганизации Общества, - не позднее чем за 30 дней до даты его про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Поверенный не может быть представителем других Учредителей Общества без согласия Довер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Обязанности Доверител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В целях обеспечения условий для эффективного выполнения Поверенным возложенных на него обязанностей Доверитель обязуется своевременно рассматривать предложения Поверенного, если в повестке дня очередного заседания (собрания) органа управления Общества предусматривается принятие решений по вопросам, указанным в </w:t>
      </w:r>
      <w:hyperlink w:anchor="P2536">
        <w:r>
          <w:rPr>
            <w:color w:val="0000FF"/>
          </w:rPr>
          <w:t>подпунктах 2.1.2</w:t>
        </w:r>
      </w:hyperlink>
      <w:r>
        <w:rPr/>
        <w:t xml:space="preserve">, </w:t>
      </w:r>
      <w:hyperlink w:anchor="P2541">
        <w:r>
          <w:rPr>
            <w:color w:val="0000FF"/>
          </w:rPr>
          <w:t>2.1.3</w:t>
        </w:r>
      </w:hyperlink>
      <w:r>
        <w:rPr/>
        <w:t>, и давать соответствующие указ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Доверитель обязу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 Своевременно сообщать Поверенному об отчуждении части акций (доли, вклады), закрепленных в муниципальной собственности, и о соответствующем изменении количества гол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Доверитель обязан направлять Поверенному информацию, необходимую для осуществления им своих прав и выполнения возложенных на него обязанност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оверенный несет ответственность за неисполнение или ненадлежащее исполнение своих обязанностей в соответствии с законодательством Российской Федерации и настоящим договор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териальный ущерб, причиненный неправомерными действиями Поверенного, подлежит возмещению в соответствии с нормами гражданск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Поверенный не несет ответственности за негативные последствия решений, за которые он голосовал, если голосование осуществлялось им в соответствии с письменными указаниями, полученными от Довер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Срок действия договора, основания его прекращения</w:t>
      </w:r>
    </w:p>
    <w:p>
      <w:pPr>
        <w:pStyle w:val="ConsPlusNormal"/>
        <w:jc w:val="center"/>
        <w:rPr/>
      </w:pPr>
      <w:r>
        <w:rPr/>
        <w:t>и растор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Договор вступает в силу с момента подписания его Поверен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Срок действия договора - один год с момента подписания Поверен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избрания Поверенного на очередной срок договор считается продленным на тех же условиях.</w:t>
      </w:r>
    </w:p>
    <w:p>
      <w:pPr>
        <w:pStyle w:val="ConsPlusNormal"/>
        <w:spacing w:before="220" w:after="0"/>
        <w:ind w:firstLine="540"/>
        <w:jc w:val="both"/>
        <w:rPr/>
      </w:pPr>
      <w:bookmarkStart w:id="19" w:name="P2587"/>
      <w:bookmarkEnd w:id="19"/>
      <w:r>
        <w:rPr/>
        <w:t>5.3. Договор прекраща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 истечении срока догов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связи с продажей ак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 иных случаях перехода права собственности на акции, находящиеся в муниципальной соб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 случае передачи акций, находящихся в муниципальной собственности, в доверительное управл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в связи с решением о замене предста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в случае ликвидации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в других случаях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Доверитель вправе досрочно расторгнуть договор в случа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рушения Поверенным законодательства Российской Федерации либо неисполнения или ненадлежащего исполнения данных ему указа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нятия решения о сокращении срока закрепления в муниципальной собственности акций (долей, вкладов) и реализации их в установленном поряд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однократного нарушения сроков представления Поверенным установленной отчет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ступления обстоятельств, препятствующих Поверенному осуществлять свои полномоч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ликвидации (реорганизации)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существления Поверенным полномочий представителя других акционеров без согласия Довер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иных установленных законодательством Российской Федерации случа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5. В случае расторжения договора по основаниям, указанным в </w:t>
      </w:r>
      <w:hyperlink w:anchor="P2587">
        <w:r>
          <w:rPr>
            <w:color w:val="0000FF"/>
          </w:rPr>
          <w:t>пункте 5.3</w:t>
        </w:r>
      </w:hyperlink>
      <w:r>
        <w:rPr/>
        <w:t xml:space="preserve"> настоящего договора, Доверитель направляет соответствующее извещение Поверенно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еренный может отказаться от выполнения договорных обязательств с направлением Доверителю соответствующего извещения не позднее чем за 30 дней до прекращения их выполн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VI. Дополнительные услов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веритель:                                         Поверенный:</w:t>
      </w:r>
    </w:p>
    <w:p>
      <w:pPr>
        <w:pStyle w:val="ConsPlusNonformat"/>
        <w:jc w:val="both"/>
        <w:rPr/>
      </w:pPr>
      <w:r>
        <w:rPr/>
        <w:t>Юридический адрес:                                  Адрес места жительства:</w:t>
      </w:r>
    </w:p>
    <w:p>
      <w:pPr>
        <w:pStyle w:val="ConsPlusNonformat"/>
        <w:jc w:val="both"/>
        <w:rPr/>
      </w:pPr>
      <w:r>
        <w:rPr/>
        <w:t>Администрация городского округа Тольятти            _______________________</w:t>
      </w:r>
    </w:p>
    <w:p>
      <w:pPr>
        <w:pStyle w:val="ConsPlusNonformat"/>
        <w:jc w:val="both"/>
        <w:rPr/>
      </w:pPr>
      <w:r>
        <w:rPr/>
        <w:t>445011 г. Тольятти                                  _______________________</w:t>
      </w:r>
    </w:p>
    <w:p>
      <w:pPr>
        <w:pStyle w:val="ConsPlusNonformat"/>
        <w:jc w:val="both"/>
        <w:rPr/>
      </w:pPr>
      <w:r>
        <w:rPr/>
        <w:t>Площадь Свободы, 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веритель                                          Поверенный</w:t>
      </w:r>
    </w:p>
    <w:p>
      <w:pPr>
        <w:pStyle w:val="ConsPlusNonformat"/>
        <w:jc w:val="both"/>
        <w:rPr/>
      </w:pPr>
      <w:r>
        <w:rPr/>
        <w:t>______________________                              _______________________</w:t>
      </w:r>
    </w:p>
    <w:p>
      <w:pPr>
        <w:pStyle w:val="ConsPlusNonformat"/>
        <w:jc w:val="both"/>
        <w:rPr/>
      </w:pPr>
      <w:r>
        <w:rPr/>
        <w:t>___ ___________ ______ г.                           ___ __________ 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0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0" w:name="P2631"/>
      <w:bookmarkEnd w:id="20"/>
      <w:r>
        <w:rPr/>
        <w:t xml:space="preserve">                            </w:t>
      </w:r>
      <w:r>
        <w:rPr/>
        <w:t>Плановые показатели</w:t>
      </w:r>
    </w:p>
    <w:p>
      <w:pPr>
        <w:pStyle w:val="ConsPlusNonformat"/>
        <w:jc w:val="both"/>
        <w:rPr/>
      </w:pPr>
      <w:r>
        <w:rPr/>
        <w:t xml:space="preserve">        </w:t>
      </w:r>
      <w:r>
        <w:rPr/>
        <w:t>финансово-хозяйственной деятельности 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(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на _________________</w:t>
      </w:r>
    </w:p>
    <w:p>
      <w:pPr>
        <w:pStyle w:val="ConsPlusNonformat"/>
        <w:jc w:val="both"/>
        <w:rPr/>
      </w:pPr>
      <w:r>
        <w:rPr/>
        <w:t xml:space="preserve">                                    </w:t>
      </w:r>
      <w:r>
        <w:rPr/>
        <w:t>(год)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ConsPlusNormal"/>
        <w:jc w:val="right"/>
        <w:rPr/>
      </w:pPr>
      <w:r>
        <w:rPr/>
        <w:t>(тыс. руб., нат. ед. изм., чел.)</w:t>
      </w:r>
    </w:p>
    <w:tbl>
      <w:tblPr>
        <w:tblW w:w="113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624"/>
        <w:gridCol w:w="2706"/>
        <w:gridCol w:w="1020"/>
        <w:gridCol w:w="1020"/>
        <w:gridCol w:w="1077"/>
        <w:gridCol w:w="963"/>
        <w:gridCol w:w="1962"/>
        <w:gridCol w:w="196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предыдущег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текущего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факт текущего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на _____ г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результат от реализации мероприятий по повышению эффективности деятельности на ______ 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на ______ год с учетом выполнения мероприятий по повышению эффективности деятель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ъем работ (услуг) в натуральном выражении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ручка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, из не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убсид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, из них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дополнительно введенны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ибыль от продаж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4.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4.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доходы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.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от сдачи имущества в аренд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.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от продажи имущества и ТМ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.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восстановление резер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.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штрафы, пени получен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.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прошлых лет, выявленные в отчетном перио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.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про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расходы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земельный нал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арендная плата за использование земельного учас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налог на имуще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от продажи имущества и ТМ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начисленные резер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штрафы, пени уплачен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проценты за кредит, услуги бан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списание дебиторской задолж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убытки прошлых лет, выявленные в отчетном перио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социально-бытового назна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по выплатам согласно коллективному договор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1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про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тая прибыль (убы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ивиденды городского округа Тольят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14283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83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1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1" w:name="P2960"/>
      <w:bookmarkEnd w:id="21"/>
      <w:r>
        <w:rPr/>
        <w:t xml:space="preserve">                          </w:t>
      </w:r>
      <w:r>
        <w:rPr/>
        <w:t>Плановая себестоимость</w:t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продаж по видам деятельности 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(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на _________________</w:t>
      </w:r>
    </w:p>
    <w:p>
      <w:pPr>
        <w:pStyle w:val="ConsPlusNonformat"/>
        <w:jc w:val="both"/>
        <w:rPr/>
      </w:pPr>
      <w:r>
        <w:rPr/>
        <w:t xml:space="preserve">                                    </w:t>
      </w:r>
      <w:r>
        <w:rPr/>
        <w:t>(г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.)</w:t>
      </w:r>
    </w:p>
    <w:p>
      <w:pPr>
        <w:pStyle w:val="Normal"/>
        <w:spacing w:before="0" w:after="1"/>
        <w:rPr/>
      </w:pPr>
      <w:r>
        <w:rPr/>
      </w:r>
    </w:p>
    <w:tbl>
      <w:tblPr>
        <w:tblW w:w="1133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850"/>
        <w:gridCol w:w="2480"/>
        <w:gridCol w:w="1020"/>
        <w:gridCol w:w="1020"/>
        <w:gridCol w:w="1077"/>
        <w:gridCol w:w="963"/>
        <w:gridCol w:w="1962"/>
        <w:gridCol w:w="196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предыдущег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текущего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факт текущего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на _____ г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результат от реализации мероприятий по повышению эффективности деятельности на ______ го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на ______ год с учетом выполнения мероприятий по повышению эффективности деятель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ырье, материалы, комплектующие и т.п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ты и услуги производственного характера, выполняемые сторонними организациями, всего, из них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2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монт основных производственных фон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2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траты на оплату труда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3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административно - управленческого и инженерно-технического персон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3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рабоч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3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ые взносы на обязательное соц. страх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зинговые плат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затраты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 для общехозяйственных нуж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логи, относимые на себестоим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ание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удиторские 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мандировочны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едставительск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7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услуг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8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охран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реклам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0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формационное обслуживание (программное обеспечение, Internet, проч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служивание оргтех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анцелярские и хозяйственны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6.1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расходы с расшифров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 по основной деятельности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ырье, материалы, комплектующие и т.п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ты и услуги производственного характера, выполняемые сторонними организациями, всего, из них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2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монт основных производственных фон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2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траты на оплату труда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административно-управленческого и инженерно-технического персон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рабоч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ые взносы на обязательное соц. страх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зинговые плат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затраты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 по прочим работам (услугам)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ырье, материалы, комплектующие и т.п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ты и услуги производственного характера, выполняемые сторонними организациями, всего, из них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2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монт основных производственных фон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2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траты на оплату труда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3.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административно-управленческого и инженерно-технического персон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3.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рабоч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3.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ые взносы на обязательное соц. страх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4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5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зинговые плат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6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затраты, 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14283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83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2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2" w:name="P3409"/>
      <w:bookmarkEnd w:id="22"/>
      <w:r>
        <w:rPr/>
        <w:t xml:space="preserve">                                   </w:t>
      </w:r>
      <w:r>
        <w:rPr/>
        <w:t>План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численности и заработной платы работников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(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    </w:t>
      </w:r>
      <w:r>
        <w:rPr/>
        <w:t>на ____________</w:t>
      </w:r>
    </w:p>
    <w:p>
      <w:pPr>
        <w:pStyle w:val="ConsPlusNonformat"/>
        <w:jc w:val="both"/>
        <w:rPr/>
      </w:pPr>
      <w:r>
        <w:rPr/>
        <w:t xml:space="preserve">                                   </w:t>
      </w:r>
      <w:r>
        <w:rPr/>
        <w:t>(г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чел., руб.)</w:t>
      </w:r>
    </w:p>
    <w:p>
      <w:pPr>
        <w:pStyle w:val="Normal"/>
        <w:spacing w:before="0" w:after="1"/>
        <w:rPr/>
      </w:pPr>
      <w:r>
        <w:rPr/>
      </w:r>
    </w:p>
    <w:tbl>
      <w:tblPr>
        <w:tblW w:w="113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690"/>
        <w:gridCol w:w="2518"/>
        <w:gridCol w:w="1035"/>
        <w:gridCol w:w="1036"/>
        <w:gridCol w:w="1094"/>
        <w:gridCol w:w="980"/>
        <w:gridCol w:w="1992"/>
        <w:gridCol w:w="19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предыдущего год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текущего го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факт текущего г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на _____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результат от реализации мероприятий по повышению эффективности деятельности на ______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на ______ год с учетом выполнения мероприятий по повышению эффективности деятельност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есписочная численность работников, всего, 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уководители (руководитель, заместители руководителя, помощни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тивно-управленческий и инженерно-технический персон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, всего, 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 счет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1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1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той прибы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уководители (руководитель, заместители руководителя, помощни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тивно-управленческий и инженерно-технический персон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емесячная заработная плата работников, всего, 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уководители (руководитель, заместители руководителя, помощник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тивно-управленческий и инженерно-технический персон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14283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83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3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3" w:name="P3571"/>
      <w:bookmarkEnd w:id="23"/>
      <w:r>
        <w:rPr/>
        <w:t xml:space="preserve">                                </w:t>
      </w:r>
      <w:r>
        <w:rPr/>
        <w:t>Мероприятия</w:t>
      </w:r>
    </w:p>
    <w:p>
      <w:pPr>
        <w:pStyle w:val="ConsPlusNonformat"/>
        <w:jc w:val="both"/>
        <w:rPr/>
      </w:pPr>
      <w:r>
        <w:rPr/>
        <w:t xml:space="preserve">       </w:t>
      </w:r>
      <w:r>
        <w:rPr/>
        <w:t>по повышению эффективности деятельности 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(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на _________________</w:t>
      </w:r>
    </w:p>
    <w:p>
      <w:pPr>
        <w:pStyle w:val="ConsPlusNonformat"/>
        <w:jc w:val="both"/>
        <w:rPr/>
      </w:pPr>
      <w:r>
        <w:rPr/>
        <w:t xml:space="preserve">                                   </w:t>
      </w:r>
      <w:r>
        <w:rPr/>
        <w:t>(г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.)</w:t>
      </w:r>
    </w:p>
    <w:p>
      <w:pPr>
        <w:pStyle w:val="Normal"/>
        <w:spacing w:before="0" w:after="1"/>
        <w:rPr/>
      </w:pPr>
      <w:r>
        <w:rPr/>
      </w:r>
    </w:p>
    <w:tbl>
      <w:tblPr>
        <w:tblW w:w="113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"/>
        <w:gridCol w:w="3176"/>
        <w:gridCol w:w="2211"/>
        <w:gridCol w:w="3480"/>
        <w:gridCol w:w="190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инансирование мероприятий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татья доходов, расходов, подлежащая изменени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14283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83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4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4" w:name="P3627"/>
      <w:bookmarkEnd w:id="24"/>
      <w:r>
        <w:rPr/>
        <w:t xml:space="preserve">                                </w:t>
      </w:r>
      <w:r>
        <w:rPr/>
        <w:t>Мероприятия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инвестиционных, производственных программ и программ</w:t>
      </w:r>
    </w:p>
    <w:p>
      <w:pPr>
        <w:pStyle w:val="ConsPlusNonformat"/>
        <w:jc w:val="both"/>
        <w:rPr/>
      </w:pPr>
      <w:r>
        <w:rPr/>
        <w:t xml:space="preserve">                  </w:t>
      </w:r>
      <w:r>
        <w:rPr/>
        <w:t>энергосбережения 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(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на _________________</w:t>
      </w:r>
    </w:p>
    <w:p>
      <w:pPr>
        <w:pStyle w:val="ConsPlusNonformat"/>
        <w:jc w:val="both"/>
        <w:rPr/>
      </w:pPr>
      <w:r>
        <w:rPr/>
        <w:t xml:space="preserve">                                   </w:t>
      </w:r>
      <w:r>
        <w:rPr/>
        <w:t>(г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нат. ед. изм., тыс. руб., мес.)</w:t>
      </w:r>
    </w:p>
    <w:p>
      <w:pPr>
        <w:pStyle w:val="Normal"/>
        <w:spacing w:before="0" w:after="1"/>
        <w:rPr/>
      </w:pPr>
      <w:r>
        <w:rPr/>
      </w:r>
    </w:p>
    <w:tbl>
      <w:tblPr>
        <w:tblW w:w="1133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0"/>
        <w:gridCol w:w="3174"/>
        <w:gridCol w:w="963"/>
        <w:gridCol w:w="964"/>
        <w:gridCol w:w="1900"/>
        <w:gridCol w:w="1898"/>
        <w:gridCol w:w="190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Экономический эффек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рок окупаемос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естиционные программы, всего, в том числе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изводственные программы, всего, в том числе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граммы энергосбережения, всего, в том числе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14283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83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5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5" w:name="P3723"/>
      <w:bookmarkEnd w:id="25"/>
      <w:r>
        <w:rPr/>
        <w:t xml:space="preserve">                                 </w:t>
      </w:r>
      <w:r>
        <w:rPr/>
        <w:t>Перечень</w:t>
      </w:r>
    </w:p>
    <w:p>
      <w:pPr>
        <w:pStyle w:val="ConsPlusNonformat"/>
        <w:jc w:val="both"/>
        <w:rPr/>
      </w:pPr>
      <w:r>
        <w:rPr/>
        <w:t xml:space="preserve">      </w:t>
      </w:r>
      <w:r>
        <w:rPr/>
        <w:t>работ (услуг), выполняемых (оказываемых) хозяйственным обществ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(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на _____________</w:t>
      </w:r>
    </w:p>
    <w:p>
      <w:pPr>
        <w:pStyle w:val="ConsPlusNonformat"/>
        <w:jc w:val="both"/>
        <w:rPr/>
      </w:pPr>
      <w:r>
        <w:rPr/>
        <w:t xml:space="preserve">                                    </w:t>
      </w:r>
      <w:r>
        <w:rPr/>
        <w:t>(год)</w:t>
      </w:r>
    </w:p>
    <w:p>
      <w:pPr>
        <w:pStyle w:val="ConsPlusNormal"/>
        <w:jc w:val="both"/>
        <w:rPr/>
      </w:pPr>
      <w:r>
        <w:rPr/>
      </w:r>
    </w:p>
    <w:tbl>
      <w:tblPr>
        <w:tblW w:w="1450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664"/>
        <w:gridCol w:w="2324"/>
        <w:gridCol w:w="624"/>
        <w:gridCol w:w="1233"/>
        <w:gridCol w:w="624"/>
        <w:gridCol w:w="1204"/>
        <w:gridCol w:w="567"/>
        <w:gridCol w:w="1325"/>
        <w:gridCol w:w="679"/>
        <w:gridCol w:w="1204"/>
        <w:gridCol w:w="795"/>
        <w:gridCol w:w="1203"/>
        <w:gridCol w:w="737"/>
        <w:gridCol w:w="1324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работ (услуг), сгруппированных по типу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предыдущего год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текущего год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факт текущего год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на _____ 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результат от реализации мероприятий по повышению эффективности деятельности на ______ год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на ______ год с учетом выполнения мероприятий по повышению эффективности деятельност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14283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83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6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6" w:name="P3879"/>
      <w:bookmarkEnd w:id="26"/>
      <w:r>
        <w:rPr/>
        <w:t xml:space="preserve">                        </w:t>
      </w:r>
      <w:r>
        <w:rPr/>
        <w:t>Сводные плановые показатели</w:t>
      </w:r>
    </w:p>
    <w:p>
      <w:pPr>
        <w:pStyle w:val="ConsPlusNonformat"/>
        <w:jc w:val="both"/>
        <w:rPr/>
      </w:pPr>
      <w:r>
        <w:rPr/>
        <w:t xml:space="preserve">        </w:t>
      </w:r>
      <w:r>
        <w:rPr/>
        <w:t>финансово-хозяйственной деятельности 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</w:t>
      </w:r>
      <w:r>
        <w:rPr/>
        <w:t>(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</w:t>
      </w:r>
      <w:r>
        <w:rPr/>
        <w:t>на 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</w:t>
      </w:r>
      <w:r>
        <w:rPr/>
        <w:t>(пери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., %, чел.)</w:t>
      </w:r>
    </w:p>
    <w:p>
      <w:pPr>
        <w:pStyle w:val="ConsPlusCell"/>
        <w:jc w:val="both"/>
        <w:rPr/>
      </w:pPr>
      <w:r>
        <w:rPr>
          <w:sz w:val="12"/>
        </w:rPr>
        <w:t>┌───┬───────────────────┬────────────────────────┬────────────────────────┬─────────────────────────┬───────┬─────────┬────────┬──────────┬────────────┬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N │   Наименование    │        Выручка         │  Себестоимость продаж  │      Прочие доходы      │Прочие │ Прибыль │ Чистая │Дивиденды,│  Целевое   │Инвестиции│  Бюджетные  │                                              Справочно                                          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п/п│    показателя     ├─────┬──────────────────┼─────┬──────────────────┼─────┬───────────────────┤расходы│(убыток) │прибыль │подлежащие│финансирова-│в основной│инвестиции в ├────────┬───────────┬────────┬──────┬───────────┬──────┬────────────┬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>
          <w:sz w:val="12"/>
        </w:rPr>
        <w:t>│   │                   │</w:t>
      </w:r>
      <w:r>
        <w:rPr>
          <w:sz w:val="12"/>
        </w:rPr>
        <w:t>всего│   в том числе:   │всего│   в том числе:   │всего│      из них:      │       │   до    │(убыток)│перечисле-│ние за счет │капитал за│   объекты   │Уставный│Муниципаль-│  Доля  │Чистые│Среднеспи- │ Фонд │Среднемесяч-│ Основные средства (балансовая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       │     │                  │     │                  │     │                   │       │ </w:t>
      </w:r>
      <w:r>
        <w:rPr>
          <w:sz w:val="12"/>
        </w:rPr>
        <w:t>налого- │        │  нию в   │ бюджетных  │   счет   │капитального │капитал │ ный пакет │  г.о.  │активы│  сочная   │оплаты│ная зарплата│     остаточная стоимость)      │</w:t>
      </w:r>
    </w:p>
    <w:p>
      <w:pPr>
        <w:pStyle w:val="ConsPlusCell"/>
        <w:jc w:val="both"/>
        <w:rPr/>
      </w:pPr>
      <w:r>
        <w:rPr>
          <w:sz w:val="12"/>
        </w:rPr>
        <w:t>│   │                   │     ├────────┬─────────┤     ├────────┬─────────┤     ├─────────┬─────────┤       │</w:t>
      </w:r>
      <w:r>
        <w:rPr>
          <w:sz w:val="12"/>
        </w:rPr>
        <w:t>обложения│        │  бюджет  │  средств   │собствен- │строительства│        │   акций   │Тольятти│      │численность│труда │ работников ├───────┬───────┬───────┬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       │     │   </w:t>
      </w:r>
      <w:r>
        <w:rPr>
          <w:sz w:val="12"/>
        </w:rPr>
        <w:t>по   │по прочим│     │   по   │по прочим│     │от сдачи │   от    │       │         │        │городского│ городского │  ных и   │   и (или)   │        │           │   в    │      │работников │      │            │  на   │  на   │коэффи-│  доля  │</w:t>
      </w:r>
    </w:p>
    <w:p>
      <w:pPr>
        <w:pStyle w:val="ConsPlusCell"/>
        <w:jc w:val="both"/>
        <w:rPr/>
      </w:pPr>
      <w:r>
        <w:rPr>
          <w:sz w:val="12"/>
        </w:rPr>
        <w:t>│   │                   │     │</w:t>
      </w:r>
      <w:r>
        <w:rPr>
          <w:sz w:val="12"/>
        </w:rPr>
        <w:t>основной│ услугам │     │основной│ услугам │     │имущества│ продажи │       │         │        │  округа  │   округа   │привлечен-│приобретения │        │           │уставном│      │           │      │            │начало │ конец │ циент │основных│</w:t>
      </w:r>
    </w:p>
    <w:p>
      <w:pPr>
        <w:pStyle w:val="ConsPlusCell"/>
        <w:jc w:val="both"/>
        <w:rPr/>
      </w:pPr>
      <w:r>
        <w:rPr>
          <w:sz w:val="12"/>
        </w:rPr>
        <w:t>│   │                   │     │</w:t>
      </w:r>
      <w:r>
        <w:rPr>
          <w:sz w:val="12"/>
        </w:rPr>
        <w:t>деятель-│(работам)│     │деятель-│(работам)│     │в аренду │имущества│       │         │        │          │            │   ных    │  объектов   │        │           │капитале│      │           │      │            │периода│периода│износа │средств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       │     │ </w:t>
      </w:r>
      <w:r>
        <w:rPr>
          <w:sz w:val="12"/>
        </w:rPr>
        <w:t>ности  │         │     │ ности  │         │     │         │         │       │         │        │          │            │ средств  │ недвижимого │        │           │        │      │           │      │            │       │       │       │в общей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       │     │        │         │     │        │         │     │         │         │       │         │        │          │            │          │  </w:t>
      </w:r>
      <w:r>
        <w:rPr>
          <w:sz w:val="12"/>
        </w:rPr>
        <w:t>имущества  │        │           │        │      │           │      │            │       │       │       │ сумме  │</w:t>
      </w:r>
    </w:p>
    <w:p>
      <w:pPr>
        <w:pStyle w:val="ConsPlusCell"/>
        <w:jc w:val="both"/>
        <w:rPr/>
      </w:pPr>
      <w:r>
        <w:rPr>
          <w:sz w:val="12"/>
        </w:rPr>
        <w:t>│   │                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</w:t>
      </w:r>
      <w:r>
        <w:rPr>
          <w:sz w:val="12"/>
        </w:rPr>
        <w:t>активов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1 │         2         │  3  │   4    │    5    │  6  │   7    │    8    │  9  │   10    │   11    │  12   │   13    │   14   │    15    │     16     │    17    │     18      │   19   │    20     │   21   │  22  │    23     │  24  │     25     │  26   │  27   │  28   │   29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┬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1. │    I    │факт за I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</w:t>
      </w:r>
      <w:r>
        <w:rPr>
          <w:sz w:val="12"/>
        </w:rPr>
        <w:t>квартал │ квартал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прошло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┤         ├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2. │         │план на I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квартал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текуще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┼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3. │   II    │ факт за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</w:t>
      </w:r>
      <w:r>
        <w:rPr>
          <w:sz w:val="12"/>
        </w:rPr>
        <w:t>квартал │   II 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квартал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прошло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┤         ├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4. │         │ план на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 </w:t>
      </w:r>
      <w:r>
        <w:rPr>
          <w:sz w:val="12"/>
        </w:rPr>
        <w:t>II 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квартал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текуще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┼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5. │    I    │факт за I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олугодие│полугодие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прошло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┤         ├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6. │         │план на I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полугодие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текуще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┼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7. │   III   │ факт за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</w:t>
      </w:r>
      <w:r>
        <w:rPr>
          <w:sz w:val="12"/>
        </w:rPr>
        <w:t>квартал │   III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квартал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прошло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┤         ├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8. │         │ план на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 </w:t>
      </w:r>
      <w:r>
        <w:rPr>
          <w:sz w:val="12"/>
        </w:rPr>
        <w:t>III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квартал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текуще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┼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9. │9 месяцев│факт за 9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месяцев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прошло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┤         ├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10.│         │план на 9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месяцев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текуще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┼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11.│   IV    │ожидаемое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</w:t>
      </w:r>
      <w:r>
        <w:rPr>
          <w:sz w:val="12"/>
        </w:rPr>
        <w:t>квартал │  за IV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квартал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прошло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┤         ├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12.│         │ план на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 </w:t>
      </w:r>
      <w:r>
        <w:rPr>
          <w:sz w:val="12"/>
        </w:rPr>
        <w:t>IV 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квартал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│</w:t>
      </w:r>
      <w:r>
        <w:rPr>
          <w:sz w:val="12"/>
        </w:rPr>
        <w:t>текущего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</w:t>
      </w:r>
      <w:r>
        <w:rPr>
          <w:sz w:val="12"/>
        </w:rPr>
        <w:t>года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┼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13.│   год   │ожидаемое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 </w:t>
      </w:r>
      <w:r>
        <w:rPr>
          <w:sz w:val="12"/>
        </w:rPr>
        <w:t>за 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прошлый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 </w:t>
      </w:r>
      <w:r>
        <w:rPr>
          <w:sz w:val="12"/>
        </w:rPr>
        <w:t>год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┤         ├─────────┼─────┼────────┼─────────┼─────┼────────┼─────────┼─────┼─────────┼─────────┼───────┼─────────┼────────┼──────────┼────────────┼──────────┼─────────────┼────────┼───────────┼────────┼──────┼───────────┼──────┼────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14.│         │ план на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</w:t>
      </w:r>
      <w:r>
        <w:rPr>
          <w:sz w:val="12"/>
        </w:rPr>
        <w:t>текущий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│   </w:t>
      </w:r>
      <w:r>
        <w:rPr>
          <w:sz w:val="12"/>
        </w:rPr>
        <w:t>год   │     │        │         │     │        │         │     │         │         │       │         │        │          │            │          │             │        │           │        │      │           │      │    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└───┴─────────┴─────────┴─────┴────────┴─────────┴─────┴────────┴─────────┴─────┴─────────┴─────────┴───────┴─────────┴────────┴──────────┴────────────┴──────────┴─────────────┴────────┴───────────┴────────┴──────┴───────────┴──────┴────────────┴───────┴───────┴───────┴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12"/>
        </w:rPr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>
          <w:sz w:val="12"/>
        </w:rPr>
        <w:t xml:space="preserve">                           </w:t>
      </w:r>
      <w:r>
        <w:rPr>
          <w:sz w:val="12"/>
        </w:rPr>
        <w:t>(подпись)             (фамилия, инициалы)</w:t>
      </w:r>
    </w:p>
    <w:p>
      <w:pPr>
        <w:pStyle w:val="ConsPlusNonformat"/>
        <w:jc w:val="both"/>
        <w:rPr/>
      </w:pPr>
      <w:r>
        <w:rPr>
          <w:sz w:val="12"/>
        </w:rPr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7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7" w:name="P3994"/>
      <w:bookmarkEnd w:id="27"/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/>
        <w:t xml:space="preserve">       </w:t>
      </w:r>
      <w:r>
        <w:rPr/>
        <w:t>представителя городского округа Тольятти в органах управления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хозяйственного 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I. Общие свед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1.  Представитель  городского  округа Тольятти (далее Округ) в органе</w:t>
      </w:r>
    </w:p>
    <w:p>
      <w:pPr>
        <w:pStyle w:val="ConsPlusNonformat"/>
        <w:jc w:val="both"/>
        <w:rPr/>
      </w:pPr>
      <w:r>
        <w:rPr/>
        <w:t>управления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(фамилия, имя, отчество, должность)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2. Орган управления общества 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3. Полное наименование общества, юридический адрес 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4. Основной вид деятельности 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5.  Орган,  назначивший  представителя  или  заключивший  договор  на</w:t>
      </w:r>
    </w:p>
    <w:p>
      <w:pPr>
        <w:pStyle w:val="ConsPlusNonformat"/>
        <w:jc w:val="both"/>
        <w:rPr/>
      </w:pPr>
      <w:r>
        <w:rPr/>
        <w:t>представление интересов Округа в органах управления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6.   Срок  действия  полномочий  представителя  в  органе  управления</w:t>
      </w:r>
    </w:p>
    <w:p>
      <w:pPr>
        <w:pStyle w:val="ConsPlusNonformat"/>
        <w:jc w:val="both"/>
        <w:rPr/>
      </w:pPr>
      <w:r>
        <w:rPr/>
        <w:t>обществ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1.7. Отчетный период 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</w:t>
      </w:r>
      <w:r>
        <w:rPr/>
        <w:t>II. Уставная деятельность 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2.1.  Информация  о  результатах  проведения общего собрания акционеров</w:t>
      </w:r>
    </w:p>
    <w:p>
      <w:pPr>
        <w:pStyle w:val="ConsPlusNonformat"/>
        <w:jc w:val="both"/>
        <w:rPr/>
      </w:pPr>
      <w:r>
        <w:rPr/>
        <w:t>(участников).  Соблюдение  правил  и  порядка  созыва  и  проведения общего</w:t>
      </w:r>
    </w:p>
    <w:p>
      <w:pPr>
        <w:pStyle w:val="ConsPlusNonformat"/>
        <w:jc w:val="both"/>
        <w:rPr/>
      </w:pPr>
      <w:r>
        <w:rPr/>
        <w:t>собрания  акционеров  (участников) (повестка дня, принятые решения, позиция</w:t>
      </w:r>
    </w:p>
    <w:p>
      <w:pPr>
        <w:pStyle w:val="ConsPlusNonformat"/>
        <w:jc w:val="both"/>
        <w:rPr/>
      </w:pPr>
      <w:r>
        <w:rPr/>
        <w:t>представителя  по  вопросам  повестки дня собрания прилагаются к настоящему</w:t>
      </w:r>
    </w:p>
    <w:p>
      <w:pPr>
        <w:pStyle w:val="ConsPlusNonformat"/>
        <w:jc w:val="both"/>
        <w:rPr/>
      </w:pPr>
      <w:r>
        <w:rPr/>
        <w:t>отчету)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2.2. Размер и порядок выплаты дивидендов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2.3. Деятельность Совета директоров общества. Решения, принятые Советом</w:t>
      </w:r>
    </w:p>
    <w:p>
      <w:pPr>
        <w:pStyle w:val="ConsPlusNonformat"/>
        <w:jc w:val="both"/>
        <w:rPr/>
      </w:pPr>
      <w:r>
        <w:rPr/>
        <w:t>директоров: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2.4. Деятельность правления общества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2.5. Деятельность ревизионной комиссии: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о поручению общего собрания акционеров (участников) 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о собственной инициативе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о  требованию  акционеров  (участников),  имеющих  более чем 10% акций</w:t>
      </w:r>
    </w:p>
    <w:p>
      <w:pPr>
        <w:pStyle w:val="ConsPlusNonformat"/>
        <w:jc w:val="both"/>
        <w:rPr/>
      </w:pPr>
      <w:r>
        <w:rPr/>
        <w:t>(доли) 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III. Сведения о деятельности представителя в органе</w:t>
      </w:r>
    </w:p>
    <w:p>
      <w:pPr>
        <w:pStyle w:val="ConsPlusNonformat"/>
        <w:jc w:val="both"/>
        <w:rPr/>
      </w:pPr>
      <w:r>
        <w:rPr/>
        <w:t xml:space="preserve">                            </w:t>
      </w:r>
      <w:r>
        <w:rPr/>
        <w:t>управления 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3.1. По проектам решений, внесенным представителем 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(перечень решений, результаты голосования и позиция представителя)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3.2.   По   проектам   решений,  предложенным  другими  членами  органа</w:t>
      </w:r>
    </w:p>
    <w:p>
      <w:pPr>
        <w:pStyle w:val="ConsPlusNonformat"/>
        <w:jc w:val="both"/>
        <w:rPr/>
      </w:pPr>
      <w:r>
        <w:rPr/>
        <w:t>управления 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(перечень решений, результаты голосования и позиция представителя)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3.3. Указания представителю, данные Доверителем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IV. Сведения о финансово-хозяйственной деятельности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обще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4.1.   Сведения   о   финансово-хозяйственной   деятельности   общества</w:t>
      </w:r>
    </w:p>
    <w:p>
      <w:pPr>
        <w:pStyle w:val="ConsPlusNonformat"/>
        <w:jc w:val="both"/>
        <w:rPr/>
      </w:pPr>
      <w:r>
        <w:rPr/>
        <w:t xml:space="preserve">содержатся  в  приложениях:  Отчетные </w:t>
      </w:r>
      <w:hyperlink w:anchor="P4106">
        <w:r>
          <w:rPr>
            <w:color w:val="0000FF"/>
          </w:rPr>
          <w:t>формы N 1</w:t>
        </w:r>
      </w:hyperlink>
      <w:r>
        <w:rPr/>
        <w:t xml:space="preserve">, </w:t>
      </w:r>
      <w:hyperlink w:anchor="P5134">
        <w:r>
          <w:rPr>
            <w:color w:val="0000FF"/>
          </w:rPr>
          <w:t>2</w:t>
        </w:r>
      </w:hyperlink>
      <w:r>
        <w:rPr/>
        <w:t xml:space="preserve">, </w:t>
      </w:r>
      <w:hyperlink w:anchor="P5640">
        <w:r>
          <w:rPr>
            <w:color w:val="0000FF"/>
          </w:rPr>
          <w:t>3</w:t>
        </w:r>
      </w:hyperlink>
      <w:r>
        <w:rPr/>
        <w:t xml:space="preserve">, </w:t>
      </w:r>
      <w:hyperlink w:anchor="P5719">
        <w:r>
          <w:rPr>
            <w:color w:val="0000FF"/>
          </w:rPr>
          <w:t>4</w:t>
        </w:r>
      </w:hyperlink>
      <w:r>
        <w:rPr/>
        <w:t xml:space="preserve">, </w:t>
      </w:r>
      <w:hyperlink w:anchor="P5888">
        <w:r>
          <w:rPr>
            <w:color w:val="0000FF"/>
          </w:rPr>
          <w:t>5</w:t>
        </w:r>
      </w:hyperlink>
      <w:r>
        <w:rPr/>
        <w:t xml:space="preserve">, </w:t>
      </w:r>
      <w:hyperlink w:anchor="P6064">
        <w:r>
          <w:rPr>
            <w:color w:val="0000FF"/>
          </w:rPr>
          <w:t>6</w:t>
        </w:r>
      </w:hyperlink>
      <w:r>
        <w:rPr/>
        <w:t xml:space="preserve"> к настоящему</w:t>
      </w:r>
    </w:p>
    <w:p>
      <w:pPr>
        <w:pStyle w:val="ConsPlusNonformat"/>
        <w:jc w:val="both"/>
        <w:rPr/>
      </w:pPr>
      <w:r>
        <w:rPr/>
        <w:t>отчет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</w:t>
      </w:r>
      <w:r>
        <w:rPr/>
        <w:t>V. Дополнительные свед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5.1. Нарушения, установленные в деятельности общества: 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5.2.  Особое  мнение  представителя  по различным аспектам деятельности</w:t>
      </w:r>
    </w:p>
    <w:p>
      <w:pPr>
        <w:pStyle w:val="ConsPlusNonformat"/>
        <w:jc w:val="both"/>
        <w:rPr/>
      </w:pPr>
      <w:r>
        <w:rPr/>
        <w:t>обществ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VI. Предложение о целесообразности (нецелесообразности) дальнейшего</w:t>
      </w:r>
    </w:p>
    <w:p>
      <w:pPr>
        <w:pStyle w:val="ConsPlusNonformat"/>
        <w:jc w:val="both"/>
        <w:rPr/>
      </w:pPr>
      <w:r>
        <w:rPr/>
        <w:t xml:space="preserve">       </w:t>
      </w:r>
      <w:r>
        <w:rPr/>
        <w:t>участия городского округа Тольятти в хозяйственных обществах,</w:t>
      </w:r>
    </w:p>
    <w:p>
      <w:pPr>
        <w:pStyle w:val="ConsPlusNonformat"/>
        <w:jc w:val="both"/>
        <w:rPr/>
      </w:pPr>
      <w:r>
        <w:rPr/>
        <w:t xml:space="preserve">      </w:t>
      </w:r>
      <w:r>
        <w:rPr/>
        <w:t>акции (доли) которого находятся в муниципальной собственности,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и его обоснова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</w:t>
      </w:r>
      <w:r>
        <w:rPr/>
        <w:t>Представител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</w:t>
      </w:r>
      <w:r>
        <w:rPr/>
        <w:t>(подпись, 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риложения - Отчетные формы: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1 </w:t>
      </w:r>
      <w:hyperlink w:anchor="P4106">
        <w:r>
          <w:rPr>
            <w:color w:val="0000FF"/>
          </w:rPr>
          <w:t>Приложение N 1</w:t>
        </w:r>
      </w:hyperlink>
      <w:r>
        <w:rPr/>
        <w:t xml:space="preserve"> "Отчет хозяйственного общества"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2  </w:t>
      </w:r>
      <w:hyperlink w:anchor="P5134">
        <w:r>
          <w:rPr>
            <w:color w:val="0000FF"/>
          </w:rPr>
          <w:t>Приложение  N  2</w:t>
        </w:r>
      </w:hyperlink>
      <w:r>
        <w:rPr/>
        <w:t xml:space="preserve">  "Анализ себестоимости продаж по видам деятельности</w:t>
      </w:r>
    </w:p>
    <w:p>
      <w:pPr>
        <w:pStyle w:val="ConsPlusNonformat"/>
        <w:jc w:val="both"/>
        <w:rPr/>
      </w:pPr>
      <w:r>
        <w:rPr/>
        <w:t>хозяйственного общества"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3  </w:t>
      </w:r>
      <w:hyperlink w:anchor="P5640">
        <w:r>
          <w:rPr>
            <w:color w:val="0000FF"/>
          </w:rPr>
          <w:t>Приложение  N 3</w:t>
        </w:r>
      </w:hyperlink>
      <w:r>
        <w:rPr/>
        <w:t xml:space="preserve"> "Мероприятия по повышению эффективности деятельности</w:t>
      </w:r>
    </w:p>
    <w:p>
      <w:pPr>
        <w:pStyle w:val="ConsPlusNonformat"/>
        <w:jc w:val="both"/>
        <w:rPr/>
      </w:pPr>
      <w:r>
        <w:rPr/>
        <w:t>хозяйственного общества"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4  </w:t>
      </w:r>
      <w:hyperlink w:anchor="P5719">
        <w:r>
          <w:rPr>
            <w:color w:val="0000FF"/>
          </w:rPr>
          <w:t>Приложение  N 4</w:t>
        </w:r>
      </w:hyperlink>
      <w:r>
        <w:rPr/>
        <w:t xml:space="preserve"> "Анализ расходов по инвестиционным, производственным</w:t>
      </w:r>
    </w:p>
    <w:p>
      <w:pPr>
        <w:pStyle w:val="ConsPlusNonformat"/>
        <w:jc w:val="both"/>
        <w:rPr/>
      </w:pPr>
      <w:r>
        <w:rPr/>
        <w:t>программам и программам энергосбережения хозяйственного общества"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5  </w:t>
      </w:r>
      <w:hyperlink w:anchor="P5888">
        <w:r>
          <w:rPr>
            <w:color w:val="0000FF"/>
          </w:rPr>
          <w:t>Приложение  N  5</w:t>
        </w:r>
      </w:hyperlink>
      <w:r>
        <w:rPr/>
        <w:t xml:space="preserve">  "Перечень работ (услуг), выполняемых (оказываемых)</w:t>
      </w:r>
    </w:p>
    <w:p>
      <w:pPr>
        <w:pStyle w:val="ConsPlusNonformat"/>
        <w:jc w:val="both"/>
        <w:rPr/>
      </w:pPr>
      <w:r>
        <w:rPr/>
        <w:t>хозяйственным обществом"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6  </w:t>
      </w:r>
      <w:hyperlink w:anchor="P6064">
        <w:r>
          <w:rPr>
            <w:color w:val="0000FF"/>
          </w:rPr>
          <w:t>Приложение  N  6</w:t>
        </w:r>
      </w:hyperlink>
      <w:r>
        <w:rPr/>
        <w:t xml:space="preserve">  "Сведения  о  показателях  финансово-хозяйственной</w:t>
      </w:r>
    </w:p>
    <w:p>
      <w:pPr>
        <w:pStyle w:val="ConsPlusNonformat"/>
        <w:jc w:val="both"/>
        <w:rPr/>
      </w:pPr>
      <w:r>
        <w:rPr/>
        <w:t>деятельности хозяйственного общества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ложению N 11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8" w:name="P4106"/>
      <w:bookmarkEnd w:id="28"/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хозяйственного общества</w:t>
      </w:r>
    </w:p>
    <w:p>
      <w:pPr>
        <w:pStyle w:val="ConsPlusNonformat"/>
        <w:jc w:val="both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(полное 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за ____________________</w:t>
      </w:r>
    </w:p>
    <w:p>
      <w:pPr>
        <w:pStyle w:val="ConsPlusNonformat"/>
        <w:jc w:val="both"/>
        <w:rPr/>
      </w:pPr>
      <w:r>
        <w:rPr/>
        <w:t xml:space="preserve">                                  </w:t>
      </w:r>
      <w:r>
        <w:rPr/>
        <w:t>(пери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1. Общие сведения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385"/>
        <w:gridCol w:w="1714"/>
        <w:gridCol w:w="1971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сведен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 обществе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Адрес места нахожд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Отрас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Основной вид деятельн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Телефон, фак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 трудовом договоре руководителя общества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Начало действия договор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Окончание действия договор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2. Основные показатели деятельности общества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ConsPlusNormal"/>
        <w:jc w:val="right"/>
        <w:rPr/>
      </w:pPr>
      <w:r>
        <w:rPr/>
        <w:t>(тыс. руб., %, нат. ед. изм., чел.)</w:t>
      </w:r>
    </w:p>
    <w:tbl>
      <w:tblPr>
        <w:tblW w:w="111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004"/>
        <w:gridCol w:w="1097"/>
        <w:gridCol w:w="1077"/>
        <w:gridCol w:w="1586"/>
        <w:gridCol w:w="1192"/>
        <w:gridCol w:w="964"/>
        <w:gridCol w:w="679"/>
        <w:gridCol w:w="907"/>
        <w:gridCol w:w="679"/>
      </w:tblGrid>
      <w:tr>
        <w:trPr/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предыдущий период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(утверждено) на отчетный период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отчетный период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редыдущего период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лана</w:t>
            </w:r>
          </w:p>
        </w:tc>
      </w:tr>
      <w:tr>
        <w:trPr/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.1. Показатели финансово-хозяйственной деятельности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Уставный капитал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униципальный пакет акц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муниципального пакета акций (%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тые актив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бавочный капит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ктив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сновные сред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основных средств в общей сумме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вестиции в другие организ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инвестиций в общей сумме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оротные сред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оборотных средств в общей сумме активов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пас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запасов в общей сумме оборот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биторская задолжен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дебиторской задолженности в общей сумме оборот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нежные сред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денежных средств в общей сумме оборот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емные сред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я заемных средств в общей сумме акти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олгосрочные займы и креди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раткосрочные займы и креди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редиторская задолжен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ъем работ (услуг) в натуральном выражении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ручка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, из не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убсидии бюджетов всех уровней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 счет средств бюджета субъекта РФ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5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 счет средств бюджета городского окру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5.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дополнительно введенны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ибыль (убыток) от продаж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ой деятель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прочим работам (услугам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доходы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от сдачи имущества в аренд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от продажи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от продажи ТМ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восстановление резерв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штрафы, пени полученны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доходы прошлых лет, выявленные в отчетном период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проч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расходы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земельный нало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земельный налог за отчетный год (с учетом погашения задолженности за предыдущие периоды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арендная плата за использование земельного участ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арендная плата за использование земельного участка за отчетный год (с учетом погашения задолженности за предыдущие периоды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налог на имущест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от продажи имуще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от продажи ТМ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начисленные резерв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штрафы, пени уплаченны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проценты за кредит, услуги банк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списание дебиторской задолж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убытки прошлых лет, выявленные в отчетном период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социально-бытового назнач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расходы по выплатам согласно коллективному договор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- проче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тая прибыль (убыток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ивиденды, начисленные в бюджет городского округа за предыдущий отчетному год (период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покрытый убы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2.2. Численность работников и заработная плата</w:t>
      </w:r>
    </w:p>
    <w:p>
      <w:pPr>
        <w:pStyle w:val="ConsPlusNormal"/>
        <w:jc w:val="both"/>
        <w:rPr/>
      </w:pPr>
      <w:r>
        <w:rPr/>
      </w:r>
    </w:p>
    <w:tbl>
      <w:tblPr>
        <w:tblW w:w="1118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004"/>
        <w:gridCol w:w="1097"/>
        <w:gridCol w:w="1077"/>
        <w:gridCol w:w="1586"/>
        <w:gridCol w:w="1192"/>
        <w:gridCol w:w="964"/>
        <w:gridCol w:w="679"/>
        <w:gridCol w:w="907"/>
        <w:gridCol w:w="679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есписочная численность работников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уководители (руководитель, заместители руководителя, помощники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тивно-управленческий и инженерно-технический персон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ч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, всего, в том числе за счет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стой прибыл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уководители (руководитель, заместители руководителя, помощники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тивно-управленческий и инженерно-технический персон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ч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реднемесячная заработная плата работников, всего, 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уководители (руководитель, заместители руководителя, помощники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дминистративно-управленческий и инженерно-технический персон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ч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2.3. Дебиторская задолженность</w:t>
      </w:r>
    </w:p>
    <w:p>
      <w:pPr>
        <w:pStyle w:val="ConsPlusNormal"/>
        <w:jc w:val="both"/>
        <w:rPr/>
      </w:pPr>
      <w:r>
        <w:rPr/>
      </w:r>
    </w:p>
    <w:tbl>
      <w:tblPr>
        <w:tblW w:w="1116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63"/>
        <w:gridCol w:w="1153"/>
        <w:gridCol w:w="1131"/>
        <w:gridCol w:w="1670"/>
        <w:gridCol w:w="1251"/>
        <w:gridCol w:w="1014"/>
        <w:gridCol w:w="2384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что возник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сроченная (свыше 1 года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еры, принятые к погашению, и величина погашения в текущем периоде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биторская задолженность (в соответствии с условиями заключенных договоров), всего, 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юджета городского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ым дебиторам (с расшифровкой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ая задолженно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/>
        <w:t>2.3.1. Просроченная дебиторская задолженность</w:t>
      </w:r>
    </w:p>
    <w:p>
      <w:pPr>
        <w:pStyle w:val="ConsPlusNormal"/>
        <w:jc w:val="both"/>
        <w:rPr/>
      </w:pPr>
      <w:r>
        <w:rPr/>
      </w:r>
    </w:p>
    <w:tbl>
      <w:tblPr>
        <w:tblW w:w="113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465"/>
        <w:gridCol w:w="1077"/>
        <w:gridCol w:w="1448"/>
        <w:gridCol w:w="1928"/>
        <w:gridCol w:w="1504"/>
        <w:gridCol w:w="2914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что возник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дебитор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ебиторская задолженность (в соответствии с условиями заключенных договоров), 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евозможная к взысканию (банкротство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ходящаяся в исковом производств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структуризированн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2.4. Кредиторская задолженность</w:t>
      </w:r>
    </w:p>
    <w:p>
      <w:pPr>
        <w:pStyle w:val="ConsPlusNormal"/>
        <w:jc w:val="both"/>
        <w:rPr/>
      </w:pPr>
      <w:r>
        <w:rPr/>
      </w:r>
    </w:p>
    <w:tbl>
      <w:tblPr>
        <w:tblW w:w="1116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63"/>
        <w:gridCol w:w="1153"/>
        <w:gridCol w:w="1131"/>
        <w:gridCol w:w="1670"/>
        <w:gridCol w:w="1251"/>
        <w:gridCol w:w="1014"/>
        <w:gridCol w:w="2384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что возник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осроченная (свыше 1 года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Меры, принятые к погашению, и величина погашения в текущем периоде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редиторская задолженность (в соответствии с условиями заключенных договоров), всего, в том числе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коммунальным платежа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аренде земельных участ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земельному налог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 основным кредиторам (с расшифровкой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ая задолженност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/>
        <w:t>2.4.1. Просроченная кредиторская задолженность</w:t>
      </w:r>
    </w:p>
    <w:p>
      <w:pPr>
        <w:pStyle w:val="ConsPlusNormal"/>
        <w:jc w:val="both"/>
        <w:rPr/>
      </w:pPr>
      <w:r>
        <w:rPr/>
      </w:r>
    </w:p>
    <w:tbl>
      <w:tblPr>
        <w:tblW w:w="897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380"/>
        <w:gridCol w:w="1152"/>
        <w:gridCol w:w="1132"/>
        <w:gridCol w:w="1304"/>
        <w:gridCol w:w="1253"/>
        <w:gridCol w:w="1756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елич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ата возникнов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что возник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кредитора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редиторская задолженность (в соответствии с условиями заключенных договоров), всего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ходящаяся в исковом производств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ыплаченная по исполнительному лист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структуризирован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2.5. Основ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893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64"/>
        <w:gridCol w:w="1152"/>
        <w:gridCol w:w="2551"/>
        <w:gridCol w:w="2665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алансовая (остаточная) стоимость основных сред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знос основных сред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эффициент износа основных сред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2.6. Расшифровка прочих работ (услуг)</w:t>
      </w:r>
    </w:p>
    <w:p>
      <w:pPr>
        <w:pStyle w:val="ConsPlusNormal"/>
        <w:jc w:val="both"/>
        <w:rPr/>
      </w:pPr>
      <w:r>
        <w:rPr/>
      </w:r>
    </w:p>
    <w:tbl>
      <w:tblPr>
        <w:tblW w:w="900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870"/>
        <w:gridCol w:w="1152"/>
        <w:gridCol w:w="2990"/>
        <w:gridCol w:w="2989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еречень услуг по группа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 работ (услуг)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натуральном выражени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 стоимостном выражении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7.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7.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2.7. Целевое финансирование за счет средств бюджета</w:t>
      </w:r>
    </w:p>
    <w:p>
      <w:pPr>
        <w:pStyle w:val="ConsPlusNormal"/>
        <w:jc w:val="center"/>
        <w:rPr/>
      </w:pPr>
      <w:r>
        <w:rPr/>
        <w:t>городского округа</w:t>
      </w:r>
    </w:p>
    <w:p>
      <w:pPr>
        <w:pStyle w:val="ConsPlusNormal"/>
        <w:jc w:val="both"/>
        <w:rPr/>
      </w:pPr>
      <w:r>
        <w:rPr/>
      </w:r>
    </w:p>
    <w:tbl>
      <w:tblPr>
        <w:tblW w:w="903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267"/>
        <w:gridCol w:w="1153"/>
        <w:gridCol w:w="2890"/>
        <w:gridCol w:w="272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и назначение финансир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предыдущий пери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За отчетный период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8.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8.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rPr/>
      </w:pPr>
      <w:r>
        <w:rPr/>
        <w:t>Примечание:</w:t>
      </w:r>
    </w:p>
    <w:p>
      <w:pPr>
        <w:pStyle w:val="ConsPlusNormal"/>
        <w:spacing w:before="220" w:after="0"/>
        <w:rPr/>
      </w:pPr>
      <w:r>
        <w:rPr/>
        <w:t>Вместе с настоящим отчетом представляются:</w:t>
      </w:r>
    </w:p>
    <w:p>
      <w:pPr>
        <w:pStyle w:val="ConsPlusNormal"/>
        <w:spacing w:before="220" w:after="0"/>
        <w:rPr/>
      </w:pPr>
      <w:r>
        <w:rPr/>
        <w:t>1. Бухгалтерская отчетность, установленная действующим законодательством Российской Федерации.</w:t>
      </w:r>
    </w:p>
    <w:p>
      <w:pPr>
        <w:pStyle w:val="ConsPlusNormal"/>
        <w:spacing w:before="220" w:after="0"/>
        <w:rPr/>
      </w:pPr>
      <w:r>
        <w:rPr/>
        <w:t>2. Справка об участии общества в коммерческих и некоммерческих организаци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ложению N 11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8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9" w:name="P5134"/>
      <w:bookmarkEnd w:id="29"/>
      <w:r>
        <w:rPr/>
        <w:t xml:space="preserve">                                  </w:t>
      </w:r>
      <w:r>
        <w:rPr/>
        <w:t>Анализ</w:t>
      </w:r>
    </w:p>
    <w:p>
      <w:pPr>
        <w:pStyle w:val="ConsPlusNonformat"/>
        <w:jc w:val="both"/>
        <w:rPr/>
      </w:pPr>
      <w:r>
        <w:rPr/>
        <w:t xml:space="preserve">     </w:t>
      </w:r>
      <w:r>
        <w:rPr/>
        <w:t>себестоимости продаж по видам деятельности 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(полное 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</w:t>
      </w:r>
      <w:r>
        <w:rPr/>
        <w:t>за _____________________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(период)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ConsPlusNormal"/>
        <w:jc w:val="right"/>
        <w:rPr/>
      </w:pPr>
      <w:r>
        <w:rPr/>
        <w:t>(тыс. руб.)</w:t>
      </w:r>
    </w:p>
    <w:tbl>
      <w:tblPr>
        <w:tblW w:w="1129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849"/>
        <w:gridCol w:w="2494"/>
        <w:gridCol w:w="1475"/>
        <w:gridCol w:w="1474"/>
        <w:gridCol w:w="1203"/>
        <w:gridCol w:w="950"/>
        <w:gridCol w:w="950"/>
        <w:gridCol w:w="950"/>
        <w:gridCol w:w="950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предыдущий перио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(утверждено) на отчетный пери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отчетный период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редыдущего период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ланового период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, всего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ырье, материалы, комплектующие и т.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ты и услуги производственного характера, выполняемые сторонними организациями, всего, из них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монт основных производственных фонд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2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траты на оплату труда, всего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административно-управленческого и инженерно-технического персона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рабочи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3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ые взносы на обязательное соц. страх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зинговые платеж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затраты, всего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 для общехозяйственных нуж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логи, относимые на себе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ание имуще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удиторские услуг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мандировочные расхо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едставительские расхо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7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услуг связ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8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охран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9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реклам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10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нформационное обслуживание (программное обеспечение, Internet, прочие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1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бслуживание оргтехни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1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1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анцелярские и хозяйственные расхо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1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оплата коммуналь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6.1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расходы с расшифровк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 по основной деятельности, всего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ырье, материалы, комплектующие и т.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ты и услуги производственного характера, выполняемые сторонними организациями, всего, из них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монт основных производственных фонд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2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траты на оплату труда, всего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административно-управленческого и инженерно-технического персона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рабочи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3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ые взносы на обязательное соц. страх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зинговые платеж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затраты, все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бестоимость продаж по прочим работам (услугам), всего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ырье, материалы, комплектующие и т.п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аботы и услуги производственного характера, выполняемые сторонними организациями, всего, из них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2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ремонт основных производственных фонд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2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анспортные услуг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траты на оплату труда, всего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3.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административно-управленческого и инженерно-технического персона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3.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фонд оплаты труда рабочи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3.3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траховые взносы на обязательное соц. страх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5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лизинговые платеж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6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чие затраты, все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риложению N 11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14283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83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9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0" w:name="P5640"/>
      <w:bookmarkEnd w:id="30"/>
      <w:r>
        <w:rPr/>
        <w:t xml:space="preserve">                                </w:t>
      </w:r>
      <w:r>
        <w:rPr/>
        <w:t>Мероприятия</w:t>
      </w:r>
    </w:p>
    <w:p>
      <w:pPr>
        <w:pStyle w:val="ConsPlusNonformat"/>
        <w:jc w:val="both"/>
        <w:rPr/>
      </w:pPr>
      <w:r>
        <w:rPr/>
        <w:t xml:space="preserve">                  </w:t>
      </w:r>
      <w:r>
        <w:rPr/>
        <w:t>по повышению эффективности деятельности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(полное 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за _________________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(пери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.)</w:t>
      </w:r>
    </w:p>
    <w:p>
      <w:pPr>
        <w:pStyle w:val="Normal"/>
        <w:spacing w:before="0" w:after="1"/>
        <w:rPr/>
      </w:pPr>
      <w:r>
        <w:rPr/>
      </w:r>
    </w:p>
    <w:tbl>
      <w:tblPr>
        <w:tblW w:w="1199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679"/>
        <w:gridCol w:w="1757"/>
        <w:gridCol w:w="2041"/>
        <w:gridCol w:w="2477"/>
        <w:gridCol w:w="1019"/>
        <w:gridCol w:w="2884"/>
        <w:gridCol w:w="1134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инансирование мероприятий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(план на __________)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остигнутый результат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татья доходов, расходов, подлежащая изменени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татья доходов, расходов, подлежащая изме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риложению N 11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14283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83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10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1" w:name="P5719"/>
      <w:bookmarkEnd w:id="31"/>
      <w:r>
        <w:rPr/>
        <w:t xml:space="preserve">                                  </w:t>
      </w:r>
      <w:r>
        <w:rPr/>
        <w:t>Анализ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расходов по инвестиционным, производственным программам</w:t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и программам энергосбережения 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(полное 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за 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</w:t>
      </w:r>
      <w:r>
        <w:rPr/>
        <w:t>(г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Выполнение мероприятий инвестиционных и</w:t>
      </w:r>
    </w:p>
    <w:p>
      <w:pPr>
        <w:pStyle w:val="ConsPlusNormal"/>
        <w:jc w:val="center"/>
        <w:rPr/>
      </w:pPr>
      <w:r>
        <w:rPr/>
        <w:t>производственных програм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нат. ед. изм., тыс. руб.)</w:t>
      </w:r>
    </w:p>
    <w:p>
      <w:pPr>
        <w:pStyle w:val="Normal"/>
        <w:spacing w:before="0" w:after="1"/>
        <w:rPr/>
      </w:pPr>
      <w:r>
        <w:rPr/>
      </w:r>
    </w:p>
    <w:tbl>
      <w:tblPr>
        <w:tblW w:w="993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7"/>
        <w:gridCol w:w="2850"/>
        <w:gridCol w:w="1086"/>
        <w:gridCol w:w="1085"/>
        <w:gridCol w:w="1086"/>
        <w:gridCol w:w="1087"/>
        <w:gridCol w:w="1086"/>
        <w:gridCol w:w="10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(утверждено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нвестиционные программы, всего, 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роизводственные программы, всего, 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Экономический эффект от выполнения мероприятий</w:t>
      </w:r>
    </w:p>
    <w:p>
      <w:pPr>
        <w:pStyle w:val="ConsPlusNormal"/>
        <w:jc w:val="center"/>
        <w:rPr/>
      </w:pPr>
      <w:r>
        <w:rPr/>
        <w:t>программы энергосбере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нат. ед. изм., руб., тыс. руб.)</w:t>
      </w:r>
    </w:p>
    <w:p>
      <w:pPr>
        <w:pStyle w:val="Normal"/>
        <w:spacing w:before="0" w:after="1"/>
        <w:rPr/>
      </w:pPr>
      <w:r>
        <w:rPr/>
      </w:r>
    </w:p>
    <w:tbl>
      <w:tblPr>
        <w:tblW w:w="991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7"/>
        <w:gridCol w:w="2267"/>
        <w:gridCol w:w="1012"/>
        <w:gridCol w:w="1010"/>
        <w:gridCol w:w="1012"/>
        <w:gridCol w:w="1011"/>
        <w:gridCol w:w="1010"/>
        <w:gridCol w:w="1012"/>
        <w:gridCol w:w="10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Вид ресурса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требление ресурса в предыдущем периоде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отребление ресурса в отчетном период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це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бъ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це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Водоотвед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Газоснабж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роче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риложению N 11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14283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83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11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2" w:name="P5888"/>
      <w:bookmarkEnd w:id="32"/>
      <w:r>
        <w:rPr/>
        <w:t xml:space="preserve">                                 </w:t>
      </w:r>
      <w:r>
        <w:rPr/>
        <w:t>Перечень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работ (услуг), выполняемых (оказываемых)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хозяйственным обществ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(полное 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за _____________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(период)</w:t>
      </w:r>
    </w:p>
    <w:p>
      <w:pPr>
        <w:pStyle w:val="ConsPlusNormal"/>
        <w:jc w:val="both"/>
        <w:rPr/>
      </w:pPr>
      <w:r>
        <w:rPr/>
      </w:r>
    </w:p>
    <w:tbl>
      <w:tblPr>
        <w:tblW w:w="1440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664"/>
        <w:gridCol w:w="2098"/>
        <w:gridCol w:w="831"/>
        <w:gridCol w:w="832"/>
        <w:gridCol w:w="829"/>
        <w:gridCol w:w="832"/>
        <w:gridCol w:w="831"/>
        <w:gridCol w:w="832"/>
        <w:gridCol w:w="830"/>
        <w:gridCol w:w="831"/>
        <w:gridCol w:w="831"/>
        <w:gridCol w:w="832"/>
        <w:gridCol w:w="830"/>
        <w:gridCol w:w="831"/>
        <w:gridCol w:w="832"/>
        <w:gridCol w:w="839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работ (услуг), сгруппированных по типу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предыдущий период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лан (утверждено) на отчетный период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акт за отчетный период</w:t>
            </w:r>
          </w:p>
        </w:tc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редыдущего периода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 планового периода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</w:t>
      </w:r>
      <w:r>
        <w:rPr/>
        <w:t>(подпись)             (фамилия, инициалы)</w:t>
      </w:r>
    </w:p>
    <w:p>
      <w:pPr>
        <w:pStyle w:val="ConsPlusNonformat"/>
        <w:jc w:val="both"/>
        <w:rPr/>
      </w:pPr>
      <w:r>
        <w:rPr/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риложению N 11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14283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4283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12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3" w:name="P6064"/>
      <w:bookmarkEnd w:id="33"/>
      <w:r>
        <w:rPr/>
        <w:t xml:space="preserve">                                 </w:t>
      </w:r>
      <w:r>
        <w:rPr/>
        <w:t>Сведения</w:t>
      </w:r>
    </w:p>
    <w:p>
      <w:pPr>
        <w:pStyle w:val="ConsPlusNonformat"/>
        <w:jc w:val="both"/>
        <w:rPr/>
      </w:pPr>
      <w:r>
        <w:rPr/>
        <w:t xml:space="preserve">            </w:t>
      </w:r>
      <w:r>
        <w:rPr/>
        <w:t>о показателях финансово-хозяйственной деятельности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хозяйственного общ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</w:t>
      </w:r>
      <w:r>
        <w:rPr/>
        <w:t>(полное наименование хозяйственного общества)</w:t>
      </w:r>
    </w:p>
    <w:p>
      <w:pPr>
        <w:pStyle w:val="ConsPlusNonformat"/>
        <w:jc w:val="both"/>
        <w:rPr/>
      </w:pPr>
      <w:r>
        <w:rPr/>
        <w:t xml:space="preserve">                          </w:t>
      </w:r>
      <w:r>
        <w:rPr/>
        <w:t>за ___________________</w:t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(период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тыс. руб., %, чел.)</w:t>
      </w:r>
    </w:p>
    <w:p>
      <w:pPr>
        <w:pStyle w:val="ConsPlusCell"/>
        <w:jc w:val="both"/>
        <w:rPr/>
      </w:pPr>
      <w:r>
        <w:rPr>
          <w:sz w:val="12"/>
        </w:rPr>
        <w:t>┌───┬────────────┬────────────────────────┬────────────────────────┬─────────────────────────┬─────────────────────────┬─────────┬────────┬──────────┬──────────┬───────────┬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N │Наименование│        Выручка         │  Себестоимость продаж  │      Прочие доходы      │     Прочие расходы      │ Прибыль │ Чистая │Дивиденды,│ Целевое  │Инвестиции │  Бюджетные  │                                      Справочно                                      │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п/п│ показателя ├─────┬──────────────────┼─────┬──────────────────┼─────┬───────────────────┼─────┬───────────────────┤(убыток) │прибыль │начислен- │финансиро-│в основной │инвестиции в ├───────────────────┬──────┬─────────┬──────┬────────┬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>
          <w:sz w:val="12"/>
        </w:rPr>
        <w:t>│   │            │</w:t>
      </w:r>
      <w:r>
        <w:rPr>
          <w:sz w:val="12"/>
        </w:rPr>
        <w:t>всего│   в том числе:   │всего│   в том числе:   │всего│      из них:      │всего│      из них:      │   до    │(убыток)│   ные    │  вание   │капитал за │   объекты   │ Уставный капитал  │Чистые│ Средне- │ Фонд │Средне- │ Основные средства (балансовая 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│     │                  │     │                  │     │                   │     │                   │ </w:t>
      </w:r>
      <w:r>
        <w:rPr>
          <w:sz w:val="12"/>
        </w:rPr>
        <w:t>налого- │        │ в бюджет │ за счет  │   счет    │капитального │                   │активы│списочная│оплаты│месячная│     остаточная стоимость)      │</w:t>
      </w:r>
    </w:p>
    <w:p>
      <w:pPr>
        <w:pStyle w:val="ConsPlusCell"/>
        <w:jc w:val="both"/>
        <w:rPr/>
      </w:pPr>
      <w:r>
        <w:rPr>
          <w:sz w:val="12"/>
        </w:rPr>
        <w:t>│   │            │     ├────────┬─────────┤     ├────────┬─────────┤     ├─────────┬─────────┤     ├─────────┬─────────┤</w:t>
      </w:r>
      <w:r>
        <w:rPr>
          <w:sz w:val="12"/>
        </w:rPr>
        <w:t>обложения│        │городского│бюджетных │собственных│строительства├─────┬─────────────┤      │ числен- │труда │зарплата├───────┬───────┬───────┬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│     │   </w:t>
      </w:r>
      <w:r>
        <w:rPr>
          <w:sz w:val="12"/>
        </w:rPr>
        <w:t>по   │по прочим│     │   по   │по прочим│     │от сдачи │   от    │     │арендная │земельный│         │        │  округа  │ средств  │     и     │ и (или) на  │всего│ в том числе │      │  ность  │      │работни-│  на   │  на   │коэффи-│  доля  │</w:t>
      </w:r>
    </w:p>
    <w:p>
      <w:pPr>
        <w:pStyle w:val="ConsPlusCell"/>
        <w:jc w:val="both"/>
        <w:rPr/>
      </w:pPr>
      <w:r>
        <w:rPr>
          <w:sz w:val="12"/>
        </w:rPr>
        <w:t>│   │            │     │</w:t>
      </w:r>
      <w:r>
        <w:rPr>
          <w:sz w:val="12"/>
        </w:rPr>
        <w:t>основной│ услугам │     │основной│ услугам │     │имущества│ продажи │     │  плата  │  налог  │         │        │          │городского│привлечен- │приобретение │     │муниципальный│      │         │      │  ков   │начало │ конец │ циент │основных│</w:t>
      </w:r>
    </w:p>
    <w:p>
      <w:pPr>
        <w:pStyle w:val="ConsPlusCell"/>
        <w:jc w:val="both"/>
        <w:rPr/>
      </w:pPr>
      <w:r>
        <w:rPr>
          <w:sz w:val="12"/>
        </w:rPr>
        <w:t>│   │            │     │</w:t>
      </w:r>
      <w:r>
        <w:rPr>
          <w:sz w:val="12"/>
        </w:rPr>
        <w:t>деятель-│(работам)│     │деятель-│(работам)│     │в аренду │имущества│     │   за    │         │         │        │          │  округа  │    ных    │  объектов   │     │пакет акций: │      │         │      │        │периода│периода│износа │средств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│     │ </w:t>
      </w:r>
      <w:r>
        <w:rPr>
          <w:sz w:val="12"/>
        </w:rPr>
        <w:t>ности  │         │     │ ности  │         │     │         │         │     │использо-│         │         │        │          │          │  средств  │ недвижимого │     │             │      │         │      │        │       │       │       │в общей │</w:t>
      </w:r>
    </w:p>
    <w:p>
      <w:pPr>
        <w:pStyle w:val="ConsPlusCell"/>
        <w:jc w:val="both"/>
        <w:rPr/>
      </w:pPr>
      <w:r>
        <w:rPr>
          <w:sz w:val="12"/>
        </w:rPr>
        <w:t xml:space="preserve">│   │            │     │        │         │     │        │         │     │         │         │     │  </w:t>
      </w:r>
      <w:r>
        <w:rPr>
          <w:sz w:val="12"/>
        </w:rPr>
        <w:t>вание  │         │         │        │          │          │           │  имущества  │     ├─────────┬───┤      │         │      │        │       │       │       │ сумме  │</w:t>
      </w:r>
    </w:p>
    <w:p>
      <w:pPr>
        <w:pStyle w:val="ConsPlusCell"/>
        <w:jc w:val="both"/>
        <w:rPr/>
      </w:pPr>
      <w:r>
        <w:rPr>
          <w:sz w:val="12"/>
        </w:rPr>
        <w:t>│   │            │     │        │         │     │        │         │     │         │         │     │</w:t>
      </w:r>
      <w:r>
        <w:rPr>
          <w:sz w:val="12"/>
        </w:rPr>
        <w:t>земельных│         │         │        │          │          │           │             │     │тыс. руб.│ % │      │         │      │        │       │       │       │активов │</w:t>
      </w:r>
    </w:p>
    <w:p>
      <w:pPr>
        <w:pStyle w:val="ConsPlusCell"/>
        <w:jc w:val="both"/>
        <w:rPr/>
      </w:pPr>
      <w:r>
        <w:rPr>
          <w:sz w:val="12"/>
        </w:rPr>
        <w:t>│   │            │     │        │         │     │        │         │     │         │         │     │</w:t>
      </w:r>
      <w:r>
        <w:rPr>
          <w:sz w:val="12"/>
        </w:rPr>
        <w:t>участков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        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─┼─────────────┼─────┼─────────┼───┼──────┼─────────┼──────┼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 xml:space="preserve">│ </w:t>
      </w:r>
      <w:r>
        <w:rPr>
          <w:sz w:val="12"/>
        </w:rPr>
        <w:t>1 │     2      │  3  │   4    │    5    │  6  │   7    │    8    │  9  │   10    │   11    │ 12  │   13    │   14    │   15    │   16   │    17    │    18    │    19     │     20      │ 21  │   22    │23 │  24  │   25    │  26  │   27   │  28   │  29   │  30   │   31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─┼─────────────┼─────┼─────────┼───┼──────┼─────────┼──────┼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1  │факт за 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редыдущий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ому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год     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─┼─────────────┼─────┼─────────┼───┼──────┼─────────┼──────┼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2  │факт за 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редыдущий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ому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ериод  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─┼─────────────┼─────┼─────────┼───┼──────┼─────────┼──────┼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3  │факт за 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ый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ериод  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─┼─────────────┼─────┼─────────┼───┼──────┼─────────┼──────┼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4  │отклонение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факта за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ый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ериод от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факта за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редыдущий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ому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ериод, %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─┼─────────────┼─────┼─────────┼───┼──────┼─────────┼──────┼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5  │план на 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отчетный год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├───┼────────────┼─────┼────────┼─────────┼─────┼────────┼─────────┼─────┼─────────┼─────────┼─────┼─────────┼─────────┼─────────┼────────┼──────────┼──────────┼───────────┼─────────────┼─────┼─────────┼───┼──────┼─────────┼──────┼────────┼───────┼───────┼───────┼────────┤</w:t>
      </w:r>
    </w:p>
    <w:p>
      <w:pPr>
        <w:pStyle w:val="ConsPlusCell"/>
        <w:jc w:val="both"/>
        <w:rPr/>
      </w:pPr>
      <w:r>
        <w:rPr>
          <w:sz w:val="12"/>
        </w:rPr>
        <w:t>│</w:t>
      </w:r>
      <w:r>
        <w:rPr>
          <w:sz w:val="12"/>
        </w:rPr>
        <w:t>6  │выполнение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годового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│   │</w:t>
      </w:r>
      <w:r>
        <w:rPr>
          <w:sz w:val="12"/>
        </w:rPr>
        <w:t>плана, %    │     │        │         │     │        │         │     │         │         │     │         │         │         │        │          │          │           │             │     │         │   │      │         │      │        │       │       │       │        │</w:t>
      </w:r>
    </w:p>
    <w:p>
      <w:pPr>
        <w:pStyle w:val="ConsPlusCell"/>
        <w:jc w:val="both"/>
        <w:rPr/>
      </w:pPr>
      <w:r>
        <w:rPr>
          <w:sz w:val="12"/>
        </w:rPr>
        <w:t>└───┴────────────┴─────┴────────┴─────────┴─────┴────────┴─────────┴─────┴─────────┴─────────┴─────┴─────────┴─────────┴─────────┴────────┴──────────┴──────────┴───────────┴─────────────┴─────┴─────────┴───┴──────┴─────────┴──────┴────────┴───────┴───────┴───────┴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12"/>
        </w:rPr>
        <w:t>Руководитель общества _____________________ _______________________________</w:t>
      </w:r>
    </w:p>
    <w:p>
      <w:pPr>
        <w:pStyle w:val="ConsPlusNonformat"/>
        <w:jc w:val="both"/>
        <w:rPr/>
      </w:pPr>
      <w:r>
        <w:rPr>
          <w:sz w:val="12"/>
        </w:rPr>
        <w:t xml:space="preserve">                           </w:t>
      </w:r>
      <w:r>
        <w:rPr>
          <w:sz w:val="12"/>
        </w:rPr>
        <w:t>(подпись)             (фамилия, инициалы)</w:t>
      </w:r>
    </w:p>
    <w:p>
      <w:pPr>
        <w:pStyle w:val="ConsPlusNonformat"/>
        <w:jc w:val="both"/>
        <w:rPr/>
      </w:pPr>
      <w:r>
        <w:rPr>
          <w:sz w:val="12"/>
        </w:rPr>
        <w:t>"____" ______________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ведено </w:t>
            </w:r>
            <w:hyperlink r:id="rId113">
              <w:r>
                <w:rPr>
                  <w:color w:val="0000FF"/>
                </w:rPr>
                <w:t>Постановлением</w:t>
              </w:r>
            </w:hyperlink>
            <w:r>
              <w:rPr>
                <w:color w:val="392C69"/>
              </w:rPr>
              <w:t xml:space="preserve"> Администрации городского округа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Тольятти Самарской 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943"/>
        <w:gridCol w:w="5070"/>
      </w:tblGrid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ИМЕРНЫЙ ДОГОВОР N _________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НА ПРЕДСТАВЛЕНИЕ ИНТЕРЕСОВ ГОРОДСКОГО ОКРУГА ТОЛЬЯТТИ В ОРГАНАХ УПРАВЛЕНИЯ ОБЩЕСТВ С ОГРАНИЧЕННОЙ ОТВЕТСТВЕННОСТЬЮ, ДОЛИ КОТОРЫХ НАХОДЯТСЯ В МУНИЦИПАЛЬНОЙ СОБСТВЕННОСТИ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г. Тольятти</w:t>
            </w:r>
          </w:p>
        </w:tc>
        <w:tc>
          <w:tcPr>
            <w:tcW w:w="5070" w:type="dxa"/>
            <w:tcBorders/>
          </w:tcPr>
          <w:p>
            <w:pPr>
              <w:pStyle w:val="ConsPlusNormal"/>
              <w:widowControl w:val="false"/>
              <w:jc w:val="right"/>
              <w:rPr/>
            </w:pPr>
            <w:r>
              <w:rPr/>
              <w:t>"_____" ____________ _____ г.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Администрация городского округа Тольятти, действующая от имени городского округа Тольятти, именуемая в дальнейшем "Доверитель", в лице _____________, действующего на основании Устава, с одной стороны, и _________________________________________________________________, именуемый в дальнейшем "Поверенный" - (_______________), с другой стороны, заключили настоящий договор о нижеследующем: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. Предмет договора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1. Доверитель поручает, а Поверенный принимает на себя обязательства от имени Доверителя представлять интересы городского округа Тольятти (далее - Округ) в органах управления общества с ограниченной ответственностью "___________________________________________________________", доля которого находится в муниципальной собственности, именуемого в дальнейшем "Общество".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2. Поверенный представляет интересы Округа в соответствии с законодательством Российской Федерации, учредительными документами Общества и настоящим договором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бязанности Поверенног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оверенный обязу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1. Принимать личное участие в работе органов управления Общества.</w:t>
      </w:r>
    </w:p>
    <w:p>
      <w:pPr>
        <w:pStyle w:val="ConsPlusNormal"/>
        <w:spacing w:before="220" w:after="0"/>
        <w:ind w:firstLine="540"/>
        <w:jc w:val="both"/>
        <w:rPr/>
      </w:pPr>
      <w:bookmarkStart w:id="34" w:name="P6156"/>
      <w:bookmarkEnd w:id="34"/>
      <w:r>
        <w:rPr/>
        <w:t>2.1.2. Направлять Доверителю для согласов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екты решений органов управления Общества, которые Поверенный будет вносить и поддержива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ложения о голосовании по проектам решений, предложенным другими членами органов управления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ои предложения о голосовании по проектам решений органов управления Общества, согласованные с руководителями отраслевых (функциональных) органов администрации городского округа Тольятти.</w:t>
      </w:r>
    </w:p>
    <w:p>
      <w:pPr>
        <w:pStyle w:val="ConsPlusNormal"/>
        <w:spacing w:before="220" w:after="0"/>
        <w:ind w:firstLine="540"/>
        <w:jc w:val="both"/>
        <w:rPr/>
      </w:pPr>
      <w:bookmarkStart w:id="35" w:name="P6160"/>
      <w:bookmarkEnd w:id="35"/>
      <w:r>
        <w:rPr/>
        <w:t>2.1.3. Согласованию с Доверителем подлежат проекты решений и предложения о голосовании в отношении проектов решений по следующим вопрос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пределение основных направлений деятельности Общества, а также мероприятий по повышению эффективности деятельности Общества в срок до 1 февраля текущего года по утвержденным формам (</w:t>
      </w:r>
      <w:hyperlink w:anchor="P2631">
        <w:r>
          <w:rPr>
            <w:color w:val="0000FF"/>
          </w:rPr>
          <w:t>Приложения 4</w:t>
        </w:r>
      </w:hyperlink>
      <w:r>
        <w:rPr/>
        <w:t xml:space="preserve">, </w:t>
      </w:r>
      <w:hyperlink w:anchor="P2960">
        <w:r>
          <w:rPr>
            <w:color w:val="0000FF"/>
          </w:rPr>
          <w:t>5</w:t>
        </w:r>
      </w:hyperlink>
      <w:r>
        <w:rPr/>
        <w:t xml:space="preserve">, </w:t>
      </w:r>
      <w:hyperlink w:anchor="P3409">
        <w:r>
          <w:rPr>
            <w:color w:val="0000FF"/>
          </w:rPr>
          <w:t>6</w:t>
        </w:r>
      </w:hyperlink>
      <w:r>
        <w:rPr/>
        <w:t xml:space="preserve">, </w:t>
      </w:r>
      <w:hyperlink w:anchor="P3571">
        <w:r>
          <w:rPr>
            <w:color w:val="0000FF"/>
          </w:rPr>
          <w:t>7</w:t>
        </w:r>
      </w:hyperlink>
      <w:r>
        <w:rPr/>
        <w:t xml:space="preserve">, </w:t>
      </w:r>
      <w:hyperlink w:anchor="P3627">
        <w:r>
          <w:rPr>
            <w:color w:val="0000FF"/>
          </w:rPr>
          <w:t>8</w:t>
        </w:r>
      </w:hyperlink>
      <w:r>
        <w:rPr/>
        <w:t xml:space="preserve">, </w:t>
      </w:r>
      <w:hyperlink w:anchor="P3723">
        <w:r>
          <w:rPr>
            <w:color w:val="0000FF"/>
          </w:rPr>
          <w:t>9</w:t>
        </w:r>
      </w:hyperlink>
      <w:r>
        <w:rPr/>
        <w:t xml:space="preserve">, </w:t>
      </w:r>
      <w:hyperlink w:anchor="P3879">
        <w:r>
          <w:rPr>
            <w:color w:val="0000FF"/>
          </w:rPr>
          <w:t>10</w:t>
        </w:r>
      </w:hyperlink>
      <w:r>
        <w:rPr/>
        <w:t xml:space="preserve"> к постановлению мэрии городского округа Тольятти от 30.03.2016 N 936-п/1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бразование исполнительных органов Общества и досрочное прекращение их полномочий,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(далее - управляющий), утверждение такого управляющего и условий договора с ни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становление размера вознаграждения и денежных компенсаций единоличному исполнительному органу Общества, членам коллегиального исполнительного органа Общества, управляюще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принятие решения об участии Общества в ассоциациях и других объединениях коммерческих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назначение аудиторской проверки, утверждение аудитора и установление размера оплаты его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утверждение или принятие документов, регулирующих организацию деятельности Общества (внутренних документов Обществ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создание филиалов и открытие представительст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решение вопросов об одобрении сделок, в совершении которых имеется заинтересованность, в случаях, предусмотренных </w:t>
      </w:r>
      <w:hyperlink r:id="rId114">
        <w:r>
          <w:rPr>
            <w:color w:val="0000FF"/>
          </w:rPr>
          <w:t>статьей 45</w:t>
        </w:r>
      </w:hyperlink>
      <w:r>
        <w:rPr/>
        <w:t xml:space="preserve"> Федерального закона "Об обществах с ограниченной ответственностью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решение вопросов об одобрении крупных сделок в случаях, предусмотренных </w:t>
      </w:r>
      <w:hyperlink r:id="rId115">
        <w:r>
          <w:rPr>
            <w:color w:val="0000FF"/>
          </w:rPr>
          <w:t>статьей 46</w:t>
        </w:r>
      </w:hyperlink>
      <w:r>
        <w:rPr/>
        <w:t xml:space="preserve"> Федерального закона "Об обществах с ограниченной ответственностью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) иные предусмотренные Федеральным </w:t>
      </w:r>
      <w:hyperlink r:id="rId116">
        <w:r>
          <w:rPr>
            <w:color w:val="0000FF"/>
          </w:rPr>
          <w:t>законом</w:t>
        </w:r>
      </w:hyperlink>
      <w:r>
        <w:rPr/>
        <w:t xml:space="preserve"> "Об обществах с ограниченной ответственностью" вопросы, а также вопросы, предусмотренные уставом Общества и не отнесенные к компетенции общего собрания участников Общества или исполнительного органа Обще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1.4. Предоставлять в департамент экономического развития администрации городского округа Тольятти </w:t>
      </w:r>
      <w:hyperlink w:anchor="P6266">
        <w:r>
          <w:rPr>
            <w:color w:val="0000FF"/>
          </w:rPr>
          <w:t>отчет</w:t>
        </w:r>
      </w:hyperlink>
      <w:r>
        <w:rPr/>
        <w:t xml:space="preserve"> по форме (Приложение N 1 к настоящему договору) в сроки, утвержденные постановлением мэрии городского округа Тольятти от 30.03.2016 N 936-п/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1.5. Представлять на согласование Доверителю предложения по вопросам, указанным в </w:t>
      </w:r>
      <w:hyperlink w:anchor="P6156">
        <w:r>
          <w:rPr>
            <w:color w:val="0000FF"/>
          </w:rPr>
          <w:t>подпунктах 2.1.2</w:t>
        </w:r>
      </w:hyperlink>
      <w:r>
        <w:rPr/>
        <w:t xml:space="preserve">, </w:t>
      </w:r>
      <w:hyperlink w:anchor="P6160">
        <w:r>
          <w:rPr>
            <w:color w:val="0000FF"/>
          </w:rPr>
          <w:t>2.1.3</w:t>
        </w:r>
      </w:hyperlink>
      <w:r>
        <w:rPr/>
        <w:t>, в сроки, определенные Порядком обеспечения представления интересов городского округа Тольятти в органах управления хозяйственных обществ, акции (доли) которых находятся в муниципальной собственности, утвержденным постановлением мэрии городского округа Тольятти от 30.03.2016 N 936-п/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6. Не разглашать третьим лицам сведения, которые стали известны Поверенному при осуществлении возложенных на него полномоч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7. Информировать Доверителя о дате проведения общего собрания участников не позднее чем за 20 дней, а в случае, если повестка дня содержит вопрос о реорганизации Общества, - не позднее чем за 30 дней до даты его про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Поверенный не может быть представителем других Учредителей Общества без согласия Довер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Обязанности Доверител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В целях обеспечения условий для эффективного выполнения Поверенным возложенных на него обязанностей Доверитель обязуется своевременно рассматривать предложения Поверенного, если в повестке дня очередного заседания (собрания) органа управления Общества предусматривается принятие решений по вопросам, указанным в </w:t>
      </w:r>
      <w:hyperlink w:anchor="P6156">
        <w:r>
          <w:rPr>
            <w:color w:val="0000FF"/>
          </w:rPr>
          <w:t>подпунктах 2.1.2</w:t>
        </w:r>
      </w:hyperlink>
      <w:r>
        <w:rPr/>
        <w:t xml:space="preserve">, </w:t>
      </w:r>
      <w:hyperlink w:anchor="P6160">
        <w:r>
          <w:rPr>
            <w:color w:val="0000FF"/>
          </w:rPr>
          <w:t>2.1.3</w:t>
        </w:r>
      </w:hyperlink>
      <w:r>
        <w:rPr/>
        <w:t>, и давать соответствующие указ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Доверитель обязу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 Своевременно сообщать Поверенному об отчуждении доли, находящейся в муниципальной собственности, и о соответствующем изменении количества гол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Доверитель обязан направлять Поверенному информацию, необходимую для осуществления им своих прав и выполнения возложенных на него обязанност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оверенный несет ответственность за неисполнение или ненадлежащее исполнение своих обязанностей в соответствии с законодательством Российской Федерации и настоящим договор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териальный ущерб, причиненный неправомерными действиями Поверенного, подлежит возмещению в соответствии с нормами гражданск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Поверенный не несет ответственности за негативные последствия решений, за которые он голосовал, если голосование осуществлялось им в соответствии с письменными указаниями, полученными от Довер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Срок действия договора, основания его прекращения</w:t>
      </w:r>
    </w:p>
    <w:p>
      <w:pPr>
        <w:pStyle w:val="ConsPlusNormal"/>
        <w:jc w:val="center"/>
        <w:rPr/>
      </w:pPr>
      <w:r>
        <w:rPr/>
        <w:t>и растор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Договор вступает в силу с момента подписания его Поверен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Срок действия договора - один год с момента подписания Поверен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избрания Поверенного на очередной срок договор считается продленным на тех же условиях.</w:t>
      </w:r>
    </w:p>
    <w:p>
      <w:pPr>
        <w:pStyle w:val="ConsPlusNormal"/>
        <w:spacing w:before="220" w:after="0"/>
        <w:ind w:firstLine="540"/>
        <w:jc w:val="both"/>
        <w:rPr/>
      </w:pPr>
      <w:bookmarkStart w:id="36" w:name="P6196"/>
      <w:bookmarkEnd w:id="36"/>
      <w:r>
        <w:rPr/>
        <w:t>5.3. Договор прекраща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 истечении срока догов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связи с продажей дол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 иных случаях перехода права собственности на долю, находящуюся в муниципальной соб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 случае передачи доли, находящейся в муниципальной собственности, в доверительное управл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в связи с решением о замене предста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в случае ликвидации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в других случаях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Доверитель вправе досрочно расторгнуть договор в случа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рушения Поверенным законодательства Российской Федерации либо неисполнения или ненадлежащего исполнения данных ему указа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нятия решения о сокращении срока закрепления в муниципальной собственности доли и реализации ее в установленном поряд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однократного нарушения сроков представления Поверенным установленной отчет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ступления обстоятельств, препятствующих Поверенному осуществлять свои полномоч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ликвидации (реорганизации)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существления Поверенным полномочий представителя других участников без согласия Довер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иных установленных законодательством Российской Федерации случа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5. В случае расторжения договора по основаниям, указанным в </w:t>
      </w:r>
      <w:hyperlink w:anchor="P6196">
        <w:r>
          <w:rPr>
            <w:color w:val="0000FF"/>
          </w:rPr>
          <w:t>пункте 5.3</w:t>
        </w:r>
      </w:hyperlink>
      <w:r>
        <w:rPr/>
        <w:t xml:space="preserve"> настоящего договора, Доверитель направляет соответствующее извещение Поверенно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еренный может отказаться от выполнения договорных обязательств с направлением Доверителю соответствующего извещения не позднее чем за 30 дней до прекращения их выполн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ConsPlusNormal"/>
        <w:jc w:val="both"/>
        <w:rPr/>
      </w:pPr>
      <w:r>
        <w:rPr/>
      </w:r>
    </w:p>
    <w:tbl>
      <w:tblPr>
        <w:tblW w:w="1013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749"/>
        <w:gridCol w:w="340"/>
        <w:gridCol w:w="947"/>
        <w:gridCol w:w="340"/>
        <w:gridCol w:w="930"/>
        <w:gridCol w:w="339"/>
        <w:gridCol w:w="797"/>
        <w:gridCol w:w="360"/>
        <w:gridCol w:w="362"/>
        <w:gridCol w:w="914"/>
        <w:gridCol w:w="340"/>
        <w:gridCol w:w="916"/>
        <w:gridCol w:w="340"/>
        <w:gridCol w:w="1005"/>
        <w:gridCol w:w="339"/>
        <w:gridCol w:w="765"/>
        <w:gridCol w:w="346"/>
      </w:tblGrid>
      <w:tr>
        <w:trPr/>
        <w:tc>
          <w:tcPr>
            <w:tcW w:w="10129" w:type="dxa"/>
            <w:gridSpan w:val="17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I. Дополнительные условия</w:t>
            </w:r>
          </w:p>
        </w:tc>
      </w:tr>
      <w:tr>
        <w:trPr/>
        <w:tc>
          <w:tcPr>
            <w:tcW w:w="10129" w:type="dxa"/>
            <w:gridSpan w:val="17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129" w:type="dxa"/>
            <w:gridSpan w:val="17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129" w:type="dxa"/>
            <w:gridSpan w:val="17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риложение: Отчет представителя с приложениями: Отчетные формы NN 1, 2, 3, 4, 5, 6.</w:t>
            </w:r>
          </w:p>
        </w:tc>
      </w:tr>
      <w:tr>
        <w:trPr/>
        <w:tc>
          <w:tcPr>
            <w:tcW w:w="10129" w:type="dxa"/>
            <w:gridSpan w:val="17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02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Доверитель:</w:t>
            </w:r>
          </w:p>
        </w:tc>
        <w:tc>
          <w:tcPr>
            <w:tcW w:w="362" w:type="dxa"/>
            <w:vMerge w:val="restart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965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оверенный:</w:t>
            </w:r>
          </w:p>
        </w:tc>
      </w:tr>
      <w:tr>
        <w:trPr/>
        <w:tc>
          <w:tcPr>
            <w:tcW w:w="4802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Юридический адрес:</w:t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965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Адрес места жительства:</w:t>
            </w:r>
          </w:p>
        </w:tc>
      </w:tr>
      <w:tr>
        <w:trPr/>
        <w:tc>
          <w:tcPr>
            <w:tcW w:w="4802" w:type="dxa"/>
            <w:gridSpan w:val="8"/>
            <w:vMerge w:val="restart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Администрация городского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округа Тольятти</w:t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965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0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965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02" w:type="dxa"/>
            <w:gridSpan w:val="8"/>
            <w:vMerge w:val="restart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445011, г. Тольятти,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площадь Свободы, 4</w:t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965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0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965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02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Доверитель</w:t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965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оверенный</w:t>
            </w:r>
          </w:p>
        </w:tc>
      </w:tr>
      <w:tr>
        <w:trPr/>
        <w:tc>
          <w:tcPr>
            <w:tcW w:w="203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7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45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1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г.</w:t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г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ложению N 12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598"/>
        <w:gridCol w:w="1289"/>
        <w:gridCol w:w="586"/>
        <w:gridCol w:w="526"/>
        <w:gridCol w:w="658"/>
        <w:gridCol w:w="555"/>
        <w:gridCol w:w="856"/>
        <w:gridCol w:w="390"/>
        <w:gridCol w:w="225"/>
        <w:gridCol w:w="991"/>
        <w:gridCol w:w="1394"/>
      </w:tblGrid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ОТЧЕТ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представителя городского округа Тольятти в органах</w:t>
            </w:r>
          </w:p>
          <w:p>
            <w:pPr>
              <w:pStyle w:val="ConsPlusNormal"/>
              <w:widowControl w:val="false"/>
              <w:jc w:val="center"/>
              <w:rPr/>
            </w:pPr>
            <w:bookmarkStart w:id="37" w:name="P6266"/>
            <w:bookmarkEnd w:id="37"/>
            <w:r>
              <w:rPr/>
              <w:t>управления общества с ограниченной ответственностью</w:t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I. Общие сведения</w:t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1. Представитель городского округа Тольятти (далее - Округ) в органе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управления</w:t>
            </w:r>
          </w:p>
        </w:tc>
        <w:tc>
          <w:tcPr>
            <w:tcW w:w="7470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(фамилия, имя, отчество, должность)</w:t>
            </w:r>
          </w:p>
        </w:tc>
      </w:tr>
      <w:tr>
        <w:trPr/>
        <w:tc>
          <w:tcPr>
            <w:tcW w:w="3999" w:type="dxa"/>
            <w:gridSpan w:val="4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2. Орган управления общества</w:t>
            </w:r>
          </w:p>
        </w:tc>
        <w:tc>
          <w:tcPr>
            <w:tcW w:w="5069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83" w:type="dxa"/>
            <w:gridSpan w:val="9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3. Полное наименование общества, юридический адрес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99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4. Основной вид деятельности</w:t>
            </w:r>
          </w:p>
        </w:tc>
        <w:tc>
          <w:tcPr>
            <w:tcW w:w="50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5. Орган, назначивший представителя или заключивший договор на представление интересов Округа в органах управления общества</w:t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6. Срок действия полномочий представителя в органе управления общества</w:t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88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7. Отчетный период</w:t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II. Уставная деятельность общества</w:t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2.1. Информация о результатах проведения общего собрания участников.</w:t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облюдение правил и порядка созыва и проведения общего собрания участник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(повестка дня, принятые решения, позиция представителя по вопросам повестки дня собрания прилагаются к настоящему отчету)</w:t>
            </w:r>
          </w:p>
        </w:tc>
      </w:tr>
      <w:tr>
        <w:trPr/>
        <w:tc>
          <w:tcPr>
            <w:tcW w:w="5212" w:type="dxa"/>
            <w:gridSpan w:val="6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2.2. Размер и порядок выплаты дивидендов</w:t>
            </w:r>
          </w:p>
        </w:tc>
        <w:tc>
          <w:tcPr>
            <w:tcW w:w="385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2.3. Деятельность Совета директоров общества (наблюдательного совета). Решения, принятые Советом директоров (наблюдательным советом):</w:t>
            </w:r>
          </w:p>
        </w:tc>
      </w:tr>
      <w:tr>
        <w:trPr/>
        <w:tc>
          <w:tcPr>
            <w:tcW w:w="7674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2.4. Деятельность правления общества</w:t>
            </w:r>
          </w:p>
        </w:tc>
        <w:tc>
          <w:tcPr>
            <w:tcW w:w="441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5. Деятельность ревизионной комиссии:</w:t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12" w:type="dxa"/>
            <w:gridSpan w:val="6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по поручению общего собрания участников</w:t>
            </w:r>
          </w:p>
        </w:tc>
        <w:tc>
          <w:tcPr>
            <w:tcW w:w="385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по собственной инициативе</w:t>
            </w:r>
          </w:p>
        </w:tc>
        <w:tc>
          <w:tcPr>
            <w:tcW w:w="559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по требованию участников</w:t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III. Сведения о деятельности представителя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в органе управления общества</w:t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458" w:type="dxa"/>
            <w:gridSpan w:val="8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3.1. По проектам решений, внесенным представителем</w:t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(перечень решений, результаты голосования и позиция представителя)</w:t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3.2. По проектам решений, предложенным другими членами органа управления</w:t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(перечень решений, результаты голосования и позиция представителя)</w:t>
            </w:r>
          </w:p>
        </w:tc>
      </w:tr>
      <w:tr>
        <w:trPr/>
        <w:tc>
          <w:tcPr>
            <w:tcW w:w="6068" w:type="dxa"/>
            <w:gridSpan w:val="7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3.3. Указания представителю, данные Доверителем</w:t>
            </w:r>
          </w:p>
        </w:tc>
        <w:tc>
          <w:tcPr>
            <w:tcW w:w="30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IV. Сведения о финансово-хозяйственн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деятельности общества</w:t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4.1. Сведения о финансово-хозяйственной деятельности общества содержатся в приложениях: Отчетные формы NN 1, 2, 3, 4, 5, 6 к настоящему отчету.</w:t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V. Дополнительные сведения</w:t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83" w:type="dxa"/>
            <w:gridSpan w:val="9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5.1. Нарушения, установленные в деятельности общества: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5.2. Особое мнение представителя по различным аспектам деятельности общества</w:t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VI. Предложение о целесообразности (нецелесообразности)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дальнейшего участия городского округа Тольят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в обществе с ограниченной ответственностью, доля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которого находится в муниципальной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собственности, и его обоснование</w:t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едставитель</w:t>
            </w:r>
          </w:p>
        </w:tc>
      </w:tr>
      <w:tr>
        <w:trPr/>
        <w:tc>
          <w:tcPr>
            <w:tcW w:w="906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(подпись, дата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ложения - Отчетные форм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Приложение N 1 "Отчет общества с ограниченной ответственностью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ложение N 2 "Анализ себестоимости продаж по видам деятельности общества с ограниченной ответственностью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ложение N 3 "Мероприятия по повышению эффективности деятельности общества с ограниченной ответственностью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иложение N 4 "Анализ расходов по инвестиционным, производственным программам и программам энергосбережения общества с ограниченной ответственностью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иложение N 5 "Перечень работ (услуг), выполняемых (оказываемых) обществом с ограниченной ответственностью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риложение N 6 "Сведения о показателях финансово-хозяйственной деятельности общества с ограниченной ответственностью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от 30 марта 2016 г. N 936-п/1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ведено </w:t>
            </w:r>
            <w:hyperlink r:id="rId117">
              <w:r>
                <w:rPr>
                  <w:color w:val="0000FF"/>
                </w:rPr>
                <w:t>Постановлением</w:t>
              </w:r>
            </w:hyperlink>
            <w:r>
              <w:rPr>
                <w:color w:val="392C69"/>
              </w:rPr>
              <w:t xml:space="preserve"> Администрации городского округа Тольят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амарской области от 31.05.2021 N 204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943"/>
        <w:gridCol w:w="5070"/>
      </w:tblGrid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РИМЕРНЫЙ ДОГОВОР N _________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НА ПРЕДСТАВЛЕНИЕ ИНТЕРЕСОВ ГОРОДСКОГО ОКРУГА ТОЛЬЯТ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В ОРГАНАХ УПРАВЛЕНИЯ ОБЩЕСТВ С ОГРАНИЧЕННОЙ ОТВЕТСТВЕННОСТЬЮ, ДОЛИ КОТОРЫХ НАХОДЯТСЯ В МУНИЦИПАЛЬНОЙ СОБСТВЕННОСТИ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г. Тольятти</w:t>
            </w:r>
          </w:p>
        </w:tc>
        <w:tc>
          <w:tcPr>
            <w:tcW w:w="5070" w:type="dxa"/>
            <w:tcBorders/>
          </w:tcPr>
          <w:p>
            <w:pPr>
              <w:pStyle w:val="ConsPlusNormal"/>
              <w:widowControl w:val="false"/>
              <w:jc w:val="right"/>
              <w:rPr/>
            </w:pPr>
            <w:r>
              <w:rPr/>
              <w:t>"_____" ____________ _____ г.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Администрация городского округа Тольятти, действующая от имени городского округа Тольятти, именуемая в дальнейшем "Доверитель", в лице _________________________________________________________________, действующего на основании Устава, с одной стороны, и ___________, именуемый в дальнейшем "Поверенный" - (_______________), с другой стороны, заключили настоящий договор о нижеследующем: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. Предмет договора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1. Доверитель поручает, а Поверенный принимает на себя обязательства от имени Доверителя представлять интересы городского округа Тольятти (далее - Округ) в органах управления общества с ограниченной ответственностью "__________", доля которого находится в муниципальной собственности, именуемого в дальнейшем "Общество".</w:t>
            </w:r>
          </w:p>
        </w:tc>
      </w:tr>
      <w:tr>
        <w:trPr/>
        <w:tc>
          <w:tcPr>
            <w:tcW w:w="9013" w:type="dxa"/>
            <w:gridSpan w:val="2"/>
            <w:tcBorders/>
          </w:tcPr>
          <w:p>
            <w:pPr>
              <w:pStyle w:val="ConsPlusNormal"/>
              <w:widowControl w:val="false"/>
              <w:ind w:firstLine="283"/>
              <w:jc w:val="both"/>
              <w:rPr/>
            </w:pPr>
            <w:r>
              <w:rPr/>
              <w:t>1.2. Поверенный представляет интересы Округа в соответствии с законодательством Российской Федерации, учредительными документами Общества и настоящим договором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бязанности Поверенног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оверенный обязу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1. Принимать личное участие в работе органов управления Общества.</w:t>
      </w:r>
    </w:p>
    <w:p>
      <w:pPr>
        <w:pStyle w:val="ConsPlusNormal"/>
        <w:spacing w:before="220" w:after="0"/>
        <w:ind w:firstLine="540"/>
        <w:jc w:val="both"/>
        <w:rPr/>
      </w:pPr>
      <w:bookmarkStart w:id="38" w:name="P6397"/>
      <w:bookmarkEnd w:id="38"/>
      <w:r>
        <w:rPr/>
        <w:t>2.1.2. Направлять Доверителю для согласов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екты решений органов управления Общества, которые Поверенный будет вносить и поддержива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ложения о голосовании по проектам решений, предложенным другими членами органов управления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ои предложения о голосовании по проектам решений органов управления Общества, согласованные с руководителями отраслевых (функциональных) органов администрации городского округа Тольятти.</w:t>
      </w:r>
    </w:p>
    <w:p>
      <w:pPr>
        <w:pStyle w:val="ConsPlusNormal"/>
        <w:spacing w:before="220" w:after="0"/>
        <w:ind w:firstLine="540"/>
        <w:jc w:val="both"/>
        <w:rPr/>
      </w:pPr>
      <w:bookmarkStart w:id="39" w:name="P6401"/>
      <w:bookmarkEnd w:id="39"/>
      <w:r>
        <w:rPr/>
        <w:t>2.1.3. Согласованию с Доверителем подлежат проекты решений и предложения о голосовании в отношении проектов решений по следующим вопрос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пределение основных направлений деятельности Общества, а также мероприятий по повышению эффективности деятельности Общества в срок до 1 февраля текущего года по утвержденным формам (</w:t>
      </w:r>
      <w:hyperlink w:anchor="P2631">
        <w:r>
          <w:rPr>
            <w:color w:val="0000FF"/>
          </w:rPr>
          <w:t>Приложения 4</w:t>
        </w:r>
      </w:hyperlink>
      <w:r>
        <w:rPr/>
        <w:t xml:space="preserve">, </w:t>
      </w:r>
      <w:hyperlink w:anchor="P2960">
        <w:r>
          <w:rPr>
            <w:color w:val="0000FF"/>
          </w:rPr>
          <w:t>5</w:t>
        </w:r>
      </w:hyperlink>
      <w:r>
        <w:rPr/>
        <w:t xml:space="preserve">, </w:t>
      </w:r>
      <w:hyperlink w:anchor="P3409">
        <w:r>
          <w:rPr>
            <w:color w:val="0000FF"/>
          </w:rPr>
          <w:t>6</w:t>
        </w:r>
      </w:hyperlink>
      <w:r>
        <w:rPr/>
        <w:t xml:space="preserve">, </w:t>
      </w:r>
      <w:hyperlink w:anchor="P3571">
        <w:r>
          <w:rPr>
            <w:color w:val="0000FF"/>
          </w:rPr>
          <w:t>7</w:t>
        </w:r>
      </w:hyperlink>
      <w:r>
        <w:rPr/>
        <w:t xml:space="preserve">, </w:t>
      </w:r>
      <w:hyperlink w:anchor="P3627">
        <w:r>
          <w:rPr>
            <w:color w:val="0000FF"/>
          </w:rPr>
          <w:t>8</w:t>
        </w:r>
      </w:hyperlink>
      <w:r>
        <w:rPr/>
        <w:t xml:space="preserve">, </w:t>
      </w:r>
      <w:hyperlink w:anchor="P3723">
        <w:r>
          <w:rPr>
            <w:color w:val="0000FF"/>
          </w:rPr>
          <w:t>9</w:t>
        </w:r>
      </w:hyperlink>
      <w:r>
        <w:rPr/>
        <w:t xml:space="preserve">, </w:t>
      </w:r>
      <w:hyperlink w:anchor="P3879">
        <w:r>
          <w:rPr>
            <w:color w:val="0000FF"/>
          </w:rPr>
          <w:t>10</w:t>
        </w:r>
      </w:hyperlink>
      <w:r>
        <w:rPr/>
        <w:t xml:space="preserve"> к постановлению мэрии городского округа Тольятти от 30.03.2016 N 936-п/1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бразование исполнительных органов Общества и досрочное прекращение их полномочий,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(далее - управляющий), утверждение такого управляющего и условий договора с ни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становление размера вознаграждения и денежных компенсаций единоличному исполнительному органу Общества, членам коллегиального исполнительного органа Общества, управляюще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принятие решения об участии Общества в ассоциациях и других объединениях коммерческих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назначение аудиторской проверки, утверждение аудитора и установление размера оплаты его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утверждение или принятие документов, регулирующих организацию деятельности Общества (внутренних документов Обществ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создание филиалов и открытие представительств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) решение вопросов об одобрении сделок, в совершении которых имеется заинтересованность, в случаях, предусмотренных </w:t>
      </w:r>
      <w:hyperlink r:id="rId118">
        <w:r>
          <w:rPr>
            <w:color w:val="0000FF"/>
          </w:rPr>
          <w:t>статьей 45</w:t>
        </w:r>
      </w:hyperlink>
      <w:r>
        <w:rPr/>
        <w:t xml:space="preserve"> Федерального закона "Об обществах с ограниченной ответственностью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) решение вопросов об одобрении крупных сделок в случаях, предусмотренных </w:t>
      </w:r>
      <w:hyperlink r:id="rId119">
        <w:r>
          <w:rPr>
            <w:color w:val="0000FF"/>
          </w:rPr>
          <w:t>статьей 46</w:t>
        </w:r>
      </w:hyperlink>
      <w:r>
        <w:rPr/>
        <w:t xml:space="preserve"> Федерального закона "Об обществах с ограниченной ответственностью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0) иные предусмотренные Федеральным </w:t>
      </w:r>
      <w:hyperlink r:id="rId120">
        <w:r>
          <w:rPr>
            <w:color w:val="0000FF"/>
          </w:rPr>
          <w:t>законом</w:t>
        </w:r>
      </w:hyperlink>
      <w:r>
        <w:rPr/>
        <w:t xml:space="preserve"> "Об обществах с ограниченной ответственностью" вопросы, а также вопросы, предусмотренные уставом Общества и не отнесенные к компетенции общего собрания участников Общества или исполнительного органа Обще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1.4. Представлять на согласование Доверителю предложения по вопросам, указанным в </w:t>
      </w:r>
      <w:hyperlink w:anchor="P6397">
        <w:r>
          <w:rPr>
            <w:color w:val="0000FF"/>
          </w:rPr>
          <w:t>подпунктах 2.1.2</w:t>
        </w:r>
      </w:hyperlink>
      <w:r>
        <w:rPr/>
        <w:t xml:space="preserve">, </w:t>
      </w:r>
      <w:hyperlink w:anchor="P6401">
        <w:r>
          <w:rPr>
            <w:color w:val="0000FF"/>
          </w:rPr>
          <w:t>2.1.3</w:t>
        </w:r>
      </w:hyperlink>
      <w:r>
        <w:rPr/>
        <w:t>, в сроки, определенные Порядком обеспечения представления интересов городского округа Тольятти в органах управления хозяйственных обществ, акции (доли) которых находятся в муниципальной собственности, утвержденным постановлением мэрии городского округа Тольятти от 30.03.2016 N 936-п/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5. Не разглашать третьим лицам сведения, которые стали известны Поверенному при осуществлении возложенных на него полномоч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6. Информировать Доверителя о дате проведения общего собрания участников не позднее чем за 20 дней, а в случае, если повестка дня содержит вопрос о реорганизации Общества, - не позднее чем за 30 дней до даты его про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Поверенный не может быть представителем других Учредителей Общества без согласия Довер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Обязанности Доверител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В целях обеспечения условий для эффективного выполнения Поверенным возложенных на него обязанностей Доверитель обязуется своевременно рассматривать предложения Поверенного, если в повестке дня очередного заседания (собрания) органа управления Общества предусматривается принятие решений по вопросам, указанным в </w:t>
      </w:r>
      <w:hyperlink w:anchor="P6397">
        <w:r>
          <w:rPr>
            <w:color w:val="0000FF"/>
          </w:rPr>
          <w:t>подпунктах 2.1.2</w:t>
        </w:r>
      </w:hyperlink>
      <w:r>
        <w:rPr/>
        <w:t xml:space="preserve">, </w:t>
      </w:r>
      <w:hyperlink w:anchor="P6401">
        <w:r>
          <w:rPr>
            <w:color w:val="0000FF"/>
          </w:rPr>
          <w:t>2.1.3</w:t>
        </w:r>
      </w:hyperlink>
      <w:r>
        <w:rPr/>
        <w:t>, и давать соответствующие указ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Доверитель обязу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 Своевременно сообщать Поверенному об отчуждении доли, находящейся в муниципальной собственности, и о соответствующем изменении количества гол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Доверитель обязан направлять Поверенному информацию, необходимую для осуществления им своих прав и выполнения возложенных на него обязанност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оверенный несет ответственность за неисполнение или ненадлежащее исполнение своих обязанностей в соответствии с законодательством Российской Федерации и настоящим договор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териальный ущерб, причиненный неправомерными действиями Поверенного, подлежит возмещению в соответствии с нормами гражданск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Поверенный не несет ответственности за негативные последствия решений, за которые он голосовал, если голосование осуществлялось им в соответствии с письменными указаниями, полученными от Довер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Срок действия договора, основания его прекращения</w:t>
      </w:r>
    </w:p>
    <w:p>
      <w:pPr>
        <w:pStyle w:val="ConsPlusNormal"/>
        <w:jc w:val="center"/>
        <w:rPr/>
      </w:pPr>
      <w:r>
        <w:rPr/>
        <w:t>и растор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Договор вступает в силу с момента подписания его Поверен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Срок действия договора - один год с момента подписания Поверен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избрания Поверенного на очередной срок договор считается продленным на тех же условиях.</w:t>
      </w:r>
    </w:p>
    <w:p>
      <w:pPr>
        <w:pStyle w:val="ConsPlusNormal"/>
        <w:spacing w:before="220" w:after="0"/>
        <w:ind w:firstLine="540"/>
        <w:jc w:val="both"/>
        <w:rPr/>
      </w:pPr>
      <w:bookmarkStart w:id="40" w:name="P6436"/>
      <w:bookmarkEnd w:id="40"/>
      <w:r>
        <w:rPr/>
        <w:t>5.3. Договор прекраща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 истечении срока догов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связи с продажей дол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 иных случаях перехода права собственности на долю, находящуюся в муниципальной соб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в случае передачи доли, находящейся в муниципальной собственности, в доверительное управл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в связи с решением о замене предста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в случае ликвидации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в других случаях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Доверитель вправе досрочно расторгнуть договор в случа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рушения Поверенным законодательства Российской Федерации либо неисполнения или ненадлежащего исполнения данных ему указа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нятия решения о сокращении срока закрепления в муниципальной собственности доли и реализации ее в установленном поряд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однократного нарушения сроков представления Поверенным установленной отчет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ступления обстоятельств, препятствующих Поверенному осуществлять свои полномоч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ликвидации (реорганизации) Общ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существления Поверенным полномочий представителя других участников без согласия Довер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 иных установленных законодательством Российской Федерации случа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5. В случае расторжения договора по основаниям, указанным в </w:t>
      </w:r>
      <w:hyperlink w:anchor="P6436">
        <w:r>
          <w:rPr>
            <w:color w:val="0000FF"/>
          </w:rPr>
          <w:t>пункте 5.3</w:t>
        </w:r>
      </w:hyperlink>
      <w:r>
        <w:rPr/>
        <w:t xml:space="preserve"> настоящего договора, Доверитель направляет соответствующее извещение Поверенно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веренный может отказаться от выполнения договорных обязательств с направлением Доверителю соответствующего извещения не позднее чем за 30 дней до прекращения их выполнения.</w:t>
      </w:r>
    </w:p>
    <w:p>
      <w:pPr>
        <w:pStyle w:val="ConsPlusNormal"/>
        <w:jc w:val="both"/>
        <w:rPr/>
      </w:pPr>
      <w:r>
        <w:rPr/>
      </w:r>
    </w:p>
    <w:tbl>
      <w:tblPr>
        <w:tblW w:w="892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749"/>
        <w:gridCol w:w="340"/>
        <w:gridCol w:w="946"/>
        <w:gridCol w:w="340"/>
        <w:gridCol w:w="511"/>
        <w:gridCol w:w="340"/>
        <w:gridCol w:w="453"/>
        <w:gridCol w:w="469"/>
        <w:gridCol w:w="340"/>
        <w:gridCol w:w="914"/>
        <w:gridCol w:w="340"/>
        <w:gridCol w:w="916"/>
        <w:gridCol w:w="340"/>
        <w:gridCol w:w="680"/>
        <w:gridCol w:w="340"/>
        <w:gridCol w:w="566"/>
        <w:gridCol w:w="340"/>
      </w:tblGrid>
      <w:tr>
        <w:trPr/>
        <w:tc>
          <w:tcPr>
            <w:tcW w:w="8924" w:type="dxa"/>
            <w:gridSpan w:val="17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I. Дополнительные условия</w:t>
            </w:r>
          </w:p>
        </w:tc>
      </w:tr>
      <w:tr>
        <w:trPr/>
        <w:tc>
          <w:tcPr>
            <w:tcW w:w="8924" w:type="dxa"/>
            <w:gridSpan w:val="17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924" w:type="dxa"/>
            <w:gridSpan w:val="17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924" w:type="dxa"/>
            <w:gridSpan w:val="17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Доверитель: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436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оверенный:</w:t>
            </w:r>
          </w:p>
        </w:tc>
      </w:tr>
      <w:tr>
        <w:trPr/>
        <w:tc>
          <w:tcPr>
            <w:tcW w:w="4148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Юридический адрес: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436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Адрес места жительства:</w:t>
            </w:r>
          </w:p>
        </w:tc>
      </w:tr>
      <w:tr>
        <w:trPr/>
        <w:tc>
          <w:tcPr>
            <w:tcW w:w="4148" w:type="dxa"/>
            <w:gridSpan w:val="8"/>
            <w:vMerge w:val="restart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Администрация городского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округа Тольятти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436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36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gridSpan w:val="8"/>
            <w:vMerge w:val="restart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445011, г. Тольятти,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/>
              <w:t>площадь Свободы, 4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436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436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Довер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436" w:type="dxa"/>
            <w:gridSpan w:val="8"/>
            <w:tcBorders/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Поверенный</w:t>
            </w:r>
          </w:p>
        </w:tc>
      </w:tr>
      <w:tr>
        <w:trPr/>
        <w:tc>
          <w:tcPr>
            <w:tcW w:w="203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73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17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26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/>
              <w:t>г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41" w:name="_GoBack"/>
      <w:bookmarkStart w:id="42" w:name="_GoBack"/>
      <w:bookmarkEnd w:id="4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d102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cd102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cd102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Cell" w:customStyle="1">
    <w:name w:val="ConsPlusCell"/>
    <w:qFormat/>
    <w:rsid w:val="00cd102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cd102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cd1026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cd1026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paragraph" w:styleId="ConsPlusTextList" w:customStyle="1">
    <w:name w:val="ConsPlusTextList"/>
    <w:qFormat/>
    <w:rsid w:val="00cd102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064543ECF1AA0F509EFABC2B5D3F870ACF2EE179992DD7FBDA32230171B7703EA004CD6BB03E5ED60BFE0F36914130F79D39562797540CACB25CA69341l0K" TargetMode="External"/><Relationship Id="rId4" Type="http://schemas.openxmlformats.org/officeDocument/2006/relationships/hyperlink" Target="consultantplus://offline/ref=064543ECF1AA0F509EFAA2264B53DB02CA2DB67C9F29D8AE866225562EE7766BE044CB3EF37A53D608F55B67D01F69A6DA725B2E8A480CA74AlDK" TargetMode="External"/><Relationship Id="rId5" Type="http://schemas.openxmlformats.org/officeDocument/2006/relationships/hyperlink" Target="consultantplus://offline/ref=064543ECF1AA0F509EFAA2264B53DB02CA2DB6739A2ED8AE866225562EE7766BE044CB3AF37B58835ABA5A3B94497AA6D07259279644lBK" TargetMode="External"/><Relationship Id="rId6" Type="http://schemas.openxmlformats.org/officeDocument/2006/relationships/hyperlink" Target="consultantplus://offline/ref=064543ECF1AA0F509EFABC2B5D3F870ACF2EE179992AD5FDD236230171B7703EA004CD6BB03E5ED60BFE0C37944130F79D39562797540CACB25CA69341l0K" TargetMode="External"/><Relationship Id="rId7" Type="http://schemas.openxmlformats.org/officeDocument/2006/relationships/hyperlink" Target="consultantplus://offline/ref=064543ECF1AA0F509EFABC2B5D3F870ACF2EE179992AD6F0D336230171B7703EA004CD6BB03E5ED60BFE0F37934130F79D39562797540CACB25CA69341l0K" TargetMode="External"/><Relationship Id="rId8" Type="http://schemas.openxmlformats.org/officeDocument/2006/relationships/hyperlink" Target="consultantplus://offline/ref=064543ECF1AA0F509EFABC2B5D3F870ACF2EE179992DD6F9DB31230171B7703EA004CD6BB03E5ED60BFE0F34904130F79D39562797540CACB25CA69341l0K" TargetMode="External"/><Relationship Id="rId9" Type="http://schemas.openxmlformats.org/officeDocument/2006/relationships/hyperlink" Target="consultantplus://offline/ref=064543ECF1AA0F509EFABC2B5D3F870ACF2EE179992DD7FBDA32230171B7703EA004CD6BB03E5ED60BFE0F36924130F79D39562797540CACB25CA69341l0K" TargetMode="External"/><Relationship Id="rId10" Type="http://schemas.openxmlformats.org/officeDocument/2006/relationships/hyperlink" Target="consultantplus://offline/ref=064543ECF1AA0F509EFABC2B5D3F870ACF2EE179992DD7FBDA32230171B7703EA004CD6BB03E5ED60BFE0F36924130F79D39562797540CACB25CA69341l0K" TargetMode="External"/><Relationship Id="rId11" Type="http://schemas.openxmlformats.org/officeDocument/2006/relationships/hyperlink" Target="consultantplus://offline/ref=064543ECF1AA0F509EFABC2B5D3F870ACF2EE179992DD7FBDA32230171B7703EA004CD6BB03E5ED60BFE0F36924130F79D39562797540CACB25CA69341l0K" TargetMode="External"/><Relationship Id="rId12" Type="http://schemas.openxmlformats.org/officeDocument/2006/relationships/hyperlink" Target="consultantplus://offline/ref=064543ECF1AA0F509EFABC2B5D3F870ACF2EE179992DD7FBDA32230171B7703EA004CD6BB03E5ED60BFE0F36934130F79D39562797540CACB25CA69341l0K" TargetMode="External"/><Relationship Id="rId13" Type="http://schemas.openxmlformats.org/officeDocument/2006/relationships/hyperlink" Target="consultantplus://offline/ref=064543ECF1AA0F509EFABC2B5D3F870ACF2EE179992DD7FBDA32230171B7703EA004CD6BB03E5ED60BFE0F369C4130F79D39562797540CACB25CA69341l0K" TargetMode="External"/><Relationship Id="rId14" Type="http://schemas.openxmlformats.org/officeDocument/2006/relationships/hyperlink" Target="consultantplus://offline/ref=064543ECF1AA0F509EFABC2B5D3F870ACF2EE179992DD7FBDA32230171B7703EA004CD6BB03E5ED60BFE0F369D4130F79D39562797540CACB25CA69341l0K" TargetMode="External"/><Relationship Id="rId15" Type="http://schemas.openxmlformats.org/officeDocument/2006/relationships/hyperlink" Target="consultantplus://offline/ref=064543ECF1AA0F509EFABC2B5D3F870ACF2EE179992DD7FBDA32230171B7703EA004CD6BB03E5ED60BFE0F37944130F79D39562797540CACB25CA69341l0K" TargetMode="External"/><Relationship Id="rId16" Type="http://schemas.openxmlformats.org/officeDocument/2006/relationships/hyperlink" Target="consultantplus://offline/ref=064543ECF1AA0F509EFAA2264B53DB02CA2DB7719B2DD8AE866225562EE7766BF2449332F3794DD702E00D369644lBK" TargetMode="External"/><Relationship Id="rId17" Type="http://schemas.openxmlformats.org/officeDocument/2006/relationships/hyperlink" Target="consultantplus://offline/ref=064543ECF1AA0F509EFAA2264B53DB02CA2DB67C9F29D8AE866225562EE7766BF2449332F3794DD702E00D369644lBK" TargetMode="External"/><Relationship Id="rId18" Type="http://schemas.openxmlformats.org/officeDocument/2006/relationships/hyperlink" Target="consultantplus://offline/ref=064543ECF1AA0F509EFAA2264B53DB02CA2DB6739C2AD8AE866225562EE7766BF2449332F3794DD702E00D369644lBK" TargetMode="External"/><Relationship Id="rId19" Type="http://schemas.openxmlformats.org/officeDocument/2006/relationships/hyperlink" Target="consultantplus://offline/ref=064543ECF1AA0F509EFAA2264B53DB02CA2DB6739A2ED8AE866225562EE7766BF2449332F3794DD702E00D369644lBK" TargetMode="External"/><Relationship Id="rId20" Type="http://schemas.openxmlformats.org/officeDocument/2006/relationships/hyperlink" Target="consultantplus://offline/ref=064543ECF1AA0F509EFABC2B5D3F870ACF2EE179992AD5FDD236230171B7703EA004CD6BB03E5ED60BFE0F34954130F79D39562797540CACB25CA69341l0K" TargetMode="External"/><Relationship Id="rId21" Type="http://schemas.openxmlformats.org/officeDocument/2006/relationships/hyperlink" Target="consultantplus://offline/ref=064543ECF1AA0F509EFABC2B5D3F870ACF2EE179992AD6F0D336230171B7703EA004CD6BB03E5ED60BFE0F37934130F79D39562797540CACB25CA69341l0K" TargetMode="External"/><Relationship Id="rId22" Type="http://schemas.openxmlformats.org/officeDocument/2006/relationships/hyperlink" Target="consultantplus://offline/ref=064543ECF1AA0F509EFABC2B5D3F870ACF2EE179992DD6F9DB31230171B7703EA004CD6BB03E5ED60BFE0F34904130F79D39562797540CACB25CA69341l0K" TargetMode="External"/><Relationship Id="rId23" Type="http://schemas.openxmlformats.org/officeDocument/2006/relationships/hyperlink" Target="consultantplus://offline/ref=064543ECF1AA0F509EFABC2B5D3F870ACF2EE179992DD7FBDA32230171B7703EA004CD6BB03E5ED60BFE0F37964130F79D39562797540CACB25CA69341l0K" TargetMode="External"/><Relationship Id="rId24" Type="http://schemas.openxmlformats.org/officeDocument/2006/relationships/hyperlink" Target="consultantplus://offline/ref=064543ECF1AA0F509EFABC2B5D3F870ACF2EE179992DD7FBDA32230171B7703EA004CD6BB03E5ED60BFE0F37904130F79D39562797540CACB25CA69341l0K" TargetMode="External"/><Relationship Id="rId25" Type="http://schemas.openxmlformats.org/officeDocument/2006/relationships/hyperlink" Target="consultantplus://offline/ref=064543ECF1AA0F509EFABC2B5D3F870ACF2EE179992DD7FBDA32230171B7703EA004CD6BB03E5ED60BFE0F37914130F79D39562797540CACB25CA69341l0K" TargetMode="External"/><Relationship Id="rId26" Type="http://schemas.openxmlformats.org/officeDocument/2006/relationships/hyperlink" Target="consultantplus://offline/ref=064543ECF1AA0F509EFABC2B5D3F870ACF2EE179992DD7FBDA32230171B7703EA004CD6BB03E5ED60BFE0F37924130F79D39562797540CACB25CA69341l0K" TargetMode="External"/><Relationship Id="rId27" Type="http://schemas.openxmlformats.org/officeDocument/2006/relationships/hyperlink" Target="consultantplus://offline/ref=064543ECF1AA0F509EFABC2B5D3F870ACF2EE179992DD7FBDA32230171B7703EA004CD6BB03E5ED60BFE0F37924130F79D39562797540CACB25CA69341l0K" TargetMode="External"/><Relationship Id="rId28" Type="http://schemas.openxmlformats.org/officeDocument/2006/relationships/hyperlink" Target="consultantplus://offline/ref=064543ECF1AA0F509EFABC2B5D3F870ACF2EE179992DD7FBDA32230171B7703EA004CD6BB03E5ED60BFE0F37934130F79D39562797540CACB25CA69341l0K" TargetMode="External"/><Relationship Id="rId29" Type="http://schemas.openxmlformats.org/officeDocument/2006/relationships/hyperlink" Target="consultantplus://offline/ref=064543ECF1AA0F509EFABC2B5D3F870ACF2EE179992DD7FBDA32230171B7703EA004CD6BB03E5ED60BFE0F379C4130F79D39562797540CACB25CA69341l0K" TargetMode="External"/><Relationship Id="rId30" Type="http://schemas.openxmlformats.org/officeDocument/2006/relationships/hyperlink" Target="consultantplus://offline/ref=064543ECF1AA0F509EFABC2B5D3F870ACF2EE179992DD7FBDA32230171B7703EA004CD6BB03E5ED60BFE0F379D4130F79D39562797540CACB25CA69341l0K" TargetMode="External"/><Relationship Id="rId31" Type="http://schemas.openxmlformats.org/officeDocument/2006/relationships/hyperlink" Target="consultantplus://offline/ref=064543ECF1AA0F509EFABC2B5D3F870ACF2EE179992DD7FBDA32230171B7703EA004CD6BB03E5ED60BFE0F34944130F79D39562797540CACB25CA69341l0K" TargetMode="External"/><Relationship Id="rId32" Type="http://schemas.openxmlformats.org/officeDocument/2006/relationships/hyperlink" Target="consultantplus://offline/ref=064543ECF1AA0F509EFABC2B5D3F870ACF2EE179992DD7FBDA32230171B7703EA004CD6BB03E5ED60BFE0F34954130F79D39562797540CACB25CA69341l0K" TargetMode="External"/><Relationship Id="rId33" Type="http://schemas.openxmlformats.org/officeDocument/2006/relationships/hyperlink" Target="consultantplus://offline/ref=064543ECF1AA0F509EFABC2B5D3F870ACF2EE179992DD7FBDA32230171B7703EA004CD6BB03E5ED60BFE0F34964130F79D39562797540CACB25CA69341l0K" TargetMode="External"/><Relationship Id="rId34" Type="http://schemas.openxmlformats.org/officeDocument/2006/relationships/hyperlink" Target="consultantplus://offline/ref=064543ECF1AA0F509EFABC2B5D3F870ACF2EE179992DD7FBDA32230171B7703EA004CD6BB03E5ED60BFE0F34974130F79D39562797540CACB25CA69341l0K" TargetMode="External"/><Relationship Id="rId35" Type="http://schemas.openxmlformats.org/officeDocument/2006/relationships/hyperlink" Target="consultantplus://offline/ref=064543ECF1AA0F509EFABC2B5D3F870ACF2EE179992DD7FBDA32230171B7703EA004CD6BB03E5ED60BFE0F34904130F79D39562797540CACB25CA69341l0K" TargetMode="External"/><Relationship Id="rId36" Type="http://schemas.openxmlformats.org/officeDocument/2006/relationships/hyperlink" Target="consultantplus://offline/ref=064543ECF1AA0F509EFABC2B5D3F870ACF2EE179992DD7FBDA32230171B7703EA004CD6BB03E5ED60BFE0F34914130F79D39562797540CACB25CA69341l0K" TargetMode="External"/><Relationship Id="rId37" Type="http://schemas.openxmlformats.org/officeDocument/2006/relationships/hyperlink" Target="consultantplus://offline/ref=064543ECF1AA0F509EFABC2B5D3F870ACF2EE179992DD7FBDA32230171B7703EA004CD6BB03E5ED60BFE0F34924130F79D39562797540CACB25CA69341l0K" TargetMode="External"/><Relationship Id="rId38" Type="http://schemas.openxmlformats.org/officeDocument/2006/relationships/hyperlink" Target="consultantplus://offline/ref=064543ECF1AA0F509EFABC2B5D3F870ACF2EE179992DD7FBDA32230171B7703EA004CD6BB03E5ED60BFE0F34934130F79D39562797540CACB25CA69341l0K" TargetMode="External"/><Relationship Id="rId39" Type="http://schemas.openxmlformats.org/officeDocument/2006/relationships/hyperlink" Target="consultantplus://offline/ref=064543ECF1AA0F509EFABC2B5D3F870ACF2EE179992DD7FBDA32230171B7703EA004CD6BB03E5ED60BFE0F34934130F79D39562797540CACB25CA69341l0K" TargetMode="External"/><Relationship Id="rId40" Type="http://schemas.openxmlformats.org/officeDocument/2006/relationships/hyperlink" Target="consultantplus://offline/ref=064543ECF1AA0F509EFABC2B5D3F870ACF2EE179992DD7FBDA32230171B7703EA004CD6BB03E5ED60BFE0F349C4130F79D39562797540CACB25CA69341l0K" TargetMode="External"/><Relationship Id="rId41" Type="http://schemas.openxmlformats.org/officeDocument/2006/relationships/hyperlink" Target="consultantplus://offline/ref=064543ECF1AA0F509EFABC2B5D3F870ACF2EE179992DD7FBDA32230171B7703EA004CD6BB03E5ED60BFE0F349D4130F79D39562797540CACB25CA69341l0K" TargetMode="External"/><Relationship Id="rId42" Type="http://schemas.openxmlformats.org/officeDocument/2006/relationships/hyperlink" Target="consultantplus://offline/ref=064543ECF1AA0F509EFABC2B5D3F870ACF2EE179992DD7FBDA32230171B7703EA004CD6BB03E5ED60BFE0F35944130F79D39562797540CACB25CA69341l0K" TargetMode="External"/><Relationship Id="rId43" Type="http://schemas.openxmlformats.org/officeDocument/2006/relationships/hyperlink" Target="consultantplus://offline/ref=064543ECF1AA0F509EFABC2B5D3F870ACF2EE179992DD7FBDA32230171B7703EA004CD6BB03E5ED60BFE0F35954130F79D39562797540CACB25CA69341l0K" TargetMode="External"/><Relationship Id="rId44" Type="http://schemas.openxmlformats.org/officeDocument/2006/relationships/hyperlink" Target="consultantplus://offline/ref=064543ECF1AA0F509EFABC2B5D3F870ACF2EE179992DD7FBDA32230171B7703EA004CD6BB03E5ED60BFE0F35964130F79D39562797540CACB25CA69341l0K" TargetMode="External"/><Relationship Id="rId45" Type="http://schemas.openxmlformats.org/officeDocument/2006/relationships/hyperlink" Target="consultantplus://offline/ref=064543ECF1AA0F509EFABC2B5D3F870ACF2EE179992DD7FBDA32230171B7703EA004CD6BB03E5ED60BFE0F35974130F79D39562797540CACB25CA69341l0K" TargetMode="External"/><Relationship Id="rId46" Type="http://schemas.openxmlformats.org/officeDocument/2006/relationships/hyperlink" Target="consultantplus://offline/ref=064543ECF1AA0F509EFABC2B5D3F870ACF2EE179992DD7FBDA32230171B7703EA004CD6BB03E5ED60BFE0F35974130F79D39562797540CACB25CA69341l0K" TargetMode="External"/><Relationship Id="rId47" Type="http://schemas.openxmlformats.org/officeDocument/2006/relationships/hyperlink" Target="consultantplus://offline/ref=064543ECF1AA0F509EFABC2B5D3F870ACF2EE179992DD7FBDA32230171B7703EA004CD6BB03E5ED60BFE0F35904130F79D39562797540CACB25CA69341l0K" TargetMode="External"/><Relationship Id="rId48" Type="http://schemas.openxmlformats.org/officeDocument/2006/relationships/hyperlink" Target="consultantplus://offline/ref=064543ECF1AA0F509EFABC2B5D3F870ACF2EE179992DD7FBDA32230171B7703EA004CD6BB03E5ED60BFE0F35914130F79D39562797540CACB25CA69341l0K" TargetMode="External"/><Relationship Id="rId49" Type="http://schemas.openxmlformats.org/officeDocument/2006/relationships/hyperlink" Target="consultantplus://offline/ref=064543ECF1AA0F509EFABC2B5D3F870ACF2EE179992DD7FBDA32230171B7703EA004CD6BB03E5ED60BFE0F35914130F79D39562797540CACB25CA69341l0K" TargetMode="External"/><Relationship Id="rId50" Type="http://schemas.openxmlformats.org/officeDocument/2006/relationships/hyperlink" Target="consultantplus://offline/ref=064543ECF1AA0F509EFABC2B5D3F870ACF2EE179992DD7FBDA32230171B7703EA004CD6BB03E5ED60BFE0F35914130F79D39562797540CACB25CA69341l0K" TargetMode="External"/><Relationship Id="rId51" Type="http://schemas.openxmlformats.org/officeDocument/2006/relationships/hyperlink" Target="consultantplus://offline/ref=064543ECF1AA0F509EFABC2B5D3F870ACF2EE179992DD7FBDA32230171B7703EA004CD6BB03E5ED60BFE0F35924130F79D39562797540CACB25CA69341l0K" TargetMode="External"/><Relationship Id="rId52" Type="http://schemas.openxmlformats.org/officeDocument/2006/relationships/hyperlink" Target="consultantplus://offline/ref=064543ECF1AA0F509EFABC2B5D3F870ACF2EE179992DD7FBDA32230171B7703EA004CD6BB03E5ED60BFE0F35934130F79D39562797540CACB25CA69341l0K" TargetMode="External"/><Relationship Id="rId53" Type="http://schemas.openxmlformats.org/officeDocument/2006/relationships/hyperlink" Target="consultantplus://offline/ref=064543ECF1AA0F509EFABC2B5D3F870ACF2EE179992DD7FBDA32230171B7703EA004CD6BB03E5ED60BFE0F359C4130F79D39562797540CACB25CA69341l0K" TargetMode="External"/><Relationship Id="rId54" Type="http://schemas.openxmlformats.org/officeDocument/2006/relationships/hyperlink" Target="consultantplus://offline/ref=064543ECF1AA0F509EFABC2B5D3F870ACF2EE179992DD7FBDA32230171B7703EA004CD6BB03E5ED60BFE0F32944130F79D39562797540CACB25CA69341l0K" TargetMode="External"/><Relationship Id="rId55" Type="http://schemas.openxmlformats.org/officeDocument/2006/relationships/hyperlink" Target="consultantplus://offline/ref=064543ECF1AA0F509EFABC2B5D3F870ACF2EE179992DD7FBDA32230171B7703EA004CD6BB03E5ED60BFE0F32954130F79D39562797540CACB25CA69341l0K" TargetMode="External"/><Relationship Id="rId56" Type="http://schemas.openxmlformats.org/officeDocument/2006/relationships/hyperlink" Target="consultantplus://offline/ref=064543ECF1AA0F509EFABC2B5D3F870ACF2EE179992DD7FBDA32230171B7703EA004CD6BB03E5ED60BFE0F32964130F79D39562797540CACB25CA69341l0K" TargetMode="External"/><Relationship Id="rId57" Type="http://schemas.openxmlformats.org/officeDocument/2006/relationships/hyperlink" Target="consultantplus://offline/ref=064543ECF1AA0F509EFABC2B5D3F870ACF2EE179992DD7FBDA32230171B7703EA004CD6BB03E5ED60BFE0F32904130F79D39562797540CACB25CA69341l0K" TargetMode="External"/><Relationship Id="rId58" Type="http://schemas.openxmlformats.org/officeDocument/2006/relationships/hyperlink" Target="consultantplus://offline/ref=064543ECF1AA0F509EFABC2B5D3F870ACF2EE179992DD7FBDA32230171B7703EA004CD6BB03E5ED60BFE0F32924130F79D39562797540CACB25CA69341l0K" TargetMode="External"/><Relationship Id="rId59" Type="http://schemas.openxmlformats.org/officeDocument/2006/relationships/hyperlink" Target="consultantplus://offline/ref=064543ECF1AA0F509EFABC2B5D3F870ACF2EE179992DD7FBDA32230171B7703EA004CD6BB03E5ED60BFE0F32934130F79D39562797540CACB25CA69341l0K" TargetMode="External"/><Relationship Id="rId60" Type="http://schemas.openxmlformats.org/officeDocument/2006/relationships/hyperlink" Target="consultantplus://offline/ref=064543ECF1AA0F509EFAA2264B53DB02CA2DB67C9F29D8AE866225562EE7766BE044CB3EF37A50D10CF55B67D01F69A6DA725B2E8A480CA74AlDK" TargetMode="External"/><Relationship Id="rId61" Type="http://schemas.openxmlformats.org/officeDocument/2006/relationships/hyperlink" Target="consultantplus://offline/ref=064543ECF1AA0F509EFAA2264B53DB02CA2DB67C9F29D8AE866225562EE7766BF2449332F3794DD702E00D369644lBK" TargetMode="External"/><Relationship Id="rId62" Type="http://schemas.openxmlformats.org/officeDocument/2006/relationships/hyperlink" Target="consultantplus://offline/ref=064543ECF1AA0F509EFAA2264B53DB02CA2DB67C9F29D8AE866225562EE7766BF2449332F3794DD702E00D369644lBK" TargetMode="External"/><Relationship Id="rId63" Type="http://schemas.openxmlformats.org/officeDocument/2006/relationships/hyperlink" Target="consultantplus://offline/ref=064543ECF1AA0F509EFAA2264B53DB02CA2DB67C9F29D8AE866225562EE7766BF2449332F3794DD702E00D369644lBK" TargetMode="External"/><Relationship Id="rId64" Type="http://schemas.openxmlformats.org/officeDocument/2006/relationships/hyperlink" Target="consultantplus://offline/ref=064543ECF1AA0F509EFAA2264B53DB02CA2DB67C9F29D8AE866225562EE7766BF2449332F3794DD702E00D369644lBK" TargetMode="External"/><Relationship Id="rId65" Type="http://schemas.openxmlformats.org/officeDocument/2006/relationships/hyperlink" Target="consultantplus://offline/ref=064543ECF1AA0F509EFAA2264B53DB02CA2DB67C9F29D8AE866225562EE7766BE044CB3EF37A55DF02F55B67D01F69A6DA725B2E8A480CA74AlDK" TargetMode="External"/><Relationship Id="rId66" Type="http://schemas.openxmlformats.org/officeDocument/2006/relationships/hyperlink" Target="consultantplus://offline/ref=064543ECF1AA0F509EFAA2264B53DB02CA2DB67C9F29D8AE866225562EE7766BE044CB3EF37A54D60DF55B67D01F69A6DA725B2E8A480CA74AlDK" TargetMode="External"/><Relationship Id="rId67" Type="http://schemas.openxmlformats.org/officeDocument/2006/relationships/hyperlink" Target="consultantplus://offline/ref=064543ECF1AA0F509EFAA2264B53DB02CA2DB67C9F29D8AE866225562EE7766BE044CB3EF37A5ADE03F55B67D01F69A6DA725B2E8A480CA74AlDK" TargetMode="External"/><Relationship Id="rId68" Type="http://schemas.openxmlformats.org/officeDocument/2006/relationships/hyperlink" Target="consultantplus://offline/ref=064543ECF1AA0F509EFAA2264B53DB02CA2DB67C9F29D8AE866225562EE7766BF2449332F3794DD702E00D369644lBK" TargetMode="External"/><Relationship Id="rId69" Type="http://schemas.openxmlformats.org/officeDocument/2006/relationships/hyperlink" Target="consultantplus://offline/ref=064543ECF1AA0F509EFAA2264B53DB02CA2DB6739C2AD8AE866225562EE7766BE044CB3CFB7358835ABA5A3B94497AA6D07259279644lBK" TargetMode="External"/><Relationship Id="rId70" Type="http://schemas.openxmlformats.org/officeDocument/2006/relationships/hyperlink" Target="consultantplus://offline/ref=064543ECF1AA0F509EFAA2264B53DB02CA2DB6739C2AD8AE866225562EE7766BE044CB3BF17258835ABA5A3B94497AA6D07259279644lBK" TargetMode="External"/><Relationship Id="rId71" Type="http://schemas.openxmlformats.org/officeDocument/2006/relationships/hyperlink" Target="consultantplus://offline/ref=064543ECF1AA0F509EFAA2264B53DB02CA2DB6739C2AD8AE866225562EE7766BF2449332F3794DD702E00D369644lBK" TargetMode="External"/><Relationship Id="rId72" Type="http://schemas.openxmlformats.org/officeDocument/2006/relationships/hyperlink" Target="consultantplus://offline/ref=064543ECF1AA0F509EFABC2B5D3F870ACF2EE179992DD7FBDA32230171B7703EA004CD6BB03E5ED60BFE0F329D4130F79D39562797540CACB25CA69341l0K" TargetMode="External"/><Relationship Id="rId73" Type="http://schemas.openxmlformats.org/officeDocument/2006/relationships/hyperlink" Target="consultantplus://offline/ref=064543ECF1AA0F509EFABC2B5D3F870ACF2EE179992DD7FBDA32230171B7703EA004CD6BB03E5ED60BFE0F30954130F79D39562797540CACB25CA69341l0K" TargetMode="External"/><Relationship Id="rId74" Type="http://schemas.openxmlformats.org/officeDocument/2006/relationships/hyperlink" Target="consultantplus://offline/ref=064543ECF1AA0F509EFABC2B5D3F870ACF2EE179992DD7FBDA32230171B7703EA004CD6BB03E5ED60BFE0F30964130F79D39562797540CACB25CA69341l0K" TargetMode="External"/><Relationship Id="rId75" Type="http://schemas.openxmlformats.org/officeDocument/2006/relationships/hyperlink" Target="consultantplus://offline/ref=064543ECF1AA0F509EFABC2B5D3F870ACF2EE179992DD7FBDA32230171B7703EA004CD6BB03E5ED60BFE0F30904130F79D39562797540CACB25CA69341l0K" TargetMode="External"/><Relationship Id="rId76" Type="http://schemas.openxmlformats.org/officeDocument/2006/relationships/hyperlink" Target="consultantplus://offline/ref=064543ECF1AA0F509EFABC2B5D3F870ACF2EE179992DD7FBDA32230171B7703EA004CD6BB03E5ED60BFE0F30914130F79D39562797540CACB25CA69341l0K" TargetMode="External"/><Relationship Id="rId77" Type="http://schemas.openxmlformats.org/officeDocument/2006/relationships/hyperlink" Target="consultantplus://offline/ref=064543ECF1AA0F509EFABC2B5D3F870ACF2EE179992DD7FBDA32230171B7703EA004CD6BB03E5ED60BFE0F30924130F79D39562797540CACB25CA69341l0K" TargetMode="External"/><Relationship Id="rId78" Type="http://schemas.openxmlformats.org/officeDocument/2006/relationships/hyperlink" Target="consultantplus://offline/ref=064543ECF1AA0F509EFABC2B5D3F870ACF2EE179992DD7FBDA32230171B7703EA004CD6BB03E5ED60BFE0F30934130F79D39562797540CACB25CA69341l0K" TargetMode="External"/><Relationship Id="rId79" Type="http://schemas.openxmlformats.org/officeDocument/2006/relationships/hyperlink" Target="consultantplus://offline/ref=064543ECF1AA0F509EFABC2B5D3F870ACF2EE179992DD7FBDA32230171B7703EA004CD6BB03E5ED60BFE0F309C4130F79D39562797540CACB25CA69341l0K" TargetMode="External"/><Relationship Id="rId80" Type="http://schemas.openxmlformats.org/officeDocument/2006/relationships/hyperlink" Target="consultantplus://offline/ref=064543ECF1AA0F509EFAA2264B53DB02CA2DB67C9F29D8AE866225562EE7766BE044CB3EF37A50D10CF55B67D01F69A6DA725B2E8A480CA74AlDK" TargetMode="External"/><Relationship Id="rId81" Type="http://schemas.openxmlformats.org/officeDocument/2006/relationships/hyperlink" Target="consultantplus://offline/ref=064543ECF1AA0F509EFAA2264B53DB02CA2DB67C9F29D8AE866225562EE7766BF2449332F3794DD702E00D369644lBK" TargetMode="External"/><Relationship Id="rId82" Type="http://schemas.openxmlformats.org/officeDocument/2006/relationships/hyperlink" Target="consultantplus://offline/ref=064543ECF1AA0F509EFAA2264B53DB02CA2DB67C9F29D8AE866225562EE7766BF2449332F3794DD702E00D369644lBK" TargetMode="External"/><Relationship Id="rId83" Type="http://schemas.openxmlformats.org/officeDocument/2006/relationships/hyperlink" Target="consultantplus://offline/ref=064543ECF1AA0F509EFAA2264B53DB02CA2DB67C9F29D8AE866225562EE7766BF2449332F3794DD702E00D369644lBK" TargetMode="External"/><Relationship Id="rId84" Type="http://schemas.openxmlformats.org/officeDocument/2006/relationships/hyperlink" Target="consultantplus://offline/ref=064543ECF1AA0F509EFAA2264B53DB02CA2DB67C9F29D8AE866225562EE7766BF2449332F3794DD702E00D369644lBK" TargetMode="External"/><Relationship Id="rId85" Type="http://schemas.openxmlformats.org/officeDocument/2006/relationships/hyperlink" Target="consultantplus://offline/ref=064543ECF1AA0F509EFAA2264B53DB02CA2DB67C9F29D8AE866225562EE7766BE044CB3EF37A55DF02F55B67D01F69A6DA725B2E8A480CA74AlDK" TargetMode="External"/><Relationship Id="rId86" Type="http://schemas.openxmlformats.org/officeDocument/2006/relationships/hyperlink" Target="consultantplus://offline/ref=064543ECF1AA0F509EFAA2264B53DB02CA2DB67C9F29D8AE866225562EE7766BE044CB3EF37A54D60DF55B67D01F69A6DA725B2E8A480CA74AlDK" TargetMode="External"/><Relationship Id="rId87" Type="http://schemas.openxmlformats.org/officeDocument/2006/relationships/hyperlink" Target="consultantplus://offline/ref=064543ECF1AA0F509EFAA2264B53DB02CA2DB67C9F29D8AE866225562EE7766BE044CB3EF37A5ADE03F55B67D01F69A6DA725B2E8A480CA74AlDK" TargetMode="External"/><Relationship Id="rId88" Type="http://schemas.openxmlformats.org/officeDocument/2006/relationships/hyperlink" Target="consultantplus://offline/ref=064543ECF1AA0F509EFAA2264B53DB02CA2DB67C9F29D8AE866225562EE7766BF2449332F3794DD702E00D369644lBK" TargetMode="External"/><Relationship Id="rId89" Type="http://schemas.openxmlformats.org/officeDocument/2006/relationships/hyperlink" Target="consultantplus://offline/ref=064543ECF1AA0F509EFABC2B5D3F870ACF2EE179992DD7FBDA32230171B7703EA004CD6BB03E5ED60BFE0F31904130F79D39562797540CACB25CA69341l0K" TargetMode="External"/><Relationship Id="rId90" Type="http://schemas.openxmlformats.org/officeDocument/2006/relationships/hyperlink" Target="consultantplus://offline/ref=064543ECF1AA0F509EFABC2B5D3F870ACF2EE179992DD7FBDA32230171B7703EA004CD6BB03E5ED60BFE0F31904130F79D39562797540CACB25CA69341l0K" TargetMode="External"/><Relationship Id="rId91" Type="http://schemas.openxmlformats.org/officeDocument/2006/relationships/hyperlink" Target="consultantplus://offline/ref=064543ECF1AA0F509EFAA2264B53DB02CA2DB67C9F29D8AE866225562EE7766BE044CB3EF37A50D10CF55B67D01F69A6DA725B2E8A480CA74AlDK" TargetMode="External"/><Relationship Id="rId92" Type="http://schemas.openxmlformats.org/officeDocument/2006/relationships/hyperlink" Target="consultantplus://offline/ref=064543ECF1AA0F509EFAA2264B53DB02CA2DB67C9F29D8AE866225562EE7766BF2449332F3794DD702E00D369644lBK" TargetMode="External"/><Relationship Id="rId93" Type="http://schemas.openxmlformats.org/officeDocument/2006/relationships/hyperlink" Target="consultantplus://offline/ref=064543ECF1AA0F509EFAA2264B53DB02CA2DB67C9F29D8AE866225562EE7766BF2449332F3794DD702E00D369644lBK" TargetMode="External"/><Relationship Id="rId94" Type="http://schemas.openxmlformats.org/officeDocument/2006/relationships/hyperlink" Target="consultantplus://offline/ref=064543ECF1AA0F509EFAA2264B53DB02CA2DB67C9F29D8AE866225562EE7766BF2449332F3794DD702E00D369644lBK" TargetMode="External"/><Relationship Id="rId95" Type="http://schemas.openxmlformats.org/officeDocument/2006/relationships/hyperlink" Target="consultantplus://offline/ref=064543ECF1AA0F509EFAA2264B53DB02CA2DB67C9F29D8AE866225562EE7766BF2449332F3794DD702E00D369644lBK" TargetMode="External"/><Relationship Id="rId96" Type="http://schemas.openxmlformats.org/officeDocument/2006/relationships/hyperlink" Target="consultantplus://offline/ref=064543ECF1AA0F509EFAA2264B53DB02CA2DB67C9F29D8AE866225562EE7766BE044CB3EF37A55DF02F55B67D01F69A6DA725B2E8A480CA74AlDK" TargetMode="External"/><Relationship Id="rId97" Type="http://schemas.openxmlformats.org/officeDocument/2006/relationships/hyperlink" Target="consultantplus://offline/ref=064543ECF1AA0F509EFAA2264B53DB02CA2DB67C9F29D8AE866225562EE7766BE044CB3EF37A54D60DF55B67D01F69A6DA725B2E8A480CA74AlDK" TargetMode="External"/><Relationship Id="rId98" Type="http://schemas.openxmlformats.org/officeDocument/2006/relationships/hyperlink" Target="consultantplus://offline/ref=064543ECF1AA0F509EFAA2264B53DB02CA2DB67C9F29D8AE866225562EE7766BE044CB3EF37A5ADE03F55B67D01F69A6DA725B2E8A480CA74AlDK" TargetMode="External"/><Relationship Id="rId99" Type="http://schemas.openxmlformats.org/officeDocument/2006/relationships/hyperlink" Target="consultantplus://offline/ref=064543ECF1AA0F509EFAA2264B53DB02CA2DB67C9F29D8AE866225562EE7766BF2449332F3794DD702E00D369644lBK" TargetMode="External"/><Relationship Id="rId100" Type="http://schemas.openxmlformats.org/officeDocument/2006/relationships/hyperlink" Target="consultantplus://offline/ref=064543ECF1AA0F509EFABC2B5D3F870ACF2EE179992DD7FBDA32230171B7703EA004CD6BB03E5ED60BFE0F31914130F79D39562797540CACB25CA69341l0K" TargetMode="External"/><Relationship Id="rId101" Type="http://schemas.openxmlformats.org/officeDocument/2006/relationships/hyperlink" Target="consultantplus://offline/ref=064543ECF1AA0F509EFABC2B5D3F870ACF2EE179992DD7FBDA32230171B7703EA004CD6BB03E5ED60BFE0F31914130F79D39562797540CACB25CA69341l0K" TargetMode="External"/><Relationship Id="rId102" Type="http://schemas.openxmlformats.org/officeDocument/2006/relationships/hyperlink" Target="consultantplus://offline/ref=064543ECF1AA0F509EFABC2B5D3F870ACF2EE179992DD7FBDA32230171B7703EA004CD6BB03E5ED60BFE0F31914130F79D39562797540CACB25CA69341l0K" TargetMode="External"/><Relationship Id="rId103" Type="http://schemas.openxmlformats.org/officeDocument/2006/relationships/hyperlink" Target="consultantplus://offline/ref=064543ECF1AA0F509EFABC2B5D3F870ACF2EE179992DD7FBDA32230171B7703EA004CD6BB03E5ED60BFE0F31914130F79D39562797540CACB25CA69341l0K" TargetMode="External"/><Relationship Id="rId104" Type="http://schemas.openxmlformats.org/officeDocument/2006/relationships/hyperlink" Target="consultantplus://offline/ref=064543ECF1AA0F509EFABC2B5D3F870ACF2EE179992DD7FBDA32230171B7703EA004CD6BB03E5ED60BFE0F31914130F79D39562797540CACB25CA69341l0K" TargetMode="External"/><Relationship Id="rId105" Type="http://schemas.openxmlformats.org/officeDocument/2006/relationships/hyperlink" Target="consultantplus://offline/ref=064543ECF1AA0F509EFABC2B5D3F870ACF2EE179992DD7FBDA32230171B7703EA004CD6BB03E5ED60BFE0F31914130F79D39562797540CACB25CA69341l0K" TargetMode="External"/><Relationship Id="rId106" Type="http://schemas.openxmlformats.org/officeDocument/2006/relationships/hyperlink" Target="consultantplus://offline/ref=064543ECF1AA0F509EFABC2B5D3F870ACF2EE179992DD7FBDA32230171B7703EA004CD6BB03E5ED60BFE0F31914130F79D39562797540CACB25CA69341l0K" TargetMode="External"/><Relationship Id="rId107" Type="http://schemas.openxmlformats.org/officeDocument/2006/relationships/hyperlink" Target="consultantplus://offline/ref=064543ECF1AA0F509EFABC2B5D3F870ACF2EE179992DD7FBDA32230171B7703EA004CD6BB03E5ED60BFE0F31924130F79D39562797540CACB25CA69341l0K" TargetMode="External"/><Relationship Id="rId108" Type="http://schemas.openxmlformats.org/officeDocument/2006/relationships/hyperlink" Target="consultantplus://offline/ref=064543ECF1AA0F509EFABC2B5D3F870ACF2EE179992DD7FBDA32230171B7703EA004CD6BB03E5ED60BFE0F3E964130F79D39562797540CACB25CA69341l0K" TargetMode="External"/><Relationship Id="rId109" Type="http://schemas.openxmlformats.org/officeDocument/2006/relationships/hyperlink" Target="consultantplus://offline/ref=064543ECF1AA0F509EFABC2B5D3F870ACF2EE179992DD7FBDA32230171B7703EA004CD6BB03E5ED60BFE0F3E964130F79D39562797540CACB25CA69341l0K" TargetMode="External"/><Relationship Id="rId110" Type="http://schemas.openxmlformats.org/officeDocument/2006/relationships/hyperlink" Target="consultantplus://offline/ref=064543ECF1AA0F509EFABC2B5D3F870ACF2EE179992DD7FBDA32230171B7703EA004CD6BB03E5ED60BFE0F3E964130F79D39562797540CACB25CA69341l0K" TargetMode="External"/><Relationship Id="rId111" Type="http://schemas.openxmlformats.org/officeDocument/2006/relationships/hyperlink" Target="consultantplus://offline/ref=064543ECF1AA0F509EFABC2B5D3F870ACF2EE179992DD7FBDA32230171B7703EA004CD6BB03E5ED60BFE0F3E964130F79D39562797540CACB25CA69341l0K" TargetMode="External"/><Relationship Id="rId112" Type="http://schemas.openxmlformats.org/officeDocument/2006/relationships/hyperlink" Target="consultantplus://offline/ref=064543ECF1AA0F509EFABC2B5D3F870ACF2EE179992DD7FBDA32230171B7703EA004CD6BB03E5ED60BFE0F3E964130F79D39562797540CACB25CA69341l0K" TargetMode="External"/><Relationship Id="rId113" Type="http://schemas.openxmlformats.org/officeDocument/2006/relationships/hyperlink" Target="consultantplus://offline/ref=064543ECF1AA0F509EFABC2B5D3F870ACF2EE179992DD7FBDA32230171B7703EA004CD6BB03E5ED60BFE0F3E974130F79D39562797540CACB25CA69341l0K" TargetMode="External"/><Relationship Id="rId114" Type="http://schemas.openxmlformats.org/officeDocument/2006/relationships/hyperlink" Target="consultantplus://offline/ref=064543ECF1AA0F509EFAA2264B53DB02CA2DB6739C2AD8AE866225562EE7766BE044CB3CFB7358835ABA5A3B94497AA6D07259279644lBK" TargetMode="External"/><Relationship Id="rId115" Type="http://schemas.openxmlformats.org/officeDocument/2006/relationships/hyperlink" Target="consultantplus://offline/ref=064543ECF1AA0F509EFAA2264B53DB02CA2DB6739C2AD8AE866225562EE7766BE044CB3BF17258835ABA5A3B94497AA6D07259279644lBK" TargetMode="External"/><Relationship Id="rId116" Type="http://schemas.openxmlformats.org/officeDocument/2006/relationships/hyperlink" Target="consultantplus://offline/ref=064543ECF1AA0F509EFAA2264B53DB02CA2DB6739C2AD8AE866225562EE7766BF2449332F3794DD702E00D369644lBK" TargetMode="External"/><Relationship Id="rId117" Type="http://schemas.openxmlformats.org/officeDocument/2006/relationships/hyperlink" Target="consultantplus://offline/ref=064543ECF1AA0F509EFABC2B5D3F870ACF2EE179992DD7FBDA32230171B7703EA004CD6BB03E5ED60BFE0F3E904130F79D39562797540CACB25CA69341l0K" TargetMode="External"/><Relationship Id="rId118" Type="http://schemas.openxmlformats.org/officeDocument/2006/relationships/hyperlink" Target="consultantplus://offline/ref=064543ECF1AA0F509EFAA2264B53DB02CA2DB6739C2AD8AE866225562EE7766BE044CB3CFB7358835ABA5A3B94497AA6D07259279644lBK" TargetMode="External"/><Relationship Id="rId119" Type="http://schemas.openxmlformats.org/officeDocument/2006/relationships/hyperlink" Target="consultantplus://offline/ref=064543ECF1AA0F509EFAA2264B53DB02CA2DB6739C2AD8AE866225562EE7766BE044CB3BF17258835ABA5A3B94497AA6D07259279644lBK" TargetMode="External"/><Relationship Id="rId120" Type="http://schemas.openxmlformats.org/officeDocument/2006/relationships/hyperlink" Target="consultantplus://offline/ref=064543ECF1AA0F509EFAA2264B53DB02CA2DB6739C2AD8AE866225562EE7766BF2449332F3794DD702E00D369644lBK" TargetMode="External"/><Relationship Id="rId121" Type="http://schemas.openxmlformats.org/officeDocument/2006/relationships/fontTable" Target="fontTable.xml"/><Relationship Id="rId122" Type="http://schemas.openxmlformats.org/officeDocument/2006/relationships/settings" Target="settings.xml"/><Relationship Id="rId1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12</Pages>
  <Words>30435</Words>
  <Characters>173484</Characters>
  <CharactersWithSpaces>203512</CharactersWithSpaces>
  <Paragraphs>4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37:00Z</dcterms:created>
  <dc:creator>Бондарева Елена Николаевна</dc:creator>
  <dc:description/>
  <dc:language>en-US</dc:language>
  <cp:lastModifiedBy>Бондарева Елена Николаевна</cp:lastModifiedBy>
  <dcterms:modified xsi:type="dcterms:W3CDTF">2021-09-03T1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