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1"/>
        <w:jc w:val="center"/>
        <w:rPr/>
      </w:pPr>
      <w:r>
        <w:rPr>
          <w:szCs w:val="28"/>
        </w:rPr>
        <w:t>Пояснительная записка к расшифровке бюджетных ассигнований по Департаменту образования мэрии</w:t>
      </w:r>
    </w:p>
    <w:p>
      <w:pPr>
        <w:pStyle w:val="Heading2"/>
        <w:spacing w:lineRule="auto" w:line="360"/>
        <w:ind w:left="0" w:firstLine="1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решением Думы городского округа Тольятти от 10.12.2014  № 558  «О бюджете городского округа Тольятти на 2015 год и на плановый период 2016 и 2017 годов» (с учетом изменений согласно решению Думы городского округа Тольятти от 20.05.2015 № 732 «О внесении изменений в решение Думы городского округа Тольятти от 10.12.2014  № 558  «О бюджете городского округа Тольятти на 2015 год и на плановый период 2016 и 2017 годов») общий объем бюджетных ассигнований 2015 года по департаменту образования мэрии составляет  2 213 140 тыс. рублей, на 2016 год предусмотрено 2 153 023 тыс. рублей.</w:t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еализацию муниципальной программы «Дети городского округа Тольятти» на 2014-2016 годы», утвержденной  постановлением мэрии городского округа Тольятти от 11.10.2013 №3158-п/1, в 2015 году  предусмотрено 2 140 384 тыс. рублей,  на 2016 год – 2 086 162  тыс. рублей, в том числ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12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Удовлетворить потребности населения в дошкольном образовании», в рамках исполнения которой предусмотрена реализация мероприятий, направленных на создание дополнительных мест с целью обеспечения условий повышения доступности дошкольного образования на территории городского округа Тольятти и ликвидации дефицита мест для  детей в возрастной категории  от 3-х до 7-ми лет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7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безопасные условия пребывания детей в образовательных учреждениях за счет приведения зданий и сооружений в соответствие современным нормам и требованиям», в рамках исполнения которой предусмотрено создание безопасных и благоприятных условий нахождения обучающихся и воспитанников в муниципальных образовательных учреждениях  городского округа Тольят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Создать условия для развития личности детей и молодежи», в рамках исполнения которой предусмотрена реализация мероприятий, направленных на увеличение охвата детей, имеющих возможность предъявлять результаты своей деятельности в период обучения, во внеурочное и каникуляр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8</w:t>
            </w:r>
          </w:p>
        </w:tc>
      </w:tr>
      <w:tr>
        <w:trPr>
          <w:trHeight w:val="13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Оказание муниципальных услуг в отрасли «Образование», в рамках исполнения которой предусмотрено финансовое обеспечение выполнения муниципального задания на оказание муниципальных услуг в соответствии с полномочиями органов местного самоуправления по решению вопросов ме</w:t>
              <w:softHyphen/>
              <w:t>стного значения, определенными законодательством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0 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9 76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«Создание условий для удовлетворения запросов городского сообщества и личности в сфере образования», мероприятия  реализации которой направлены на решение проблем региональной системы образования в части увеличения доли детей-инвалидов, обучающихся в современных условиях, обеспечения достойного уровня заработной платы работников сферы образования, престижа педагогических профессий, притока в отрасль молодых специалистов, проведения оздоровительной кампании детей в летни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16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40 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86 162</w:t>
            </w:r>
          </w:p>
        </w:tc>
      </w:tr>
    </w:tbl>
    <w:p>
      <w:pPr>
        <w:pStyle w:val="TextBodyIndent"/>
        <w:spacing w:lineRule="auto" w:line="300"/>
        <w:ind w:left="3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firstLine="709"/>
        <w:rPr>
          <w:rFonts w:eastAsia="Calibri"/>
          <w:b w:val="false"/>
          <w:b w:val="false"/>
          <w:szCs w:val="26"/>
          <w:lang w:val="ru-RU" w:eastAsia="en-US"/>
        </w:rPr>
      </w:pPr>
      <w:r>
        <w:rPr>
          <w:rFonts w:eastAsia="Calibri"/>
          <w:b w:val="false"/>
          <w:szCs w:val="26"/>
          <w:lang w:val="ru-RU" w:eastAsia="en-US"/>
        </w:rPr>
        <w:t>В рамках реализации  муниципальной программы «Дети городского округа Тольятти» на 2014-2016 годы» осуществляются следующие расходы:</w:t>
      </w:r>
    </w:p>
    <w:p>
      <w:pPr>
        <w:pStyle w:val="TextBodyIndent"/>
        <w:spacing w:lineRule="auto" w:line="276"/>
        <w:ind w:left="0" w:firstLine="709"/>
        <w:rPr>
          <w:b w:val="false"/>
          <w:b w:val="false"/>
          <w:bCs/>
          <w:szCs w:val="26"/>
          <w:lang w:val="ru-RU"/>
        </w:rPr>
      </w:pPr>
      <w:r>
        <w:rPr>
          <w:rFonts w:eastAsia="Calibri"/>
          <w:b w:val="false"/>
          <w:szCs w:val="26"/>
          <w:lang w:val="ru-RU" w:eastAsia="en-US"/>
        </w:rPr>
        <w:t xml:space="preserve">- </w:t>
      </w:r>
      <w:r>
        <w:rPr>
          <w:b w:val="false"/>
          <w:szCs w:val="26"/>
        </w:rPr>
        <w:t>субсидии муниципальным учреждениям</w:t>
      </w:r>
      <w:r>
        <w:rPr>
          <w:rFonts w:eastAsia="Calibri"/>
          <w:b w:val="false"/>
          <w:szCs w:val="26"/>
          <w:lang w:val="ru-RU" w:eastAsia="en-US"/>
        </w:rPr>
        <w:t xml:space="preserve"> на финансовое обеспечение выполнения муниципального задания  в 2015 году в сумме 1 730 096 тыс. руб., </w:t>
      </w:r>
      <w:r>
        <w:rPr>
          <w:b w:val="false"/>
          <w:bCs/>
          <w:szCs w:val="26"/>
        </w:rPr>
        <w:t xml:space="preserve"> в 2016 году – </w:t>
      </w:r>
      <w:r>
        <w:rPr>
          <w:b w:val="false"/>
          <w:bCs/>
          <w:szCs w:val="26"/>
          <w:lang w:val="ru-RU"/>
        </w:rPr>
        <w:t>1 709 762</w:t>
      </w:r>
      <w:r>
        <w:rPr>
          <w:b w:val="false"/>
          <w:bCs/>
          <w:szCs w:val="26"/>
        </w:rPr>
        <w:t xml:space="preserve"> тыс. руб.</w:t>
      </w:r>
      <w:r>
        <w:rPr>
          <w:b w:val="false"/>
          <w:bCs/>
          <w:szCs w:val="26"/>
          <w:lang w:val="ru-RU"/>
        </w:rPr>
        <w:t xml:space="preserve"> Уменьшение бюджетных ассигнований в 2016 году на 20 334 тыс. рублей связано с тем, что в 2015 году включены расходы на присмотр и уход в связи с  </w:t>
      </w:r>
      <w:r>
        <w:rPr>
          <w:b w:val="false"/>
          <w:szCs w:val="26"/>
        </w:rPr>
        <w:t>увеличение</w:t>
      </w:r>
      <w:r>
        <w:rPr>
          <w:b w:val="false"/>
          <w:szCs w:val="26"/>
          <w:lang w:val="ru-RU"/>
        </w:rPr>
        <w:t>м</w:t>
      </w:r>
      <w:r>
        <w:rPr>
          <w:b w:val="false"/>
          <w:szCs w:val="26"/>
        </w:rPr>
        <w:t xml:space="preserve"> численности по комплектованию на 2015 год по муниципальным дошкольным учреждениям на 1305 детей (15 777 тыс. рублей)</w:t>
      </w:r>
      <w:r>
        <w:rPr>
          <w:b w:val="false"/>
          <w:szCs w:val="26"/>
          <w:lang w:val="ru-RU"/>
        </w:rPr>
        <w:t xml:space="preserve">, на текущий ремонт зданий в связи с  увеличением площадей за счет передачи зданий в оперативное управление  и введение в эксплуатацию зданий д/с №79 "Гусельки" (Ленинский,35) - 697 тыс. рублей, </w:t>
      </w:r>
      <w:r>
        <w:rPr>
          <w:b w:val="false"/>
          <w:szCs w:val="26"/>
        </w:rPr>
        <w:t xml:space="preserve">на  финансирование </w:t>
      </w:r>
      <w:r>
        <w:rPr>
          <w:b w:val="false"/>
          <w:szCs w:val="26"/>
          <w:lang w:val="ru-RU"/>
        </w:rPr>
        <w:t xml:space="preserve">содержания </w:t>
      </w:r>
      <w:r>
        <w:rPr>
          <w:b w:val="false"/>
          <w:szCs w:val="26"/>
        </w:rPr>
        <w:t>школьных автобусов</w:t>
      </w:r>
      <w:r>
        <w:rPr>
          <w:b w:val="false"/>
          <w:szCs w:val="26"/>
          <w:lang w:val="ru-RU"/>
        </w:rPr>
        <w:t xml:space="preserve"> (с учетом вновь приобретаемого) - 3 860 тыс. рублей;</w:t>
      </w:r>
      <w:r>
        <w:rPr>
          <w:b w:val="false"/>
          <w:szCs w:val="26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убсидии муниципальным учреждениям на цели, не связанные с финансовым обеспечением ими муниципального задания, за исключением капитальных вложений в объекты недвижимого имущества государственной (муниципальной) собственности в 2015 году – </w:t>
      </w:r>
      <w:r>
        <w:rPr>
          <w:rFonts w:eastAsia="Times New Roman" w:cs="Times New Roman" w:ascii="Times New Roman" w:hAnsi="Times New Roman"/>
          <w:sz w:val="26"/>
          <w:szCs w:val="26"/>
        </w:rPr>
        <w:t>47 29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тыс. руб., в 2016 году – </w:t>
      </w:r>
      <w:r>
        <w:rPr>
          <w:rFonts w:eastAsia="Times New Roman" w:cs="Times New Roman" w:ascii="Times New Roman" w:hAnsi="Times New Roman"/>
          <w:sz w:val="26"/>
          <w:szCs w:val="26"/>
        </w:rPr>
        <w:t>15 240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тыс. руб.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b/>
          <w:bCs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Уменьшение бюджетных ассигнований в 2016 году на 32 059 тыс. рублей связано с тем, что в 2015 году включены расходы на  оснащение их  основными средствами и материальными запасами   объектов  муниципальной собственности зданий детского сада № 79 "Гусельки"  по адресу: Ленинский пр-т, д.35 - 1 054 тыс. рублей, софинансирование капитального ремонта и (или) оснащение основными средствами и материальными запасами зданий и помещений, пригодных для создания дополнительных мест детям, обучающимся по образовательным программам дошкольного образования, а также благоустройство прилегающей территории 1 103 тыс. рублей и по  созданию  в общеобразовательных организациях условий для инклюзивного образования детей-инвалидов – 678 тыс. рублей, на проектирование,  реконструкция и  технологическое присоединение к системам энергообеспечения объекта  муниципальной собственности здания школы  № 15 по адресу:   ул. Ингельберга, 52 – 3783 тыс. рублей, на капитальный (выборочный) ремонт зданий, веранд ОУ, в т.ч. осуществление строительного контроля, а также благоустройство прилегающей к ним территории – 7 241 тыс. рублей, капитальный ремонт кровли образовательных учреждений – 15 000 тыс. рублей, проектирование и строительство детских автогородков на территории образовательных учреждений – 1 200 тыс. рублей, приобретение автобуса для школьных перевозок – 2 000 тыс. рублей. </w:t>
      </w:r>
      <w:r>
        <w:rPr>
          <w:rFonts w:cs="Times New Roman" w:ascii="Times New Roman" w:hAnsi="Times New Roman"/>
          <w:sz w:val="26"/>
          <w:szCs w:val="26"/>
        </w:rPr>
        <w:t>На 2016 год средства в программе на эти цели не предусмотрены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убсидии юридическим лицам (за исключением субсидий государственным (муниципальным) учреждениям), индивидуальным предпринимателям, физическим лицам–производителям товаров, работ, услуг в целях финансового обеспечения (возмещения) затрат,</w:t>
      </w:r>
      <w:r>
        <w:rPr>
          <w:rFonts w:cs="Times New Roman" w:ascii="Times New Roman" w:hAnsi="Times New Roman"/>
          <w:bCs/>
          <w:sz w:val="26"/>
          <w:szCs w:val="26"/>
        </w:rPr>
        <w:t xml:space="preserve"> в 2015 году – 319  814 тыс. руб., в 2016 году – 334 501 тыс. руб. </w:t>
      </w:r>
      <w:r>
        <w:rPr>
          <w:rFonts w:cs="Times New Roman" w:ascii="Times New Roman" w:hAnsi="Times New Roman"/>
          <w:sz w:val="26"/>
          <w:szCs w:val="26"/>
        </w:rPr>
        <w:t xml:space="preserve">Из общей суммы предоставляются субсид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финансового обеспечения (возмещения) затрат на предоставление бесплатного двухразового питания  в виде завтрака и обеда для обучающихся с ограниченными возможностями здоровья муниципальных образовательных учреждений</w:t>
      </w:r>
      <w:r>
        <w:rPr>
          <w:rFonts w:cs="Times New Roman" w:ascii="Times New Roman" w:hAnsi="Times New Roman"/>
          <w:sz w:val="26"/>
          <w:szCs w:val="26"/>
        </w:rPr>
        <w:t xml:space="preserve"> ЗАО КШП «Дружба» и ООО «Любава» </w:t>
      </w:r>
      <w:r>
        <w:rPr>
          <w:rFonts w:cs="Times New Roman" w:ascii="Times New Roman" w:hAnsi="Times New Roman"/>
          <w:bCs/>
          <w:sz w:val="26"/>
          <w:szCs w:val="26"/>
        </w:rPr>
        <w:t xml:space="preserve">в 2015 году – </w:t>
      </w:r>
      <w:r>
        <w:rPr>
          <w:rFonts w:cs="Times New Roman" w:ascii="Times New Roman" w:hAnsi="Times New Roman"/>
          <w:sz w:val="26"/>
          <w:szCs w:val="26"/>
        </w:rPr>
        <w:t xml:space="preserve">15 787 тыс. рублей, </w:t>
      </w:r>
      <w:r>
        <w:rPr>
          <w:rFonts w:cs="Times New Roman" w:ascii="Times New Roman" w:hAnsi="Times New Roman"/>
          <w:bCs/>
          <w:sz w:val="26"/>
          <w:szCs w:val="26"/>
        </w:rPr>
        <w:t xml:space="preserve">в 2016 году – </w:t>
      </w:r>
      <w:r>
        <w:rPr>
          <w:rFonts w:cs="Times New Roman" w:ascii="Times New Roman" w:hAnsi="Times New Roman"/>
          <w:sz w:val="26"/>
          <w:szCs w:val="26"/>
        </w:rPr>
        <w:t xml:space="preserve">15 787 тыс. рублей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бсидии социально ориентированным некоммерческим организациям, не являющимся государственными (муниципальными) учреждениями, на осуществление ими уставной деятельности в сфере дошкольного образования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НО ДО «Планета детства «Лада» и АНОО «Ступени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 2015 году – </w:t>
      </w:r>
      <w:r>
        <w:rPr>
          <w:rFonts w:cs="Times New Roman" w:ascii="Times New Roman" w:hAnsi="Times New Roman"/>
          <w:sz w:val="26"/>
          <w:szCs w:val="26"/>
        </w:rPr>
        <w:t xml:space="preserve">300 246 тыс. рублей, </w:t>
      </w:r>
      <w:r>
        <w:rPr>
          <w:rFonts w:cs="Times New Roman" w:ascii="Times New Roman" w:hAnsi="Times New Roman"/>
          <w:bCs/>
          <w:sz w:val="26"/>
          <w:szCs w:val="26"/>
        </w:rPr>
        <w:t xml:space="preserve">в 2016 году – </w:t>
      </w:r>
      <w:r>
        <w:rPr>
          <w:rFonts w:cs="Times New Roman" w:ascii="Times New Roman" w:hAnsi="Times New Roman"/>
          <w:sz w:val="26"/>
          <w:szCs w:val="26"/>
        </w:rPr>
        <w:t xml:space="preserve">315 077 тыс. рублей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убсидии некоммерческим организациям (за исключением субсидий муниципальным учреждениям), осуществляющим реализацию основных общеобразовательных программ дошкольного и (или) общего образования, на финансовое обеспечение (возмещение) нормативных затрат на оплату коммунальных услуг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 2015 году – </w:t>
      </w:r>
      <w:r>
        <w:rPr>
          <w:rFonts w:cs="Times New Roman" w:ascii="Times New Roman" w:hAnsi="Times New Roman"/>
          <w:sz w:val="26"/>
          <w:szCs w:val="26"/>
        </w:rPr>
        <w:t xml:space="preserve">3 781 тыс. рублей, </w:t>
      </w:r>
      <w:r>
        <w:rPr>
          <w:rFonts w:cs="Times New Roman" w:ascii="Times New Roman" w:hAnsi="Times New Roman"/>
          <w:bCs/>
          <w:sz w:val="26"/>
          <w:szCs w:val="26"/>
        </w:rPr>
        <w:t xml:space="preserve">в 2016 году – </w:t>
      </w:r>
      <w:r>
        <w:rPr>
          <w:rFonts w:cs="Times New Roman" w:ascii="Times New Roman" w:hAnsi="Times New Roman"/>
          <w:sz w:val="26"/>
          <w:szCs w:val="26"/>
        </w:rPr>
        <w:t xml:space="preserve">3 637 тыс. рублей. Изменение бюджетных ассигнований в текущем году произведен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вязи с  </w:t>
      </w:r>
      <w:r>
        <w:rPr>
          <w:rFonts w:cs="Times New Roman" w:ascii="Times New Roman" w:hAnsi="Times New Roman"/>
          <w:sz w:val="26"/>
          <w:szCs w:val="26"/>
        </w:rPr>
        <w:t xml:space="preserve">уточнением численности по комплектованию на 2015 год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сидии на осуществление капитальных вложений в объекты недвижимого имущества государственной (муниципальной) собственно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 2015 году запланированы в сумме  16 929  тыс. руб. на обеспечение софинансирования расходов по проектированию,  реконструкции объектов  муниципальной собственности зданий детского сада № 79 "Гусельки"  по адресам: б-р Туполева, 18 и б-р Баумана, 12,  в 2016 году средства не предусматривалис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еспечение деятельности муниципальных казенных образовательных учреждений дополнительного профессионального образования городского округа Тольят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 2015 году – 26 246 тыс. руб., в 2016 году – 26 659 тыс. руб. Увеличение бюджетных ассигнований в 2016 году на 413 тыс. рублей связано с тем, что в 2015 году финансирование расходов МКОУ ДПО РЦ осуществляется с 23 января текущего г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«Обеспечение пожарной безопасности на объектах муниципальной собственности городского округа Тольятти на 2014-2016 гг.» в 2015 году предусмотрено 6 762 тыс. рублей, в том числе:  в муниципальных дошкольных образовательных учреждениях, в муниципальных образовательных учреждениях дополнительного образования детей и в муниципальных образовательных учреждениях, осуществляющих обеспечение образовательной деятельности на установку оборудования ПАК «Стрелец - Мониторинг»  -  5 895 тыс. рублей.. на  проведение работ по приведению путей эвакуации требованиям пожарной безопасности (покраска стен, замена линолеума, отделка лестничных маршей половой плиткой) в МАООУ «Пансионат «Радуга» - 867 тыс. руб. На 2016 год средства в программе предусмотрены в МАООУ «Пансионат «Радуга» в сумме 867 тыс. руб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0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муниципальной программе по созданию условий для улучшения качества жизни жителей городского округа Тольятти и обеспечения социальной стабильности на 2014-2016 годы    утверждено на 2015 и 2016 годы по   65 994 тыс. рублей. Субсидии предоставляются ЗАО КШП «Дружба» и ООО «Любава» на  финансовое обеспечение (возмещение) затрат по предоставлению бесплатного, льготного питания учащимся в муниципальных образовательных учреждениях. 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67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23:00Z</dcterms:created>
  <dc:creator>пользователь</dc:creator>
  <dc:description/>
  <dc:language>en-US</dc:language>
  <cp:lastModifiedBy>Дмитриева Галина Анатольевна</cp:lastModifiedBy>
  <dcterms:modified xsi:type="dcterms:W3CDTF">2015-06-08T11:23:00Z</dcterms:modified>
  <cp:revision>2</cp:revision>
  <dc:subject/>
  <dc:title/>
</cp:coreProperties>
</file>