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асшифровк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епартаменту градострои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Думы городского округа Тольятти от 20.05.2015г. №732 утверждены бюджетные ассигнования по департаменту градостроительной деятельности на 2016 год в сумме </w:t>
      </w:r>
      <w:r>
        <w:rPr>
          <w:rFonts w:cs="Times New Roman" w:ascii="Times New Roman" w:hAnsi="Times New Roman"/>
          <w:b/>
          <w:sz w:val="26"/>
          <w:szCs w:val="26"/>
        </w:rPr>
        <w:t>252192 тыс. руб.</w:t>
      </w:r>
      <w:r>
        <w:rPr>
          <w:rFonts w:cs="Times New Roman" w:ascii="Times New Roman" w:hAnsi="Times New Roman"/>
          <w:sz w:val="26"/>
          <w:szCs w:val="26"/>
        </w:rPr>
        <w:t xml:space="preserve">, что превышает объем бюджетных ассигнований 2015 года на 121260 тыс. руб. или на 92,6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предусмотренных на 2016 год бюджетных расходов </w:t>
      </w:r>
      <w:r>
        <w:rPr>
          <w:rFonts w:cs="Times New Roman" w:ascii="Times New Roman" w:hAnsi="Times New Roman"/>
          <w:b/>
          <w:sz w:val="26"/>
          <w:szCs w:val="26"/>
        </w:rPr>
        <w:t>246692 тыс. руб.</w:t>
      </w:r>
      <w:r>
        <w:rPr>
          <w:rFonts w:cs="Times New Roman" w:ascii="Times New Roman" w:hAnsi="Times New Roman"/>
          <w:sz w:val="26"/>
          <w:szCs w:val="26"/>
        </w:rPr>
        <w:t xml:space="preserve"> (97,8% от  объема бюджетных ассигнований 2016 года) запланированы на финансирование мероприятий в рамках муниципальных программ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й по</w:t>
      </w:r>
      <w:r>
        <w:rPr>
          <w:rFonts w:cs="Times New Roman" w:ascii="Times New Roman" w:hAnsi="Times New Roman"/>
          <w:i/>
          <w:sz w:val="26"/>
          <w:szCs w:val="26"/>
        </w:rPr>
        <w:t xml:space="preserve"> муниципальной программ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Развитие транспортной системы и дорожного хозяйства городского округа Тольятти на 2014-2020 г.г.»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sz w:val="26"/>
          <w:szCs w:val="26"/>
        </w:rPr>
        <w:t>15423 тыс. руб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ет бюджетных средств планируется разработать документацию по планировке территорий вдоль дорог городского округа Тольятти. Рост расходов по сравнению 2015 годом связан с планированием новой работы – выполнение проекта планировки с проектом межевания для организации проектирования и строительства линий стационарного электрического освещения вдоль  автомобильных дорог городского округа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рамках </w:t>
      </w:r>
      <w:r>
        <w:rPr>
          <w:rFonts w:cs="Times New Roman" w:ascii="Times New Roman" w:hAnsi="Times New Roman"/>
          <w:i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Стимулирование развития жилищного строительства на территории городского округа Тольятти»</w:t>
      </w:r>
      <w:r>
        <w:rPr>
          <w:rFonts w:cs="Times New Roman" w:ascii="Times New Roman" w:hAnsi="Times New Roman"/>
          <w:sz w:val="26"/>
          <w:szCs w:val="26"/>
        </w:rPr>
        <w:t xml:space="preserve"> планируется осво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49943 тыс. 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а будут направлены на разработку проектов планировок и межевание территорий городского округа Тольятти, необходимых для определения элементов планировочной структуры и установления их параметров для дальнейшего развития строитель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 расходов по отношению к 2015 году связано с планируемым завершением работ и окончательными расчетами за разработку Генерального плана городского округа и документацию по планировкам территорий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муниципальная программ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«Дети городского округа Тольятти» на 2014-2016 годы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181326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планируется завершение работ по строительству детского сада в 20 квартале, что и объясняет рост расходов в 2016 году к 2015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муниципальную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Культура Тольятти (2014-2018г.г.)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5г. в рамках мероприятий программы планируется разработать проект строительства выставочного зала со сквером, спортивными и игровыми площадками, фонтанами. На 2016 год расходы  по программе не планируются, что связано с отсутствием в настоящее время проекта на строительство вышеуказанного объекта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6 год на реализацию мероприятий, не включенных в муниципальные программы, предусмотрены бюджетные ассигнования в сумме </w:t>
      </w:r>
      <w:r>
        <w:rPr>
          <w:rFonts w:cs="Times New Roman" w:ascii="Times New Roman" w:hAnsi="Times New Roman"/>
          <w:b/>
          <w:sz w:val="26"/>
          <w:szCs w:val="26"/>
        </w:rPr>
        <w:t>5500 тыс. руб.</w:t>
      </w:r>
      <w:r>
        <w:rPr>
          <w:rFonts w:cs="Times New Roman" w:ascii="Times New Roman" w:hAnsi="Times New Roman"/>
          <w:sz w:val="26"/>
          <w:szCs w:val="26"/>
        </w:rPr>
        <w:t xml:space="preserve"> (2,2% от  объема бюджетных ассигнований 2016 года), что превышает объем ассигнований 2015 года. Рост связан с планированием  расходов на проведение переустройства, перепланировки и иных ремонтно-строительных работ в жилых помещениях и нежилых помещениях для перевода их в жилые, в объеме, превышающем расходы 2015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достроительной деятельности </w:t>
        <w:tab/>
        <w:tab/>
        <w:tab/>
        <w:tab/>
        <w:tab/>
        <w:t>С.Е. Арзамас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фимова 5438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36:00Z</dcterms:created>
  <dc:creator>Ефимова</dc:creator>
  <dc:description/>
  <cp:keywords/>
  <dc:language>en-US</dc:language>
  <cp:lastModifiedBy>Панова Елена Юрьевна</cp:lastModifiedBy>
  <cp:lastPrinted>2015-06-05T07:32:00Z</cp:lastPrinted>
  <dcterms:modified xsi:type="dcterms:W3CDTF">2015-06-05T09:11:00Z</dcterms:modified>
  <cp:revision>27</cp:revision>
  <dc:subject/>
  <dc:title/>
</cp:coreProperties>
</file>