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шифровке бюджетных ассигнований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партаменту по вопросам семьи, опеки и попечительства мэр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 городского округа Тольятти от 10.12.2014 г. №558 «О бюджете городского округа Тольятти на 2015 год и на плановый период 2016 и 2017 годов» (с учетом внесенных изменений) в рамках муниципальной программы «Семья и дети городского округа Тольятти» на 2015-2017 годы департаменту по вопросам семьи, опеки и попечительства на 2016 год утверждены бюджетных ассигнования в объеме -</w:t>
      </w:r>
      <w:r>
        <w:rPr>
          <w:rFonts w:cs="Times New Roman" w:ascii="Times New Roman" w:hAnsi="Times New Roman"/>
          <w:b/>
          <w:sz w:val="28"/>
          <w:szCs w:val="28"/>
        </w:rPr>
        <w:t xml:space="preserve">15894 тыс. руб. </w:t>
      </w:r>
      <w:r>
        <w:rPr>
          <w:rFonts w:cs="Times New Roman" w:ascii="Times New Roman" w:hAnsi="Times New Roman"/>
          <w:sz w:val="28"/>
          <w:szCs w:val="28"/>
        </w:rPr>
        <w:t>(сумма ассигнований сохранена на уровне 2015 года)</w:t>
      </w:r>
      <w:r>
        <w:rPr>
          <w:rFonts w:cs="Times New Roman" w:ascii="Times New Roman" w:hAnsi="Times New Roman"/>
          <w:b/>
          <w:sz w:val="28"/>
          <w:szCs w:val="28"/>
        </w:rPr>
        <w:t>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Предоставление субсидии юридическим лицам (за исключением субсидий муниципальным учреждениям), индивидуальным предпринимателям в целях возмещения затрат в связи с оказанием услуг по организации отдыха детей в каникулярное время на территории городского округа Тольятти – 4890 тыс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Обеспечение деятельности подведомственных муниципальных казенных учреждений (центров социальной помощи семье и детям) – 5298 тыс.руб. (из них 22 тыс.руб. расходы за счет средств от страховых организаций по договорам страхования автотранспорт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Выплаты отдельным категориям граждан (ПНО)– 5423 тыс. руб.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ежемесячного пособия на содержание ребенка, переданного на воспитание в приемную семью, на патронатное воспитание – 4117 тыс.руб. (1.500 руб. х 2745 выплаты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firstLine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собия на первоочередные нужды– 625 тыс.руб. (5000 руб. х 125 чел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firstLine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собия в связи с принятием ребенка на воспитание в приемную семью, на патронатное воспитание – 60 тыс.руб. (2000 руб. х 30 чел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собия на оплату оформления свидетельства о государственной регистрации прав собственности на недвижимое имущество детей- сирот, детей, оставшихся без попечения родителей – 31 тыс.руб. (500 руб. х 62 чел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firstLine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собия при зачислении детей-сирот, детей, оставшихся без попечения родителей, в 1 класс общеобразовательной организации, реализующей общеобразовательные программы начального общего образования – 200 тыс.руб. (2000 руб. х 100 чел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собия в связи с награждением золотой или серебряной медалью "За особые успехи в учении" по окончании обучения в образовательной организации, реализующей образовательные программы среднего общего образования – 90 тыс.руб. (30000 руб. х 3 чел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собия одному из родителей (единственному родителю), зарегистрированному по месту жительства на территории городского округа Тольятти, ребенок которого родился 20 июня текущего года – 300 тыс.руб. (10000 руб. х 30 чел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Мероприятия в сфере социального обслуживания населения – 283 тыс.руб.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городского массового мероприятия «День семьи» - 94 тыс.руб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городского массового мероприятия «День матери» - 94 тыс.руб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фестиваля творчества детей-инвалидов «Серебряная птица» - 95 тыс.руб.</w:t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департамента                                                           С.В.Лысова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.А. Попова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4-44-78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55:00Z</dcterms:created>
  <dc:creator>Аистова</dc:creator>
  <dc:description/>
  <dc:language>en-US</dc:language>
  <cp:lastModifiedBy>Фадеева Ирина Николаевна</cp:lastModifiedBy>
  <cp:lastPrinted>2015-06-05T13:12:00Z</cp:lastPrinted>
  <dcterms:modified xsi:type="dcterms:W3CDTF">2015-06-05T10:55:00Z</dcterms:modified>
  <cp:revision>2</cp:revision>
  <dc:subject/>
  <dc:title/>
</cp:coreProperties>
</file>