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/>
      </w:pPr>
      <w:r>
        <w:rPr>
          <w:szCs w:val="28"/>
        </w:rPr>
        <w:t xml:space="preserve">Пояснительная записка к расшифровке бюджетных ассигнований по комитету по делам молодеж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организации работы с детьми и молодежью в городском округе Тольятти  «Молодежь Тольятти» на 2014-2020 гг.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5 год предусмотрено 34 477 тыс.руб.  Проект предельных объемов ассигнований на  2016 год составляет  30 457тыс.руб., в том числе по задачам программ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Содействие развитию человеческого потенциала, формирование системы поддержки инициативной и талантливой молодежи» в рамках исполнения которой предусмотрена организация мероприятий, конкурсных программ и фестивалей, направленных на творческую самореализацию и интеллектуальное развитие молодеж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5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«Профилактика негативных явлений в молодежной среде, содействие социализации молодежи, находящейся в трудной жизненной ситуации» в рамках исполнения которой предусмотр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мероприятий, направленных на формирование культуры здорового образа жизни, содействие развитию молодежного туризма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одействие занятости молодежи, вовлечение молодежи в социальную практику и развитие инновационной экономик» в рамках исполнения которой предусмотрена организация временного трудоустройства; организация мероприятий, направленных на развитие молодежной науки и знакомство молодежи с элементами инновационной экономик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«Поддержка некоммерческих организаций, осуществляющих деятельность в сфере молодежной политики» в рамках исполнения которой предусмотрено обновление материально-технической базы МБУ, с</w:t>
            </w:r>
            <w:r>
              <w:rPr>
                <w:rFonts w:cs="Times New Roman" w:ascii="Times New Roman" w:hAnsi="Times New Roman"/>
                <w:bCs/>
              </w:rPr>
              <w:t xml:space="preserve">убсидии </w:t>
            </w:r>
            <w:r>
              <w:rPr>
                <w:rFonts w:cs="Times New Roman" w:ascii="Times New Roman" w:hAnsi="Times New Roman"/>
              </w:rPr>
              <w:t>на финансовое обеспечение выполнения муниципального задания и выплаты компенс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75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45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 xml:space="preserve">убсидии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МБУ «ДМО «Шанс» в 2015 году - 32958 тыс. руб., в проекте на 2016 год с учетом сокращения уровня 2015 года на 10 % – 30151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цели, не связанные с финансовым обеспечением выполнения муниципального задания, за исключением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У «ДМО «Шанс» в 2015 году - 472 тыс. руб., в проекте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16 год - 30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енные средства направляются </w:t>
      </w:r>
      <w:r>
        <w:rPr>
          <w:rFonts w:cs="Times New Roman" w:ascii="Times New Roman" w:hAnsi="Times New Roman"/>
          <w:sz w:val="28"/>
          <w:szCs w:val="28"/>
        </w:rPr>
        <w:t xml:space="preserve">на выплату ежемесячных доплат и компенсационных выплат матерям (или другим родственникам, фактически осуществляющим уход за ребенком), находящимся в отпуске по уходу за ребенком до достижения им  возраста 3 лет и состоящим в трудовых отношениях на условиях трудового договора с учреждения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умме 106 тыс.руб. соответственно на 2015 и 2016 год. Кроме того в бюджете 2015 года предусмотрены </w:t>
      </w:r>
      <w:r>
        <w:rPr>
          <w:rFonts w:cs="Times New Roman" w:ascii="Times New Roman" w:hAnsi="Times New Roman"/>
          <w:sz w:val="28"/>
          <w:szCs w:val="28"/>
        </w:rPr>
        <w:t xml:space="preserve">субсидии на приобретение мебели </w:t>
      </w:r>
      <w:r>
        <w:rPr>
          <w:rFonts w:cs="Times New Roman" w:ascii="Times New Roman" w:hAnsi="Times New Roman"/>
          <w:bCs/>
          <w:sz w:val="28"/>
          <w:szCs w:val="28"/>
        </w:rPr>
        <w:t>в сумме 166 тыс.руб. и составление проектно-сметной документации в сумме 200 тыс.руб.; на 2016 год запланировано приобретение звукового и светового оборудования в сумме 20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работ, услуг в целях финансового обеспечения (возмещения) затрат в связи с выполнением работ, оказанием услуг для детей и молодежи (в возрасте от 14 до 35 лет) в городском округе Тольятти предусмотрены в сумме 1000 тыс. руб. на 2015 год, а в проекте 2016 года исключены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5 году предусмотрены средства в сумме 47 тыс.руб. на проведение </w:t>
      </w:r>
      <w:r>
        <w:rPr>
          <w:rFonts w:cs="Times New Roman" w:ascii="Times New Roman" w:hAnsi="Times New Roman"/>
          <w:sz w:val="28"/>
          <w:szCs w:val="28"/>
        </w:rPr>
        <w:t>мониторинга и оценки реализации Концепции молодёжной политики. Так как  мониторинг должен проводиться не реже чем один раз в три года, проектом на 2016 года данные расходы не предусмотре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2:00Z</dcterms:created>
  <dc:creator>пользователь</dc:creator>
  <dc:description/>
  <dc:language>en-US</dc:language>
  <cp:lastModifiedBy>Кочеткова Ольга Владимировна</cp:lastModifiedBy>
  <dcterms:modified xsi:type="dcterms:W3CDTF">2015-09-14T07:02:00Z</dcterms:modified>
  <cp:revision>2</cp:revision>
  <dc:subject/>
  <dc:title/>
</cp:coreProperties>
</file>