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0" w:firstLine="1"/>
        <w:jc w:val="center"/>
        <w:rPr>
          <w:szCs w:val="28"/>
        </w:rPr>
      </w:pPr>
      <w:r>
        <w:rPr>
          <w:szCs w:val="28"/>
        </w:rPr>
        <w:t>Пояснительная записка к расшифровке бюджетных ассигнований по  управлению физической культуры и спорта мэрии городского округа Тольят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отраслево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спорта на территории городского округа Тольятти на 2014-2016 годы»  (Постановление мэрии городского округа Тольятти от 30.09.2013 № 2987-п/1 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физической культуры и спорта на территории городского округа Тольятти на 2014-2016 годы») в бюджете на 2015 год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525 625</w:t>
      </w:r>
      <w:r>
        <w:rPr>
          <w:rFonts w:cs="Times New Roman" w:ascii="Times New Roman" w:hAnsi="Times New Roman"/>
          <w:sz w:val="28"/>
          <w:szCs w:val="28"/>
        </w:rPr>
        <w:t xml:space="preserve"> тыс. руб., на 2016 год – </w:t>
      </w:r>
      <w:r>
        <w:rPr>
          <w:rFonts w:cs="Times New Roman" w:ascii="Times New Roman" w:hAnsi="Times New Roman"/>
          <w:b/>
          <w:sz w:val="28"/>
          <w:szCs w:val="28"/>
        </w:rPr>
        <w:t>518 060</w:t>
      </w:r>
      <w:r>
        <w:rPr>
          <w:rFonts w:cs="Times New Roman" w:ascii="Times New Roman" w:hAnsi="Times New Roman"/>
          <w:sz w:val="28"/>
          <w:szCs w:val="28"/>
        </w:rPr>
        <w:t xml:space="preserve"> тыс. руб., что ниже уровня 2015 г. на </w:t>
      </w:r>
      <w:r>
        <w:rPr>
          <w:rFonts w:cs="Times New Roman" w:ascii="Times New Roman" w:hAnsi="Times New Roman"/>
          <w:b/>
          <w:sz w:val="28"/>
          <w:szCs w:val="28"/>
        </w:rPr>
        <w:t>7 565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969"/>
        <w:gridCol w:w="969"/>
        <w:gridCol w:w="231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рограммы «Развитие физической культуры и спорта на территории городского округа Тольятти на 2014-2016 годы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5 год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6 год 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системы вентиляции в спортивном комплексе "Старт",  в том числе работы по подготовке технической и проектно-сметной документ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"Символ спортивной славы Тольятти"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омещений МБУДО СДЮСШОР № 5 "Спортивная борьба"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подготовке к участию в областных и всероссийских соревнованиях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стадиона «Труд» в городском округе Тольятт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18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отдельных ежемесячных выплат матерям (или другим родственникам, фактически осуществляющим уход за ребенком), находящимся в отпуске по уходу за ребенком до достижения им установленного законом возраста и состоящим в трудовых отношениях на условиях трудового договора с муниципальными бюджетными учреждениями, находящимися в ведомственном подчинении Управления физической культуры и спор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ым учреждениям  на финансовое обеспечение выполнения муниципального задания на оказание муниципальных услуг (выполнение работ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16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64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+480 в т. ч.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985 - разница при расчете субсидии    педагогическим работникам на 2016г.;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-505 - средства, направленные на развитие горнолыжного спорта в  МБУС "ЦФиС" в  2015 г.;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5 6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518 06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 565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прочих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в  бюджете городского округа на 2015 год предусмотрено </w:t>
      </w:r>
      <w:r>
        <w:rPr>
          <w:rFonts w:cs="Times New Roman" w:ascii="Times New Roman" w:hAnsi="Times New Roman"/>
          <w:b/>
          <w:sz w:val="28"/>
          <w:szCs w:val="28"/>
        </w:rPr>
        <w:t>6 496</w:t>
      </w:r>
      <w:r>
        <w:rPr>
          <w:rFonts w:cs="Times New Roman" w:ascii="Times New Roman" w:hAnsi="Times New Roman"/>
          <w:sz w:val="28"/>
          <w:szCs w:val="28"/>
        </w:rPr>
        <w:t xml:space="preserve"> тыс. руб. на 2016 год – </w:t>
      </w:r>
      <w:r>
        <w:rPr>
          <w:rFonts w:cs="Times New Roman" w:ascii="Times New Roman" w:hAnsi="Times New Roman"/>
          <w:b/>
          <w:sz w:val="28"/>
          <w:szCs w:val="28"/>
        </w:rPr>
        <w:t>1067</w:t>
      </w:r>
      <w:r>
        <w:rPr>
          <w:rFonts w:cs="Times New Roman" w:ascii="Times New Roman" w:hAnsi="Times New Roman"/>
          <w:sz w:val="28"/>
          <w:szCs w:val="28"/>
        </w:rPr>
        <w:t xml:space="preserve"> тыс. руб., что ниже уровня 2015 года на </w:t>
      </w:r>
      <w:r>
        <w:rPr>
          <w:rFonts w:cs="Times New Roman" w:ascii="Times New Roman" w:hAnsi="Times New Roman"/>
          <w:b/>
          <w:sz w:val="28"/>
          <w:szCs w:val="28"/>
        </w:rPr>
        <w:t>5 429</w:t>
      </w:r>
      <w:r>
        <w:rPr>
          <w:rFonts w:cs="Times New Roman" w:ascii="Times New Roman" w:hAnsi="Times New Roman"/>
          <w:sz w:val="28"/>
          <w:szCs w:val="28"/>
        </w:rPr>
        <w:t xml:space="preserve"> тыс. руб., в  т. ч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81"/>
        <w:gridCol w:w="1416"/>
        <w:gridCol w:w="1418"/>
        <w:gridCol w:w="2393"/>
      </w:tblGrid>
      <w:tr>
        <w:trPr>
          <w:trHeight w:val="12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униципальной программ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мероприятия  муниципальной программ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5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016 год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лонения</w:t>
            </w:r>
          </w:p>
        </w:tc>
      </w:tr>
      <w:tr>
        <w:trPr>
          <w:trHeight w:val="183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пожарной безопасности на объектах муниципальной собственности городского округа Тольятти на 2014-2016 г.г.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анение нарушений в области обеспечения пожарной безопасности на объектах муниципальной собственности согласно предписаниям (НОР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95</w:t>
            </w:r>
          </w:p>
        </w:tc>
      </w:tr>
      <w:tr>
        <w:trPr>
          <w:trHeight w:val="11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 оборудования ПАК «Стрелец- Мониторинг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96</w:t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69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энергосбережении и о повышении энергетической эффективности в городском округе Тольятти на 2014-2016 г.г.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роекта и установка приборов учета тепловой энергии, холодной и горячей воды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на аварийных витражных стекол на энергосберегающ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0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80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-2020 годы"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пандусов (поручней) и работы по их дооборудованию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входной группы двере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мещений системой навиг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мещений системой для слабослышащих и слабовидящ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санитарно-гигиенических помещений, помещений для организации занятий среди инвалидов  и маломобильных групп населения специальными приспособлениями (включая разработку проектно-сметной документации и выполнением сопутствующих видов рабо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</w:tr>
      <w:tr>
        <w:trPr>
          <w:trHeight w:val="29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обустройству и приспособлению приоритетных муниципальных объектов спорта с учетом требований их доступности для маломобильных граждан в объекте «Спортивный комплекс «Кристалл» в 2015 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38</w:t>
            </w:r>
          </w:p>
        </w:tc>
      </w:tr>
      <w:tr>
        <w:trPr>
          <w:trHeight w:val="42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93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социально ориентированных некоммерческих организаций в городском округе Тольятти на 2015-2020 годы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10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5429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2:50:00Z</dcterms:created>
  <dc:creator>пользователь</dc:creator>
  <dc:description/>
  <dc:language>en-US</dc:language>
  <cp:lastModifiedBy>Дмитриева Галина Анатольевна</cp:lastModifiedBy>
  <cp:lastPrinted>2015-06-05T15:12:00Z</cp:lastPrinted>
  <dcterms:modified xsi:type="dcterms:W3CDTF">2015-06-08T12:50:00Z</dcterms:modified>
  <cp:revision>2</cp:revision>
  <dc:subject/>
  <dc:title/>
</cp:coreProperties>
</file>