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расшифровк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6 года по департаменту социальной поддержки населения мэ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 № 532 от 20.05.2015г утверждены бюджетные ассигнования на 2016 год в сумме  29 425 тыс. руб., в том числе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униципальной программе на развитие органов местного самоуправления  - 2 063 тыс. руб. 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по формированию безбарьерной среды для инвалидов и других маломобильных групп населения – 4 926 тыс. руб. на предоставление услуги «Социальное такси»;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по муниципальной программе по созданию условий для улучшения качества жизни жителей городского округа – 12 961 тыс.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установленной сфере деятельности – 1 731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убсидии  на возмещение затрат за оказание общественно значимых социальных услуг отдельным категориям граждан на территории городского округа Тольятти – 4 00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убсидии некоммерческим организациям, не являющимся государственными (муниципальными) учреждениями, для реализации инициатив (мероприятий) населения, проживающего на территории городского округа Тольятти, в целях решения вопросов местного значения – 6 40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 субсидии некоммерческим организациям, не являющимся государственными (муниципальными учреждениями),  на осущсетвление уставной деятельности – 830 тыс. руб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по поддержке социально-ориентированных некоммерческих организаций – 9 475 тыс. 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деятельности казенных учреждений – 8 47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бсидии социально ориентированным некоммерческим организациям, не являющимся бюджетными и автономными учреждениями, на реализацию общественно значимых мероприятий в сфере поддержки гражданских инициатив по организации досуга среди населения, поддержки детей, благоустройства городского округа Тольятти – 1 00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15 год общий объем финансирование доведен в сумме                    37 174 тыс. руб., отклонение плана 2016г. по отношению к  утвержденным ассигнованиям на 2015 год составляет  7 749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подразделу 0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редусмотрены на реализацию муниципальной программы «Развитие органов местного самоуправления городского округа Тольятти на 2014-2016 годы» -  на доплату к заработной плате работникам департамента за исполнение местных полномочий на уровне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01 подразделу 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 на  2016 год  утверждены в рамках муниципальной программы «</w:t>
      </w:r>
      <w:r>
        <w:rPr>
          <w:color w:val="000000"/>
          <w:sz w:val="28"/>
          <w:szCs w:val="28"/>
        </w:rPr>
        <w:t>Поддержка социально - ориентированных некоммерческих организаций в городском округе Тольятти на 2015-2020 гг.» в сумме 8 475 тыс. руб., из ни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 обеспечение деятельности подведомственного департаменту муниципального казенного учреждения «Центр поддержки некоммерческих организаций и территориального общественного самоуправления городского округа Тольятти» -  8 475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предусмотренных на 2016 год средств по отношению к 2015 году (план 10 410 тыс. руб.) в сумме -1 935 тыс. руб.  обусловлено тем, что в 2015 году  по учреждению предусмотрены средства  на ремонт помещений ТОС в сумме 16 35 тыс.руб.  и покупку основных средств (компьютерной техники) в сумме 300 тыс.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коммерческим организациям на оказание содействия в развитии ТОС предусмотрены только на 2015 год в сумме 6 925 тыс. руб. В настоящее время решается вопрос о включении данного мероприятия в муниципальную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10 подразделу 0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реализацию мероприятий в рамках муниципальных программ городского округа Тольятти на 2016 год в сумме 18 887 тыс.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я по предоставлению услуги «Социальное такси» в рамках муниципальной программы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» с общим объемом финансирования 4 926 тыс. руб. Бюджетные ассигнования на 2016 год предусмотрены на уровне 2015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клонение плана 2016 года  к финансированию 2015 года  ( план 4 874 тыс. руб.) в сумме 52 тыс. руб. обусловлено тем, что в текущем году сложилась экономия по результатам проведения электронного аукциона на предоставление услуги «Социальное такси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в рамках </w:t>
      </w: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 xml:space="preserve">униципальной программы по созданию условий для улучшения качества жизни жителей городского округа Тольятти и обеспечения социальной стабильности в сумме   12 961 тыс. 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клонение по отношению к 2015 году составляет  1 059 тыс. руб.,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едоставление субсидии для реализации инициатив населения в целях решения вопросов местного значения были перераспределены на субсидии некоммерческим организациям на оказание содействия в осуществлении и развитии ТОС в соответствии с рекомендациями постоянной комиссии по местному самоуправлению и взаимодействию с общественными и некоммерческими организациями Думы  городского округа Тольятти от 17.02.2015 № 132 в сумме 1025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 мероприятию на празднование Дня Победы и поздравления ветеранов ВОВ в связи с традиционно считающимися юбилейными днями рождения, начиная с 90-летия в связи со сложившейся экономией от проведения закупок конкурентными способами -  в сумме 3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предоставление финансовой помощи в виде субсидий в рамках муниципальной программы «Поддержка социально - ориентированных некоммерческих организаций в городском округе Тольятти на 2015-2020 гг.» предусмотрены средства социально ориентированным некоммерческим организациям, не являющимся автономными и бюджетными учреждениями, на реализацию общественно значимых мероприятий в сфере поддержки гражданских инициатив по организации среди населения, поддержки детей, благоустройства городского округа Тольятти  на 2016 год в сумме 1 000 тыс. руб. на уровне 2014-2015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департамента                                                         М.А.Брата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ина </w:t>
      </w:r>
    </w:p>
    <w:p>
      <w:pPr>
        <w:pStyle w:val="Normal"/>
        <w:jc w:val="both"/>
        <w:rPr/>
      </w:pPr>
      <w:r>
        <w:rPr>
          <w:sz w:val="28"/>
          <w:szCs w:val="28"/>
        </w:rPr>
        <w:t>54 36 03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238" w:hanging="0"/>
    </w:pPr>
    <w:rPr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42"/>
      <w:ind w:firstLine="336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6"/>
      <w:ind w:firstLine="418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45"/>
      <w:ind w:firstLine="590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49"/>
      <w:ind w:firstLine="672"/>
    </w:pPr>
    <w:rPr>
      <w:rFonts w:ascii="Microsoft Sans Serif" w:hAnsi="Microsoft Sans Serif" w:eastAsia="Times New Roman" w:cs="Microsoft Sans Seri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0:00Z</dcterms:created>
  <dc:creator>Александр Густилин</dc:creator>
  <dc:description/>
  <cp:keywords/>
  <dc:language>en-US</dc:language>
  <cp:lastModifiedBy>Молканова Валентина Павловна</cp:lastModifiedBy>
  <cp:lastPrinted>2015-05-29T15:34:00Z</cp:lastPrinted>
  <dcterms:modified xsi:type="dcterms:W3CDTF">2015-06-09T06:34:00Z</dcterms:modified>
  <cp:revision>4</cp:revision>
  <dc:subject/>
  <dc:title> </dc:title>
</cp:coreProperties>
</file>