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1494" w:hanging="0"/>
        <w:jc w:val="right"/>
        <w:outlineLvl w:val="0"/>
        <w:rPr>
          <w:b/>
          <w:b/>
          <w:bCs/>
          <w:i/>
          <w:i/>
          <w:iCs/>
        </w:rPr>
      </w:pPr>
      <w:r>
        <w:rPr>
          <w:rFonts w:eastAsia="Arial"/>
          <w:b/>
          <w:bCs/>
          <w:i/>
          <w:iCs/>
        </w:rPr>
        <w:t xml:space="preserve">                                                                                  </w:t>
      </w:r>
      <w:r>
        <w:rPr>
          <w:b/>
          <w:bCs/>
          <w:i/>
          <w:iCs/>
        </w:rPr>
        <w:t>Приложение N11</w:t>
      </w:r>
    </w:p>
    <w:p>
      <w:pPr>
        <w:pStyle w:val="ConsPlusNormal"/>
        <w:widowControl/>
        <w:ind w:right="-1494" w:hanging="0"/>
        <w:rPr/>
      </w:pPr>
      <w:r>
        <w:rPr>
          <w:rFonts w:eastAsia="Arial"/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к решению Думы  </w:t>
      </w:r>
    </w:p>
    <w:p>
      <w:pPr>
        <w:pStyle w:val="ConsPlusNormal"/>
        <w:widowControl/>
        <w:ind w:right="-1494" w:hanging="0"/>
        <w:jc w:val="center"/>
        <w:rPr/>
      </w:pPr>
      <w:r>
        <w:rPr>
          <w:rFonts w:eastAsia="Arial"/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>от  __________    №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i/>
          <w:i/>
          <w:iCs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right="-1494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ind w:right="-14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ГОРОДСКОГО</w:t>
      </w:r>
    </w:p>
    <w:p>
      <w:pPr>
        <w:pStyle w:val="ConsPlusTitle"/>
        <w:widowControl/>
        <w:ind w:right="-14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ТОЛЬЯТТИ НА 2010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.)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080"/>
        <w:gridCol w:w="1620"/>
        <w:gridCol w:w="1440"/>
        <w:gridCol w:w="1080"/>
        <w:gridCol w:w="1260"/>
        <w:gridCol w:w="1260"/>
        <w:gridCol w:w="180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ль гарантирования  </w:t>
              <w:br/>
              <w:t xml:space="preserve">и наименование     </w:t>
              <w:br/>
              <w:t>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Общий  </w:t>
              <w:br/>
              <w:t xml:space="preserve">объем  </w:t>
              <w:br/>
              <w:t>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рок   </w:t>
              <w:br/>
              <w:t xml:space="preserve">действия </w:t>
              <w:br/>
              <w:t>гарант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таток на</w:t>
              <w:br/>
              <w:t>01.01.2010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едос-</w:t>
              <w:br/>
              <w:t xml:space="preserve">тавле- </w:t>
              <w:br/>
              <w:t>ние га-</w:t>
              <w:br/>
              <w:t xml:space="preserve">рантии </w:t>
              <w:br/>
              <w:t xml:space="preserve">в 2010 </w:t>
              <w:br/>
              <w:t>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таток на</w:t>
              <w:br/>
              <w:t>01.01.2011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личие</w:t>
              <w:br/>
              <w:t xml:space="preserve">права </w:t>
              <w:br/>
              <w:t>регрес-</w:t>
              <w:br/>
              <w:t xml:space="preserve">сного </w:t>
              <w:br/>
              <w:t xml:space="preserve">требо- </w:t>
              <w:br/>
              <w:t>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оверка</w:t>
              <w:br/>
              <w:t>финансо-</w:t>
              <w:br/>
              <w:t>вого со-</w:t>
              <w:br/>
              <w:t xml:space="preserve">стояния </w:t>
              <w:br/>
              <w:t xml:space="preserve">принци- </w:t>
              <w:br/>
              <w:t>пал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униципальной гарантии МУП   </w:t>
              <w:br/>
              <w:t xml:space="preserve">«ТПАТП-3» на приобретение около 100 городских автобусов, запчастей и </w:t>
              <w:br/>
              <w:t xml:space="preserve">цехового оборудования, а также внедрение плана экологических мероприятий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2015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/>
              <w:t>164042,8</w:t>
            </w:r>
          </w:p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/>
              <w:t>116087,8</w:t>
            </w:r>
          </w:p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1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униципальной гарантии МУП «Производственное объединение коммунального хозяйства г.Тольятти» с целью обеспечения всех обязательств по кредитному договору на предоставление кредита  для расчетов с поставщиками и подрядчиками, выдачи заработной платы, уплаты нало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31.03.2010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0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 </w:t>
            </w:r>
          </w:p>
        </w:tc>
      </w:tr>
      <w:tr>
        <w:trPr>
          <w:trHeight w:val="171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униципальной гарантии МУП «Производственное объединение коммунального хозяйства г.Тольятти» с целью обеспечения всех обязательств по кредитному договору на предоставление кредита  для расчетов с поставщиками и подрядчиками, выдачи заработной платы, уплаты нало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 31.03.2011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0</w:t>
            </w:r>
            <w:r>
              <w:rPr/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распределенный объем </w:t>
              <w:br/>
              <w:t xml:space="preserve">предоставления муниципальных гарант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30.11.2010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404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6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7608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right="-1134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right="-1134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ГОРОДСКОГО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ТОЛЬЯТТИ НА 2011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.)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080"/>
        <w:gridCol w:w="1620"/>
        <w:gridCol w:w="1440"/>
        <w:gridCol w:w="1260"/>
        <w:gridCol w:w="1260"/>
        <w:gridCol w:w="1260"/>
        <w:gridCol w:w="12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ль гарантирования  </w:t>
              <w:br/>
              <w:t xml:space="preserve">и наименование     </w:t>
              <w:br/>
              <w:t>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Общий  </w:t>
              <w:br/>
              <w:t xml:space="preserve">объем  </w:t>
              <w:br/>
              <w:t>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рок   </w:t>
              <w:br/>
              <w:t xml:space="preserve">действия </w:t>
              <w:br/>
              <w:t>гарант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таток на</w:t>
              <w:br/>
              <w:t>01.01.2011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едос-</w:t>
              <w:br/>
              <w:t xml:space="preserve">тавле- </w:t>
              <w:br/>
              <w:t>ние га-</w:t>
              <w:br/>
              <w:t xml:space="preserve">рантии </w:t>
              <w:br/>
              <w:t xml:space="preserve">в 2011 </w:t>
              <w:br/>
              <w:t>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таток на</w:t>
              <w:br/>
              <w:t>01.01.2012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личие</w:t>
              <w:br/>
              <w:t xml:space="preserve">права </w:t>
              <w:br/>
              <w:t>регрес-</w:t>
              <w:br/>
              <w:t xml:space="preserve">сного </w:t>
              <w:br/>
              <w:t xml:space="preserve">требо- </w:t>
              <w:br/>
              <w:t>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оверка</w:t>
              <w:br/>
              <w:t>финансо-</w:t>
              <w:br/>
              <w:t>вого со-</w:t>
              <w:br/>
              <w:t xml:space="preserve">стояния </w:t>
              <w:br/>
              <w:t xml:space="preserve">принци- </w:t>
              <w:br/>
              <w:t>пал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униципальной гарантии МУП   </w:t>
              <w:br/>
              <w:t>«ТПАТП-3» на приобретение около 100 городских автобусов, запчастей и цехового оборудования, а также внедрение плана</w:t>
              <w:br/>
              <w:t xml:space="preserve">экологических мероприятий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2015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/>
              <w:t>116087,8</w:t>
            </w:r>
          </w:p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161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униципальной гарантии МУП «Производственное объединение коммунального хозяйства г.Тольятти» с целью обеспечения всех обязательств по кредитному договору на предоставление кредита  для расчетов с поставщиками и подрядчиками, выдачи заработной платы, уплаты нало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000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31.03.201</w:t>
            </w:r>
            <w:r>
              <w:rPr>
                <w:lang w:val="en-US"/>
              </w:rPr>
              <w:t>1</w:t>
            </w:r>
            <w:r>
              <w:rPr/>
              <w:t xml:space="preserve">г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0</w:t>
            </w:r>
            <w:r>
              <w:rPr/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распределенный объем </w:t>
              <w:br/>
              <w:t xml:space="preserve">предоставления муниципальных гарант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 30.11.2011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7608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161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ind w:right="-1134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ind w:right="-1134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ГОРОДСКОГО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ТОЛЬЯТТИ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.)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080"/>
        <w:gridCol w:w="1620"/>
        <w:gridCol w:w="1440"/>
        <w:gridCol w:w="1260"/>
        <w:gridCol w:w="1260"/>
        <w:gridCol w:w="1260"/>
        <w:gridCol w:w="12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ль гарантирования  </w:t>
              <w:br/>
              <w:t xml:space="preserve">и наименование     </w:t>
              <w:br/>
              <w:t>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Общий  </w:t>
              <w:br/>
              <w:t xml:space="preserve">объем  </w:t>
              <w:br/>
              <w:t>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рок   </w:t>
              <w:br/>
              <w:t xml:space="preserve">действия </w:t>
              <w:br/>
              <w:t>гарант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таток на</w:t>
              <w:br/>
              <w:t>01.01.2012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едос-</w:t>
              <w:br/>
              <w:t xml:space="preserve">тавле- </w:t>
              <w:br/>
              <w:t>ние га-</w:t>
              <w:br/>
              <w:t xml:space="preserve">рантии </w:t>
              <w:br/>
              <w:t xml:space="preserve">в 2011 </w:t>
              <w:br/>
              <w:t>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таток на</w:t>
              <w:br/>
              <w:t>01.01.2013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личие</w:t>
              <w:br/>
              <w:t xml:space="preserve">права </w:t>
              <w:br/>
              <w:t>регрес-</w:t>
              <w:br/>
              <w:t xml:space="preserve">сного </w:t>
              <w:br/>
              <w:t xml:space="preserve">требо- </w:t>
              <w:br/>
              <w:t>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оверка</w:t>
              <w:br/>
              <w:t>финансо-</w:t>
              <w:br/>
              <w:t>вого со-</w:t>
              <w:br/>
              <w:t xml:space="preserve">стояния </w:t>
              <w:br/>
              <w:t xml:space="preserve">принци- </w:t>
              <w:br/>
              <w:t>пал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униципальной гарантии МУП   </w:t>
              <w:br/>
              <w:t>«ТПАТП-3» на приобретение около 100 городских автобусов, запчастей и цехового оборудования, а также внедрение плана</w:t>
              <w:br/>
              <w:t xml:space="preserve">экологических мероприятий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2015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161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1662,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распределенный объем </w:t>
              <w:br/>
              <w:t xml:space="preserve">предоставления муниципальных гарант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 30.11.2011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/>
              <w:t>7161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166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ind w:right="-1134" w:hanging="0"/>
        <w:outlineLvl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Председатель Думы </w:t>
      </w:r>
    </w:p>
    <w:p>
      <w:pPr>
        <w:pStyle w:val="ConsPlusTitle"/>
        <w:widowControl/>
        <w:numPr>
          <w:ilvl w:val="0"/>
          <w:numId w:val="0"/>
        </w:numPr>
        <w:ind w:right="-1134" w:hanging="0"/>
        <w:outlineLvl w:val="1"/>
        <w:rPr/>
      </w:pPr>
      <w:r>
        <w:rPr>
          <w:b w:val="false"/>
          <w:bCs w:val="false"/>
          <w:sz w:val="32"/>
          <w:szCs w:val="32"/>
        </w:rPr>
        <w:t>городского округа                                                                                                          А.В.Пахоменко</w:t>
      </w: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24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8:00Z</dcterms:created>
  <dc:creator>Ревякина</dc:creator>
  <dc:description/>
  <cp:keywords/>
  <dc:language>en-US</dc:language>
  <cp:lastModifiedBy>Струкова</cp:lastModifiedBy>
  <cp:lastPrinted>2009-10-16T10:40:00Z</cp:lastPrinted>
  <dcterms:modified xsi:type="dcterms:W3CDTF">2009-10-16T07:23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