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ложение № 2</w:t>
      </w:r>
    </w:p>
    <w:p>
      <w:pPr>
        <w:pStyle w:val="Normal"/>
        <w:ind w:firstLine="3828"/>
        <w:jc w:val="right"/>
        <w:rPr/>
      </w:pPr>
      <w:r>
        <w:rPr>
          <w:rFonts w:cs="Arial" w:ascii="Arial" w:hAnsi="Arial"/>
          <w:b/>
          <w:i/>
        </w:rPr>
        <w:t xml:space="preserve">к  решению  Думы </w:t>
      </w:r>
    </w:p>
    <w:p>
      <w:pPr>
        <w:pStyle w:val="Normal"/>
        <w:ind w:firstLine="382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т ___________  № _______</w:t>
      </w:r>
    </w:p>
    <w:p>
      <w:pPr>
        <w:pStyle w:val="Normal"/>
        <w:ind w:firstLine="382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82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 главных администраторов доходов бюджета городского округа Тольятти</w:t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55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900"/>
        <w:gridCol w:w="10300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color w:val="000000"/>
                <w:lang w:val="en-US"/>
              </w:rPr>
              <w:t xml:space="preserve">Код </w:t>
            </w:r>
            <w:r>
              <w:rPr>
                <w:b/>
                <w:color w:val="000000"/>
              </w:rPr>
              <w:t xml:space="preserve">главного администратор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од классификации доходов бюджетов 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главного администратора доходов бюджета городского округа и доходов бюджета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Самарской области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 xml:space="preserve">1 08 07140 01 0000 110 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ёма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ая инспекция строительного надзора Самарской области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ая жилищная инспекция Самарской области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эрия городского округа Тольятти 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3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40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городских округ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 бюджетов городских округов 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 18 0401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1 0400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Безвозмездные  поступления   от нерезидентов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01001 04 0000 151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01003 04 0000 151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004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iCs/>
              </w:rPr>
              <w:t>2 02 02008 04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2009 04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i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2068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3001 04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3002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3008 04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02 03013 04 0000 15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03020 04 0000 151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  устройства   детей, лишенных родительского попечения, в семью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3022 04 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 02 03026 04 0000 151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 на оплату труда приемному родителю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3030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03055 04 0000 151 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2 02 03069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.01.95г. № 5-ФЗ «О ветеранах», в соответствии с Указом Президента Российской Федерации от 07.05.2008г. № 714 «Об обеспечении жильем ветеранов Великой Отечественной войны 1941-1945 годов»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2 02 03070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.01.95г. № 5-ФЗ «О ветеранах» и от 24.11.95г. № 181-ФЗ «О социальной защите инвалидов в Российской Федерации»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субвенции бюджетам городских округов 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2 03 0400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Безвозмездные       поступления   от  государственных организаций    в бюджеты   городских округов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2 07 0400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очие безвозмездные поступления  в бюджеты городских округов</w:t>
            </w:r>
          </w:p>
        </w:tc>
      </w:tr>
      <w:tr>
        <w:trPr>
          <w:trHeight w:val="44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400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 или дивидендов по акциям, принадлежащим городским округам</w:t>
            </w:r>
          </w:p>
        </w:tc>
      </w:tr>
      <w:tr>
        <w:trPr>
          <w:trHeight w:val="3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1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30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научно-технической деятельности, находящимися в  собственности городских округов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2 04 0000 41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2 04 0000 4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04 0000 41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04 0000 4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40 04 0000 41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 в доходы 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40 04 0000 4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1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40 04 0000 4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земельных ресурсов мэрии городского округа Тольятти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  </w:t>
            </w:r>
          </w:p>
        </w:tc>
      </w:tr>
      <w:tr>
        <w:trPr>
          <w:trHeight w:val="30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требительского рынка и предпринимательства мэрии городского округа Тольятти</w:t>
            </w:r>
          </w:p>
        </w:tc>
      </w:tr>
      <w:tr>
        <w:trPr>
          <w:trHeight w:val="30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ма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общественной безопасности и мобилизационной подготовк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жилищной политик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бирательная комиссия городского округа Тольятти (полномочия исполняются территориальной избирательной комиссией Автозаводского района городского округа Тольятти)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дорожного хозяйства, транспорта и связ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экономического развития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здравоохран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культуры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образова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градостроительной деятельности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вопросам семьи и демографического развития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делам молодеж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зической культуры и 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социальной поддержки насел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городского хозяйства мэрии городского округа Тольятти*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088 04 000</w:t>
            </w:r>
            <w:r>
              <w:rPr>
                <w:lang w:val="en-US"/>
              </w:rPr>
              <w:t>1</w:t>
            </w:r>
            <w:r>
              <w:rPr/>
              <w:t xml:space="preserve">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 капитальному ремонту многоквартирных домов за счет средств бюджетов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всеми администраторами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 18 04010 04 0000 180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ходы бюджетов городских округов от возврата остатков субсидий и субвенций прошлых лет небюджетными организациями*</w:t>
            </w:r>
          </w:p>
        </w:tc>
      </w:tr>
      <w:tr>
        <w:trPr>
          <w:trHeight w:val="2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*</w:t>
            </w:r>
          </w:p>
        </w:tc>
      </w:tr>
    </w:tbl>
    <w:p>
      <w:pPr>
        <w:pStyle w:val="ConsNonformat"/>
        <w:rPr>
          <w:sz w:val="24"/>
        </w:rPr>
      </w:pPr>
      <w:r>
        <w:rPr>
          <w:sz w:val="24"/>
        </w:rPr>
        <w:t>*Код администратора соответствует коду главного распорядителя средств бюджета городского округа.</w:t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</w:t>
      </w:r>
    </w:p>
    <w:p>
      <w:pPr>
        <w:pStyle w:val="ConsNonformat"/>
        <w:rPr/>
      </w:pPr>
      <w:r>
        <w:rPr>
          <w:b/>
          <w:sz w:val="28"/>
          <w:szCs w:val="28"/>
        </w:rPr>
        <w:t xml:space="preserve">городского округа                                                   А.В.Пахоменко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0" w:firstLine="3928"/>
      <w:jc w:val="center"/>
    </w:pPr>
    <w:rPr>
      <w:b/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05:00Z</dcterms:created>
  <dc:creator>Меренкова</dc:creator>
  <dc:description/>
  <cp:keywords/>
  <dc:language>en-US</dc:language>
  <cp:lastModifiedBy>vitall</cp:lastModifiedBy>
  <cp:lastPrinted>2009-10-16T10:32:00Z</cp:lastPrinted>
  <dcterms:modified xsi:type="dcterms:W3CDTF">2009-10-16T09:27:00Z</dcterms:modified>
  <cp:revision>40</cp:revision>
  <dc:subject/>
  <dc:title>Приложение № 1</dc:title>
</cp:coreProperties>
</file>