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6.08.2011 г. №2623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убличных слушаний по вопросу предоставления разреш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условно разрешенный вид использова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ма отдыха</w:t>
      </w:r>
      <w:r>
        <w:rPr>
          <w:rFonts w:cs="Times New Roman" w:ascii="Times New Roman" w:hAnsi="Times New Roman"/>
          <w:sz w:val="28"/>
          <w:szCs w:val="28"/>
        </w:rPr>
        <w:t xml:space="preserve">) земельного участка, расположенного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г. Тольятти, Центральный район,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парковое шоссе, 12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          «Об общих принципах организации местного самоуправления в Российской Федерации», Положением «О публичных слушаниях в городском округе Тольятти», утвержденным постановлением Тольяттинской городской Думы от 07.12.2005 г. № 314, решением Думы городского округа Тольятти от 20.10.2010 г. № 390 «О внесении изменений в Положение о публичных слушаниях в городском округе Тольятти», Уставом городского округа Тольятти, мэрия городского округа Тольятти ПОСТАНОВЛЯЕТ: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ровести публичные слушания по вопросу предоставления разрешения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ма отдыха</w:t>
      </w:r>
      <w:r>
        <w:rPr>
          <w:rFonts w:cs="Times New Roman" w:ascii="Times New Roman" w:hAnsi="Times New Roman"/>
          <w:sz w:val="28"/>
          <w:szCs w:val="28"/>
        </w:rPr>
        <w:t xml:space="preserve">) земельного участка с кадастровым номером 63:09:0304064:1, расположенного по адресу: г.Тольятти, Центральный район, Лесопарковое шоссе, 12,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альная зона – Р-2 (приложение), 20.09.2011 г. в 18.00 час. по адресу: г.Тольятти, Центральный район, Лесопарковое шоссе, 12, санаторий «Русский бор», актовый зал корпуса № 4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Трохачев Н.Г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Председательствующим на слушаниях назначить заведующего архитектурно-планировочным сектором </w:t>
      </w:r>
      <w:r>
        <w:rPr>
          <w:rFonts w:cs="Times New Roman" w:ascii="Times New Roman" w:hAnsi="Times New Roman"/>
          <w:sz w:val="28"/>
          <w:szCs w:val="28"/>
        </w:rPr>
        <w:t>по территории Центр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она управления архитектуры и градостроительства департамента градостроительной деятельности мэрии Скрыпникова В.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(Трохачев Н.Г.) обеспечить проведение публичных слушаний, указанных в пункте 1 настоящего постановления, подготовку заключения о результатах слушаний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брамов С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 и заключение о результатах слушаний не позднее чем через десять дней после их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Управлению анализа и перспективного развития информационных ресурсов мэрии (Тупикова Е.А.) разместить результаты проведения слушаний и заключение о результатах слушаний в сети «Интернет»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.о.первого заместителя мэра  </w:t>
        <w:tab/>
        <w:tab/>
        <w:tab/>
        <w:tab/>
        <w:tab/>
        <w:tab/>
        <w:t>В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Символ нумерации"/>
    <w:qFormat/>
    <w:rPr/>
  </w:style>
  <w:style w:type="character" w:styleId="21">
    <w:name w:val=" Знак Знак2"/>
    <w:basedOn w:val="Style13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5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6:00Z</dcterms:created>
  <dc:creator>Rasskalieva</dc:creator>
  <dc:description/>
  <cp:keywords/>
  <dc:language>en-US</dc:language>
  <cp:lastModifiedBy>пользователь</cp:lastModifiedBy>
  <cp:lastPrinted>2011-08-04T16:14:00Z</cp:lastPrinted>
  <dcterms:modified xsi:type="dcterms:W3CDTF">2011-08-29T10:47:00Z</dcterms:modified>
  <cp:revision>4</cp:revision>
  <dc:subject/>
  <dc:title/>
</cp:coreProperties>
</file>