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5.09.2012 г. № 2677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вопросу предоставления разреш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условно разрешенный вид использ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многоквартирные дома 5-35 этажей) земельного участ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кадастровым номером 63:09:0101166:40, расположенного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арская область, г. Тольятти, Автозаводский район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вартал 9, в районе магазина «Мебель» по ул. Свердлова, 7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Рассмотрев обращение ЖСК «Татищев-1» о предоставлении разрешения на условно разрешенный вид использования (многоквартирные дома 5-35 этажей) земельного участка с кадастровым номером 63:09:0101166:40, расположенного: Самарская область, г. Тольятти, Автозаводский район, квартал 9, в районе магазина «Мебель»                          по ул. Свердлова, 7а, в соответствии с Федеральным законом от 06.10.2003 г. № 131-ФЗ «Об общих принципах организации местного самоуправления            в Российской Федерации», Положением «О публичных слушаниях                        в городском округе Тольятти», утвержденным постановлением Тольяттинской городской Думы от 07.12.2005 г. № 314,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1. Провести публичные слушания по вопросу предоставления разрешения на условно разрешенный вид использования (многоквартирные дома 5-35 этажей) земельного участка с кадастровым номером 63:09:0101166:40, расположенного: Самарская область, г. Тольятти, Автозаводский район, квартал 9, в районе магазина «Мебель»                                                 по ул. Свердлова, 7а, территориальная зона - Ж-4 (Приложение), 22.10.2012 г. в 18:00 час. по адресу: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г. Тольятти, Автозаводский район,                                        ул. Ворошилова, 28, здание школы № 56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Харитонов С.В.)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3. Председательствующим на слушаниях назначить заведующего архитектурно-планировочным сектором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по территори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</w:rPr>
        <w:t>Автозаводского района управления архитектуры и градостроительства департамента градостроительной деятельности мэрии Титова Д.Н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4. Комиссии по подготовке проекта Правил землепользования и застройки (Харитонов С.В.) обеспечить проведение публичных слушаний, указанных в пункте 1 настоящего постановления, подготовку заключения                     о результатах слушаний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 и заключение о результатах слушаний не позднее чем через десять дней после их окончания.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6. Департаменту информационных технологий и связи мэрии                     (Балашова Е.В.) разместить результаты проведения слушаний и заключение о результатах слушаний в сети Интернет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44:00Z</dcterms:created>
  <dc:creator>Rasskalieva</dc:creator>
  <dc:description/>
  <cp:keywords/>
  <dc:language>en-US</dc:language>
  <cp:lastModifiedBy>пользователь</cp:lastModifiedBy>
  <cp:lastPrinted>2012-09-24T16:34:00Z</cp:lastPrinted>
  <dcterms:modified xsi:type="dcterms:W3CDTF">2012-10-30T10:44:00Z</dcterms:modified>
  <cp:revision>2</cp:revision>
  <dc:subject/>
  <dc:title>Мэрия городского округа Тольятти</dc:title>
</cp:coreProperties>
</file>