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</w:t>
      </w:r>
      <w:r>
        <w:rPr>
          <w:iCs/>
          <w:sz w:val="22"/>
          <w:lang w:val="en-US"/>
        </w:rPr>
        <w:t xml:space="preserve">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3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от ____________  № ____</w:t>
      </w:r>
    </w:p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>
          <w:tblHeader w:val="true"/>
          <w:trHeight w:val="80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финансов администрац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ривлечение кредитов  от   кредитных  организаций  бюджетами городских  округов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ами городских  округов кредитов от кредитных  организаций в валюте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1 03 0</w:t>
            </w:r>
            <w:r>
              <w:rPr/>
              <w:t>1</w:t>
            </w:r>
            <w:r>
              <w:rPr>
                <w:lang w:val="en-US"/>
              </w:rPr>
              <w:t xml:space="preserve">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городских округов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государственных и муниципальных гарантий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1 06 04 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 xml:space="preserve">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4 01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4 01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8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Струкова Светлана Петровна</cp:lastModifiedBy>
  <cp:lastPrinted>2014-10-29T11:15:00Z</cp:lastPrinted>
  <dcterms:modified xsi:type="dcterms:W3CDTF">2020-10-06T05:30:00Z</dcterms:modified>
  <cp:revision>107</cp:revision>
  <dc:subject/>
  <dc:title>ИСТОЧНИКИ ВНУТРЕННЕГО ФИНАНСИРОВАНИЯ ДЕФИЦИТА БЮДЖЕТА ГОРОДСКОГО ОКРУГА ТОЛЬЯТТИ</dc:title>
</cp:coreProperties>
</file>