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828"/>
        <w:jc w:val="right"/>
        <w:rPr/>
      </w:pPr>
      <w:r>
        <w:rPr/>
        <w:t>Приложение  2</w:t>
      </w:r>
    </w:p>
    <w:p>
      <w:pPr>
        <w:pStyle w:val="Normal"/>
        <w:ind w:firstLine="3828"/>
        <w:jc w:val="right"/>
        <w:rPr/>
      </w:pPr>
      <w:r>
        <w:rPr/>
        <w:t xml:space="preserve">к решению Думы </w:t>
      </w:r>
    </w:p>
    <w:p>
      <w:pPr>
        <w:pStyle w:val="Normal"/>
        <w:ind w:firstLine="3828"/>
        <w:jc w:val="right"/>
        <w:rPr>
          <w:lang w:val="en-US"/>
        </w:rPr>
      </w:pPr>
      <w:r>
        <w:rPr/>
        <w:t>от__________ №______</w:t>
      </w:r>
    </w:p>
    <w:p>
      <w:pPr>
        <w:pStyle w:val="Normal"/>
        <w:ind w:firstLine="3828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3828"/>
        <w:jc w:val="right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TextBody"/>
        <w:ind w:left="709" w:hanging="0"/>
        <w:rPr>
          <w:szCs w:val="28"/>
        </w:rPr>
      </w:pPr>
      <w:r>
        <w:rPr>
          <w:szCs w:val="28"/>
        </w:rPr>
        <w:t>Перечень главных администраторов доходов бюджета городского округа Тольятти</w:t>
      </w:r>
    </w:p>
    <w:p>
      <w:pPr>
        <w:pStyle w:val="TextBody"/>
        <w:ind w:left="709" w:hanging="0"/>
        <w:rPr>
          <w:szCs w:val="28"/>
        </w:rPr>
      </w:pPr>
      <w:r>
        <w:rPr>
          <w:szCs w:val="28"/>
        </w:rPr>
      </w:r>
    </w:p>
    <w:tbl>
      <w:tblPr>
        <w:tblW w:w="15500" w:type="dxa"/>
        <w:jc w:val="left"/>
        <w:tblInd w:w="-60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4"/>
        <w:gridCol w:w="2693"/>
        <w:gridCol w:w="11907"/>
        <w:gridCol w:w="16"/>
      </w:tblGrid>
      <w:tr>
        <w:trPr>
          <w:tblHeader w:val="true"/>
          <w:trHeight w:val="444" w:hRule="atLeast"/>
          <w:cantSplit w:val="true"/>
        </w:trPr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19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групп, подгрупп, статей, подстатей, элементов, программ, кодов экономической классификации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7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истерство здравоохранения Самарской области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1 16 90040 04 0000 14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епартамент управления делами Губернатора Самарской области и Правительства Самарской области 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40 04 0000 14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сударственная инспекция по надзору за техническим состоянием самоходных машин и других видов техники Самарской области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1 16 90040 04 0000 14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сударственная инспекция строительного надзора Самарской области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1 16 90040 04 0000 14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сударственная жилищная инспекция Самарской области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1 16 90040 04 0000 14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C</w:t>
            </w:r>
            <w:r>
              <w:rPr>
                <w:b/>
              </w:rPr>
              <w:t xml:space="preserve">четная палата Самарской области 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1 16 90040 04 0000 14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  <w:lang w:val="en-US"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8"/>
                <w:szCs w:val="28"/>
              </w:rPr>
              <w:t>Министерство социально-демографической и семейной политики Самарской области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1 16 90040 04 0000 14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управления финансами Самарской области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40 04 0000 14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ума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эрия городского округа Тольятти</w:t>
            </w:r>
            <w:r>
              <w:rPr>
                <w:b/>
                <w:color w:val="000000"/>
                <w:lang w:val="en-US"/>
              </w:rPr>
              <w:t>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епартамент финансов мэрии городского округа Тольятти*</w:t>
            </w:r>
          </w:p>
        </w:tc>
      </w:tr>
      <w:tr>
        <w:trPr>
          <w:trHeight w:val="33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3040 04 0000 12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40 04 0000 14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40 04 0000 14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>
          <w:trHeight w:val="4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епартамент по управлению муниципальным имуществом мэрии городского округа Тольятти*</w:t>
            </w:r>
          </w:p>
        </w:tc>
      </w:tr>
      <w:tr>
        <w:trPr>
          <w:trHeight w:val="29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40 04 0000 12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33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84 04 0000 12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4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000 12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000 12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4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4 04 0000 12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2 04 0000 12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3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1 05324 04 0000 12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33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4 04 0000 12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3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14 04 0000 12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</w:tr>
      <w:tr>
        <w:trPr>
          <w:trHeight w:val="30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24 04 0000 12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42 04 0000 41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1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42 04 0000 44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1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43 04 0000 41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1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43 04 0000 44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1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40 04 0000 41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 </w:t>
            </w:r>
          </w:p>
        </w:tc>
      </w:tr>
      <w:tr>
        <w:trPr>
          <w:trHeight w:val="1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40 04 0000 44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1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4040 04 0000 42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1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000 43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1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4 04 0000 43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0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правление потребительского рынка мэрии городского округа Тольятти*</w:t>
            </w:r>
          </w:p>
        </w:tc>
      </w:tr>
      <w:tr>
        <w:trPr>
          <w:trHeight w:val="30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0000 11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</w:t>
            </w:r>
            <w:r>
              <w:rPr>
                <w:lang w:val="en-US"/>
              </w:rPr>
              <w:t>2</w:t>
            </w:r>
            <w:r>
              <w:rPr/>
              <w:t xml:space="preserve"> 04 0000 12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общественной безопасности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епартамент дорожного хозяйства и транспорта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3 01 0000 11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.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 13 01530 04 0000 1</w:t>
            </w:r>
            <w:r>
              <w:rPr>
                <w:lang w:val="en-US"/>
              </w:rPr>
              <w:t>3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экономического развития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культуры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образования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градостроительной деятельности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 вопросам семьи, опеки и попечительства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итет по делам молодежи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изической культуры и спорта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организации муниципальных торгов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социальной поддержки населения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городского хозяйства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епартамент информационных технологий и связи мэрии городского округа Тольятти *</w:t>
            </w:r>
          </w:p>
        </w:tc>
      </w:tr>
      <w:tr>
        <w:trPr>
          <w:trHeight w:val="8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городского округа Тольятти, администрирование которых может осуществляться главными администраторами доходов бюджета городского округа Тольятти в пределах их компетенции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04 0000 13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41 04 0000 14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40 04 0000 14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 17 05040 04 0000 18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0 00000 00 0000 00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езвозмездные поступления</w:t>
            </w:r>
            <w:r>
              <w:rPr>
                <w:lang w:val="en-US"/>
              </w:rPr>
              <w:t>**</w:t>
            </w:r>
          </w:p>
        </w:tc>
      </w:tr>
    </w:tbl>
    <w:p>
      <w:pPr>
        <w:pStyle w:val="ConsNonforma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>* Код администратора соответствует коду главного распорядителя средств бюджета городского округ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**Администраторами доходов бюджета городского округа Тольятти по статьям, подстатьям, подгруппам группы доходов 2 00 00000 00 0000 000 «Безвозмездные поступления» являются уполномоченные органы местного самоуправления, отраслевые (функциональные) органы мэрии, а также находящиеся в их ведении казенные учреждения, являющиеся получателями указанных средств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000000"/>
      <w:sz w:val="22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100" w:firstLine="3928"/>
      <w:jc w:val="center"/>
    </w:pPr>
    <w:rPr>
      <w:b/>
      <w:sz w:val="20"/>
    </w:rPr>
  </w:style>
  <w:style w:type="paragraph" w:styleId="2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18:00Z</dcterms:created>
  <dc:creator>Меренкова</dc:creator>
  <dc:description/>
  <dc:language>en-US</dc:language>
  <cp:lastModifiedBy>Козлова Наталья Александровна</cp:lastModifiedBy>
  <cp:lastPrinted>2015-09-15T14:06:00Z</cp:lastPrinted>
  <dcterms:modified xsi:type="dcterms:W3CDTF">2015-10-08T11:15:00Z</dcterms:modified>
  <cp:revision>4</cp:revision>
  <dc:subject/>
  <dc:title>Приложение № 1</dc:title>
</cp:coreProperties>
</file>