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бюджете городского округа Тольятти на 2018 год и плановый период 2019 и 2020 год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й </w:t>
      </w:r>
      <w:r>
        <w:rPr>
          <w:sz w:val="28"/>
          <w:szCs w:val="28"/>
          <w:lang w:val="ru-RU"/>
        </w:rPr>
        <w:t>главой городского округа</w:t>
      </w:r>
      <w:r>
        <w:rPr>
          <w:sz w:val="28"/>
          <w:szCs w:val="28"/>
        </w:rPr>
        <w:t xml:space="preserve"> проект бюджета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, Дума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0 232 тыс. руб.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6 975 252 тыс. руб.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235 020 тыс. руб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2 144 тыс. руб.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6 705 518 тыс. руб.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273 374 тыс. руб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7 483 тыс. руб.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6 849 455 тыс. руб.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181 972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– 174 133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– 480 699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2018 году, в объеме 57 440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в сумме 516 074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в сумме   15 616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в сумме   15 616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городского округа Тольятти на 2018 год и плановый период 2019 и 2020 годов по группам, подгруппам и статьям классификации доходов бюджетов Российской Федерации (Приложение 1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ского округа Тольятти (Приложение 2).</w:t>
      </w:r>
    </w:p>
    <w:p>
      <w:pPr>
        <w:pStyle w:val="ConsPlusNormal"/>
        <w:widowControl/>
        <w:numPr>
          <w:ilvl w:val="0"/>
          <w:numId w:val="2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ского округа Тольятти (Приложение 3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части прибыли, полученной муниципальными предприятиями городского округа Тольятти, рассчитывается в процентном со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бюджет городского округа Тольятти перечисляется часть прибыли, полученной муниципальными предприятиями городского округа Тольятти в размере 50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в бюджет городского округа Тольятти части прибыли по итогам работы за год производится муниципальными предприятиями в срок до 1 мая 2018 год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городского округа Тольятти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в сумме 52 988 тыс. руб.;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в сумме 59 194 тыс. руб.;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в сумме 59 194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ём средств резервного фонда администрации городского округа Тольятти для финансирования непредвиденных расходов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 сумме 3 000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 сумме 3 00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 сумме 3 000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8 год (Приложение 4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19 и 2020 годов (Приложение 5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8 год (Приложение 6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19 и 2020 годов (Приложение 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78 и пунктом 2 статьи 78.1 Бюджетного кодекса Российской Федерации в 2018 году и плановом периоде 2019 и 2020 годов субсидии из бюджета городского округа могут предоставляться администрацией городского округа Тольятти в лице главных распорядителей средств бюджета городского округа Тольятти в пределах предусмотренным им в бюджете городского округа Тольятти ассигнований по соответствующим целевым статьям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ю</w:t>
      </w:r>
      <w:r>
        <w:rPr>
          <w:iCs/>
          <w:sz w:val="28"/>
          <w:szCs w:val="28"/>
        </w:rPr>
        <w:t>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случаях, связанных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бесплатного, льготного питания обучающимся в  муниципальных общеобразовательных учреждениях городского округа Тольят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едоставлением питания обучающимся муниципальных образовательных учреждений городского округа Тольятти в период их пребывания в лагерях с дневным пребыванием детей, организованных на базе дан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питальным ремонтом общего имущества многоквартирных домов городского округа Тольятти, в том числе комплексным благоустройством территории городского округа;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возмещением затрат от перевозки пассажиров на нерентабельных рейсах по муниципальным маршрутам регулярных перевоз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змещением недополученных доходов при осуществлении регулярных перевозок льготных категорий граждан по муниципальным маршрутам по льготному электронному проездному биле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речным транспортом на городской паромной переправе «Микрорайон Шлюзовой – полуостров Копылов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по межмуниципальным маршрутам на садово-дачные массивы автомобильным транспортом</w:t>
      </w:r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м недополученных доходов от перевозки пассажиров и  багажа по муниципальным маршрутам регулярных перевозок по льготному регулируемому тарифу при оплате транспортными картами жителя городского округа Тольят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м деятельности  в сфере культуры городского округа Тольят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держкой и развитие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ими в соответствии с учредительными документами деятельности в области физической культуры и спорта на территории городского округа Тольят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осуществление ими уставной деятельности в сфере дошкольного образования на территории городского округа Тольят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вующим в охране общественного порядка на территории  городского округа Тольят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уставной деятельности по участию в профилактике и (или) тушении пожаров и проведении аварийно-спасательных работ на территории городского округа Тольят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казание содействия в осуществлении и развитии территориального общественного самоуправления на территории городского округа Тольятт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администрация городского округа Тольятти в ходе исполнения бюджета городского округа Тольятти определяет категории и (или) критерии отбора получателей субсидий, цели, условия, порядок предоставления субсидий из бюджета городского округа Тольятти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, в отношении субсидий, предоставляемых в соответствии со статьей 78 Бюджетного кодекса Российской Федерации, а также устанавливает порядок определения объема и предоставления субсидий в соответствии с пунктом 2 статьи 78.1 Бюджетного кодекса Российской Федерации, в том числе за счет средств резервного фонда администрации городского округа Тольятти и межбюджетных трансфертов, поступающих из бюджета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субсидий, предоставляемых конкретным получателям в соответствии со статьей 78 Бюджетного кодекса Российской Федерации, а также объем субсидий, предоставляемых в соответствии с пунктом 2 статьи 78.1 Бюджетного кодекса Российской Федерации из бюджета городского округа Тольятти, определяются в пределах бюджетных ассигнований, предусмотренных соответствующей целевой статьей расходов бюджета городского округа Тольятти на 2018 год и плановый период 2019 и 2020 годов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8 году – в сумме  6 224 158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– в сумме  6 416 528 тыс. руб.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 – в сумме  6 651 867 тыс. 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9 года – в сумме 6 129 508 тыс. руб., в том числе верхний предел долга по муниципальным гарантиям в сумме 8 400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0 года – в сумме 6 394 482 тыс. руб., в том числе верхний предел долга по муниципальным гарантиям в сумме 0,0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1 года – в сумме 6 576 454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556 902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582 232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 609 351 тыс. 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ского округа Тольятти на 2018 год (Приложение 8).</w:t>
      </w:r>
    </w:p>
    <w:p>
      <w:pPr>
        <w:pStyle w:val="ConsPlusNormal"/>
        <w:widowControl/>
        <w:numPr>
          <w:ilvl w:val="0"/>
          <w:numId w:val="2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ского округа Тольятти на плановый период 2019 и 2020 годов (Приложение 9).</w:t>
      </w:r>
    </w:p>
    <w:p>
      <w:pPr>
        <w:pStyle w:val="ConsPlusNormal"/>
        <w:widowControl/>
        <w:numPr>
          <w:ilvl w:val="0"/>
          <w:numId w:val="3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Тольятти вправе привлекать от имени городского округа Тольятти кредиты кредитных организаций и бюджетные кредиты от других бюджетов бюджетной системы Российской Федерации на финансирование дефицита бюджета, а также на погашение долговых обязательств в соответствии с программой муниципальных внутренних заимствований городского округа Тольятти на 2018 год и плановый период  2019 и 2020 годов (Приложение 10)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ы муниципальных гарантий городского округа Тольятти на 2018, 2019 и 2020 годы (Приложение 11).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Утвердить объем бюджетных ассигнований, направленных на финансовое обеспечение муниципальных программ, подлежащих финансированию из бюджета городского округа Тольятти, н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 (Приложение 12)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приоритетных расходов, возможных к утверждению в бюджете городского округа Тольятти при условии перевыполнения доходной части бюджета, на 2018 год (Приложение 13)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лучатели бюджетных средств, муниципальные бюджетные учреждения городского округа при заключении договоров (муниципальных контрактов) на поставку товаров, выполнение работ, оказания услуг вправе предусматривать авансовые платежи: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мере 100 процентов суммы договора (муниципального контракта) - по договорам (муниципальным контрактам) об оказании услуг связи, о подписке на печатные или электронные издания и об их приобретении, об обучении на курсах повышения квалификации, о приобретении авиа-,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владельца опасного объекта,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</w:t>
      </w:r>
      <w:r>
        <w:rPr>
          <w:rFonts w:cs="Times New Roman" w:ascii="Times New Roman" w:hAnsi="Times New Roman"/>
          <w:sz w:val="28"/>
          <w:szCs w:val="28"/>
        </w:rPr>
        <w:t xml:space="preserve"> по договорам (муниципальным контрактам) на приобретение жилых помещений (квартир) в муниципальную собственность посредством участия в долевом строительстве многоквартирного жилого дома в целях формирования специализированного муниципального фонда для предоставления в дальнейшем детям-сиротам и детям, оставшимся без попечения родителей, лицам из их числа, по договорам найма специализированных жилых помещений;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30 процентов суммы договора (муниципального контракта)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объёме остатков субсидий, предоставленных в 2017 году муниципаль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й объём (качество) муниципальных услуг (работ), подлежат в установленном порядке возврату в бюджет городского округа Тольятти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 (</w:t>
      </w:r>
      <w:r>
        <w:rPr>
          <w:sz w:val="28"/>
          <w:szCs w:val="28"/>
          <w:lang w:val="ru-RU"/>
        </w:rPr>
        <w:t>Носорев М</w:t>
      </w:r>
      <w:r>
        <w:rPr>
          <w:sz w:val="28"/>
          <w:szCs w:val="28"/>
        </w:rPr>
        <w:t xml:space="preserve">.Н.)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С.А.Анташев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Д.Б.Мик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8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1640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Архипова Елена Иннакентьевна</cp:lastModifiedBy>
  <cp:lastPrinted>2017-10-12T13:33:00Z</cp:lastPrinted>
  <dcterms:modified xsi:type="dcterms:W3CDTF">2017-10-13T12:26:00Z</dcterms:modified>
  <cp:revision>467</cp:revision>
  <dc:subject/>
  <dc:title>ДУМА ГОРОДСКОГО ОКРУГА ТОЛЬЯТТИ</dc:title>
</cp:coreProperties>
</file>