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от 19.10.2017 №3456-п/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8 год и плановый период 2019 и 2020 годов (Приложение) </w:t>
      </w:r>
      <w:r>
        <w:rPr>
          <w:bCs/>
          <w:sz w:val="28"/>
          <w:szCs w:val="28"/>
        </w:rPr>
        <w:t xml:space="preserve">25.10.2017 г.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18 год и плановый период 2019 и 2020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заместителя главы городского округа по финансам, экономике и развитию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18 год и плановый период 2019 и 2020 годов в срок с 21.10.2017 по 24.10.2017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Гильгулин Г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Блиновой Т.В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администрац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результаты публичных слушаний и мотивированное обоснование принятых решений не позднее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Глава городского округа                 </w:t>
        <w:tab/>
        <w:tab/>
        <w:tab/>
        <w:tab/>
        <w:t xml:space="preserve">                 С.А.Анташев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Кашкина</cp:lastModifiedBy>
  <cp:lastPrinted>2017-10-18T11:15:00Z</cp:lastPrinted>
  <dcterms:modified xsi:type="dcterms:W3CDTF">2017-10-20T04:47:00Z</dcterms:modified>
  <cp:revision>33</cp:revision>
  <dc:subject/>
  <dc:title>                                                                                                                 Проект постан</dc:title>
</cp:coreProperties>
</file>