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31.08.2012 г. №2403-п/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проведении публичных слушан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вопросу предоставления разреш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условно разрешенный вид использов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магазины) земельного участка с кадастровым номером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3:09:01 02 160:616, расположенного по адресу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амарская область, г. Тольятти, Автозаводский район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л. Борковская, д. 11, корпус 2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ев обращение ЗАО «ВолгаПромМаркет» о предоставлении разрешения на условно разрешенный вид использования (магазины) земельного участка с кадастровым номером 63:09:01 02 160:616, расположенного по адресу: Самарская область, г. Тольятти, Автозаводский район, ул. Борковская, д. 11, корпус 2, в соответствии с Федеральным законом от 06.10.2003 г. № 131-ФЗ «Об общих принципах организации местного самоуправления в Российской Федерации», Положением                                «О публичных слушаниях в городском округе Тольятти», утвержденным постановлением Тольяттинской городской Думы от 07.12.2005 г. № 314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Провести публичные слушания по вопросу предоставления разрешения на условно разрешенный вид использования (магазины) земельного участка с кадастровым номером 63:09:01 02 160:616, расположенного по адресу: Самарская область, г. Тольятти, Автозаводский район, ул. Борковская, д. 11, корпус 2, территориальная зона – ПК-3 (приложение), 20.09.2012 г. в 18:00 час. по адресу: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г. Тольятти, Автозаводский район, ул. Борковская, д. 11, административное здание ЗАО </w:t>
      </w:r>
      <w:r>
        <w:rPr>
          <w:rFonts w:eastAsia="Times New Roman" w:cs="Times New Roman" w:ascii="Times New Roman" w:hAnsi="Times New Roman"/>
          <w:sz w:val="28"/>
          <w:szCs w:val="28"/>
        </w:rPr>
        <w:t>«ВолгаПромМарк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Организатором публичных слушаний назначить комиссию                         по подготовке проекта Правил землепользования и застройки                     (Харитонов С.В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Председательствующим на слушаниях назначить заведующего архитектурно-планировочным сектором </w:t>
      </w:r>
      <w:r>
        <w:rPr>
          <w:rFonts w:cs="Times New Roman" w:ascii="Times New Roman" w:hAnsi="Times New Roman"/>
          <w:sz w:val="28"/>
          <w:szCs w:val="28"/>
        </w:rPr>
        <w:t xml:space="preserve">по территор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втозаводского района управления архитектуры и градостроительства департамента градостроительной деятельности мэрии Титова Д.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Комиссии по подготовке проекта Правил землепользования                       и застройки (Харитонов С.В.) обеспечить проведение публичных слушаний, указанных в пункте 1 настоящего постановления, подготовку заключения               о результатах слушаний и рекомендации о предоставлении разрешения                   на условно разрешенный вид использования или об отказе в предоставлении такого раз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Управлению по оргработе и связям с общественностью мэрии (Алексеев А.А.) опубликовать настоящее постановление в средствах массовой информации не позднее, чем за четырнадцать дней до даты проведения слушаний, а также результаты проведения публичных слушаний и заключение о результатах слушаний не позднее чем через десять дней после их окон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 Управлению по реализации административной реформы мэрии (Тупикова Е.А.) разместить результаты проведения слушаний и заключение           о результатах слушаний в сети Интернет на Официальном портале мэрии городского округа Тольятти не позднее чем через десять дней после их оконча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28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8">
    <w:name w:val="Основной шрифт абзаца8"/>
    <w:qFormat/>
    <w:rPr/>
  </w:style>
  <w:style w:type="character" w:styleId="WWAbsatzStandardschriftart">
    <w:name w:val="WW-Absatz-Standardschriftart"/>
    <w:qFormat/>
    <w:rPr/>
  </w:style>
  <w:style w:type="character" w:styleId="7">
    <w:name w:val="Основной шрифт абзаца7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11">
    <w:name w:val=" Знак Знак1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Style16">
    <w:name w:val=" Знак Знак"/>
    <w:basedOn w:val="Style13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0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center"/>
    </w:pPr>
    <w:rPr>
      <w:b/>
      <w:bCs/>
      <w:sz w:val="24"/>
    </w:rPr>
  </w:style>
  <w:style w:type="paragraph" w:styleId="14">
    <w:name w:val="Цитата1"/>
    <w:basedOn w:val="Normal"/>
    <w:qFormat/>
    <w:pPr>
      <w:ind w:left="1134" w:right="1134" w:hanging="0"/>
      <w:jc w:val="center"/>
    </w:pPr>
    <w:rPr>
      <w:b/>
      <w:bCs/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55:00Z</dcterms:created>
  <dc:creator>Rasskalieva</dc:creator>
  <dc:description/>
  <cp:keywords/>
  <dc:language>en-US</dc:language>
  <cp:lastModifiedBy>пользователь</cp:lastModifiedBy>
  <cp:lastPrinted>2012-08-23T10:23:00Z</cp:lastPrinted>
  <dcterms:modified xsi:type="dcterms:W3CDTF">2012-09-03T10:56:00Z</dcterms:modified>
  <cp:revision>4</cp:revision>
  <dc:subject/>
  <dc:title>О проведении публичных слушаний</dc:title>
</cp:coreProperties>
</file>