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5" w:hanging="0"/>
        <w:jc w:val="right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ПРОЕКТ</w:t>
      </w:r>
    </w:p>
    <w:p>
      <w:pPr>
        <w:pStyle w:val="Heading2"/>
        <w:ind w:right="-28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УМА ГОРОДСКОГО ОКРУГА ТОЛЬЯТТИ</w:t>
      </w:r>
    </w:p>
    <w:p>
      <w:pPr>
        <w:pStyle w:val="Heading2"/>
        <w:ind w:right="-28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АМАРСКОЙ ОБЛАСТИ</w:t>
      </w:r>
    </w:p>
    <w:p>
      <w:pPr>
        <w:pStyle w:val="Normal"/>
        <w:ind w:right="-285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2"/>
        <w:ind w:right="-28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ШЕНИ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285" w:hanging="0"/>
        <w:jc w:val="center"/>
        <w:rPr/>
      </w:pPr>
      <w:r>
        <w:rPr>
          <w:b/>
          <w:bCs/>
        </w:rPr>
        <w:t>№</w:t>
      </w:r>
      <w:r>
        <w:rPr>
          <w:b/>
          <w:bCs/>
          <w:u w:val="single"/>
        </w:rPr>
        <w:t xml:space="preserve">                    </w:t>
      </w:r>
      <w:r>
        <w:rPr>
          <w:b/>
          <w:bCs/>
        </w:rPr>
        <w:t xml:space="preserve">от </w:t>
      </w:r>
      <w:r>
        <w:rPr>
          <w:b/>
          <w:bCs/>
          <w:u w:val="single"/>
        </w:rPr>
        <w:t xml:space="preserve">            _______</w:t>
      </w:r>
    </w:p>
    <w:p>
      <w:pPr>
        <w:pStyle w:val="Normal"/>
        <w:ind w:right="-285"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right="-285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 бюджете городского округа Тольятти на 2015 год и на плановый период 2016 и 2017 годов»</w:t>
      </w:r>
    </w:p>
    <w:p>
      <w:pPr>
        <w:pStyle w:val="Normal"/>
        <w:ind w:right="-2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tabs>
          <w:tab w:val="clear" w:pos="708"/>
          <w:tab w:val="left" w:pos="851" w:leader="none"/>
        </w:tabs>
        <w:ind w:firstLine="539"/>
        <w:rPr/>
      </w:pPr>
      <w:r>
        <w:rPr>
          <w:sz w:val="28"/>
          <w:szCs w:val="28"/>
        </w:rPr>
        <w:tab/>
        <w:t xml:space="preserve">Рассмотрев представленный мэрией проект бюджета городского округа Тольятти на 2015 год и на плановый период 2016 и 2017 годов», Дума </w:t>
      </w:r>
    </w:p>
    <w:p>
      <w:pPr>
        <w:pStyle w:val="Normal"/>
        <w:ind w:left="2880" w:right="-285" w:firstLine="567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2880" w:right="-285" w:firstLine="567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ЕШИЛА:</w:t>
      </w:r>
    </w:p>
    <w:p>
      <w:pPr>
        <w:pStyle w:val="Normal"/>
        <w:ind w:right="-285" w:firstLine="567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31"/>
        <w:numPr>
          <w:ilvl w:val="0"/>
          <w:numId w:val="2"/>
        </w:numPr>
        <w:ind w:left="0" w:firstLine="539"/>
        <w:rPr/>
      </w:pPr>
      <w:r>
        <w:rPr>
          <w:sz w:val="28"/>
          <w:szCs w:val="28"/>
        </w:rPr>
        <w:t>Утвердить основные характеристики бюджета городского округа Тольятти на 2015 год:</w:t>
      </w:r>
    </w:p>
    <w:p>
      <w:pPr>
        <w:pStyle w:val="ConsPlusNormal"/>
        <w:widowControl/>
        <w:ind w:left="53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– 6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763 933 тыс. руб.,</w:t>
      </w:r>
    </w:p>
    <w:p>
      <w:pPr>
        <w:pStyle w:val="ConsPlusNormal"/>
        <w:widowControl/>
        <w:ind w:left="53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– 7 412 233 тыс. руб.,</w:t>
      </w:r>
    </w:p>
    <w:p>
      <w:pPr>
        <w:pStyle w:val="ConsPlusNormal"/>
        <w:widowControl/>
        <w:ind w:left="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– 648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3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numPr>
          <w:ilvl w:val="0"/>
          <w:numId w:val="2"/>
        </w:numPr>
        <w:ind w:left="0" w:firstLine="539"/>
        <w:rPr/>
      </w:pPr>
      <w:r>
        <w:rPr>
          <w:sz w:val="28"/>
          <w:szCs w:val="28"/>
        </w:rPr>
        <w:t>Утвердить основные характеристики бюджета городского округа Тольятти на 2016 год:</w:t>
      </w:r>
    </w:p>
    <w:p>
      <w:pPr>
        <w:pStyle w:val="ConsPlusNormal"/>
        <w:widowControl/>
        <w:ind w:left="53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– 6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670 682 тыс. руб.,</w:t>
      </w:r>
    </w:p>
    <w:p>
      <w:pPr>
        <w:pStyle w:val="ConsPlusNormal"/>
        <w:widowControl/>
        <w:ind w:left="53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– 7 336 190 тыс. руб.,</w:t>
      </w:r>
    </w:p>
    <w:p>
      <w:pPr>
        <w:pStyle w:val="ConsPlusNormal"/>
        <w:widowControl/>
        <w:ind w:left="53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– 665 508 тыс. руб.</w:t>
      </w:r>
    </w:p>
    <w:p>
      <w:pPr>
        <w:pStyle w:val="3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numPr>
          <w:ilvl w:val="0"/>
          <w:numId w:val="2"/>
        </w:numPr>
        <w:ind w:left="0" w:firstLine="539"/>
        <w:rPr/>
      </w:pPr>
      <w:r>
        <w:rPr>
          <w:sz w:val="28"/>
          <w:szCs w:val="28"/>
        </w:rPr>
        <w:t>Утвердить основные характеристики бюджета городского округа Тольятти на 2017 год:</w:t>
      </w:r>
    </w:p>
    <w:p>
      <w:pPr>
        <w:pStyle w:val="ConsPlusNormal"/>
        <w:widowControl/>
        <w:ind w:left="53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– 6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981 291 тыс. руб.,</w:t>
      </w:r>
    </w:p>
    <w:p>
      <w:pPr>
        <w:pStyle w:val="ConsPlusNormal"/>
        <w:widowControl/>
        <w:ind w:left="53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– 7 404 114 тыс. руб.,</w:t>
      </w:r>
    </w:p>
    <w:p>
      <w:pPr>
        <w:pStyle w:val="ConsPlusNormal"/>
        <w:widowControl/>
        <w:ind w:left="53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– 422 823 тыс. руб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щий объем условно утвержденных расходов:</w:t>
      </w:r>
    </w:p>
    <w:p>
      <w:pPr>
        <w:pStyle w:val="ConsPlusNormal"/>
        <w:widowControl/>
        <w:ind w:left="53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6 год – 183 405 тыс. руб.;</w:t>
      </w:r>
    </w:p>
    <w:p>
      <w:pPr>
        <w:pStyle w:val="ConsPlusNormal"/>
        <w:widowControl/>
        <w:ind w:left="53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– 370 206 тыс. руб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щий объем бюджетных ассигнований, направляемых на исполнение публичных нормативных обязательств в 2015 году, в объеме 54 178 тыс. руб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объем межбюджетных трансфертов, получаемых из вышестоящих бюджетов: </w:t>
      </w:r>
    </w:p>
    <w:p>
      <w:pPr>
        <w:pStyle w:val="ConsPlusNormal"/>
        <w:widowControl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- в сумме 280 926 тыс. руб.;</w:t>
      </w:r>
    </w:p>
    <w:p>
      <w:pPr>
        <w:pStyle w:val="ConsPlusNormal"/>
        <w:ind w:left="99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6 году - в сумме 15 595 тыс. руб.;</w:t>
      </w:r>
    </w:p>
    <w:p>
      <w:pPr>
        <w:pStyle w:val="ConsPlusNormal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в сумме 15 595 тыс. руб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доходы бюджета городского округа Тольятти на 2015 год и на плановый период 2016 и 2017 годов по группам, подгруппам и статьям классификации доходов бюджетов Российской Федерации (Приложение 1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доходов бюджета городского округа Тольятти (Приложение 2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источников финансирования дефицита бюджета городского округа Тольятти (Приложение 3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части прибыли, полученной муниципальными предприятиями городского округа Тольятти, рассчитывается в процентном отношении от прибыли предприятия, определяемой согласно документам бухгалтерского учета и отчетности, после уплаты налогов и иных обязательных платеж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в бюджет городского округа перечисляется часть прибыли, полученной муниципальными предприятиями городского округа Тольятти в размере 30 процен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исление в бюджет городского округа части прибыли по итогам работы за год производится муниципальными предприятиями в срок до 1 мая 2015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городского округа Тольятти:</w:t>
      </w:r>
    </w:p>
    <w:p>
      <w:pPr>
        <w:pStyle w:val="ConsPlusNormal"/>
        <w:ind w:left="567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5 году - в сумме 36 190 тыс. руб.;</w:t>
      </w:r>
    </w:p>
    <w:p>
      <w:pPr>
        <w:pStyle w:val="ConsPlusNormal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6 году - в сумме 36 190 тыс. руб.;</w:t>
      </w:r>
    </w:p>
    <w:p>
      <w:pPr>
        <w:pStyle w:val="ConsPlus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в сумме 36 190 тыс. руб.</w:t>
      </w:r>
    </w:p>
    <w:p>
      <w:pPr>
        <w:pStyle w:val="ConsPlus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объём средств резервного фонда мэрии городского округа для финансирования непредвиденных расходов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в сумме 5 927 тыс. руб.;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в сумме 5 927 тыс. руб.;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в сумме 5 927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ского округа Тольятти на 2014 год (Приложение 4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ского округа Тольятти на плановый период 2016 и 2017 годов (Приложение 5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2"/>
        </w:numPr>
        <w:ind w:lef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в ведомственной структуре расходов бюджета городского округа Тольятти на 2015 год (Приложение 6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в ведомственной структуре расходов бюджета городского округа Тольятти на плановый период 2016 и 2017 годов (Приложение 7)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в соответствии со статьей 78 и пунктом 2 статьи 78.1 Бюджетного кодекса Российской Федерации в 2015 году и плановом периоде 2016 и 2017 годов субсидии из бюджета городского округа могут предоставляться главными распорядителями средств бюджета городского округа в пределах предусмотренным им в бюджете городского округа ассигнований по соответствующим целевым статьям расходов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1) Ю</w:t>
      </w:r>
      <w:r>
        <w:rPr>
          <w:iCs/>
          <w:sz w:val="28"/>
          <w:szCs w:val="28"/>
        </w:rPr>
        <w:t>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), выполнением работ, оказанием услуг, в случаях, связанных с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оказанием общественно значимых услуг отдельным категориям граждан на территории городского округа Тольятти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м бесплатного, льготного питания обучающимся в муниципальных образовательных учреждениях городского округа Тольятти, реализующих основные общеобразовательные программы начального общего и (или) основного общего, и (или) среднего общего образования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оказанием услуг по организации отдыха детей в каникулярное время на территории городского округа Тольятти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возмещением затрат по капитальному ремонту общего имущества многоквартирных домов городского округа Тольятти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возмещением затрат по капитальному ремонту общего имущества многоквартирных домов городского округа Тольятти в рамках реализации муниципальной программы  «Капитальный ремонт многоквартирных домов городского округа Тольятти на 2014-2018 годы»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возмещением затрат по капитальному ремонту общего имущества многоквартирных домов городского округа Тольятти в рамках реализации муниципальной программы «Формирование беспрепятственного доступа инвалидов и других маломобильных групп населения к объектам социальной инфраструктуры на территории городского округа Тольятти на 2014-2020 годы»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частичным финансовым обеспечением (возмещением) затрат, связанных с утилизацией твердых бытовых отходов и (или) крупногабаритного мусора, образующихся в результате жизнедеятельности населения городского округа Тольятти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возмещением затрат от перевозки пассажиров на нерентабельных рейсах по внутримуниципальным маршрутам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возмещением недополученных доходов при осуществлении регулярных перевозок льготных категорий граждан по внутримуниципальным маршрутам по транспортной карте жителя городского округа Тольятти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возмещением недополученных доходов в связи с предоставлением мер социальной поддержки при осуществлении регулярных перевозок по межмуниципальным маршрутам отдельных категорий граждан на садово-дачные массивы речным транспортом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возмещением недополученных доходов в связи с предоставлением мер социальной поддержки при осуществлении регулярных перевозок по межмуниципальным маршрутам отдельных категорий граждан на садово-дачные массивы автомобильным транспорто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выполнением работ, оказанием услуг для детей и молодежи (в возрасте от 14 до 35 лет) в городском округе Тольятти,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ещением затрат по оказанию услуг в сфере культуры на территории городского округа Тольятти или за её пределами при предоставлении достижений в области культур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екоммерческим организациям, не являющимся государственными (муниципальными) учреждениям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 осуществление ими в соответствии с учредительными документами деятельности в области физической культуры и спорта на территории городского округа Тольятти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осуществляющим реализацию основных общеобразовательных программ дошкольного и (или) общего образования, на финансовое обеспечение (возмещение) нормативных затрат на оплату коммунальных услуг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на осуществление уставной деятельности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на реализацию общественно значимых мероприятий в сфере поддержки гражданских инициатив по организации досуга среди населения, поддержки детей, благоустройства городского округа Тольятти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на оказание содействия в осуществлении компенсационных выплат лицам, которым был нанесен ущерб на финансовом и фондовом рынках Российской Федерации, на территории городского округа Тольят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ля реализации инициатив (мероприятий) населения, проживающего на территории городского округа Тольятти, в целях решения вопросов местного знач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 осуществление ими уставной деятельности в сфере дошкольного образования на территории городского округа Тольятти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уставной деятельности по участию в профилактике и (или) тушении пожаров и проведении аварийно-спасательных работ на территории городского округа Тольят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участвующим в охране общественного порядка на территории  городского округа Тольятти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) Мэрия городского округа Тольятти в ходе исполнения бюджета городского округа Тольятти определяет категории и (или) критерии отбора получателей субсидий, цели, условия, порядок предоставления субсидий из бюджета городского округа Тольятти и порядок возврата субсидий в случае нарушения условий, установленных при их предоставлении, предоставляемых в соответствии со статьей 78 Бюджетного кодекса Российской Федерации, а также устанавливает порядок определения объема субсидий, предоставляемых в соответствии с пунктом 2 статьи 78.1 Бюджетного кодекса Российской Федерации , в том числе за счет средств резервного фонда мэрии и межбюджетных трансфертов, поступающих из бюджета субъекта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р субсидий, предоставляемых конкретным получателям в соответствии со статьей 78 Бюджетного кодекса Российской Федерации , а также объем субсидий предоставляемых в соответствии с пунктом 2 статьи 78.1 Бюджетного кодекса Российской Федерации из бюджета городского округа Тольятти определяются в пределах бюджетных ассигнований, предусмотренных соответствующей целевой статьей расходов бюджета городского округа Тольятти на 2015 год и на плановый период 2016 и 2017 годов»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2"/>
        </w:numPr>
        <w:ind w:lef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предельный объем муниципального долга городского округа Тольятти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2015 году – в сумме  5 510 555 тыс. руб.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2016 году – в сумме  5 656 823 тыс. руб.; 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2017 году – в сумме  5 920 841 тыс. руб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верхний предел муниципального долга городского округа Тольятти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16 года – в сумме  4 693 876 тыс. руб., в том числе верхний предел долга по муниципальным гарантиям в сумме  145 218 тыс. руб.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17 года – в сумме  5 289 044 тыс. руб., в том числе верхний предел долга по муниципальным гарантиям в сумме 77 292  тыс. руб.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18 года – в сумме  5 632 161 тыс. руб., в том числе верхний предел долга по муниципальным гарантиям в сумме 0,0 тыс. руб.».</w:t>
      </w:r>
    </w:p>
    <w:p>
      <w:pPr>
        <w:pStyle w:val="ConsPlusNormal"/>
        <w:widowControl/>
        <w:numPr>
          <w:ilvl w:val="0"/>
          <w:numId w:val="2"/>
        </w:numPr>
        <w:ind w:lef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расходов на обслуживание муниципального долга городского округа Тольятт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5 году –  471 305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6 году –  491 582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у –  589 031 тыс. руб.</w:t>
      </w:r>
    </w:p>
    <w:p>
      <w:pPr>
        <w:pStyle w:val="ConsPlusNormal"/>
        <w:widowControl/>
        <w:numPr>
          <w:ilvl w:val="0"/>
          <w:numId w:val="2"/>
        </w:numPr>
        <w:ind w:lef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источники финансирования дефицита бюджета городского округа Тольятти на 2015 год (Приложение 8)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49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источники финансирования дефицита бюджета городского округа Тольятти на плановый период 2016 и 2017 годов (Приложение 9)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86" w:leader="none"/>
        </w:tabs>
        <w:ind w:lef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эрия городского округа Тольятти вправе привлекать от имени городского округа Тольятти кредиты коммерческих банков и бюджетные кредиты от других бюджетов бюджетной системы Российской Федерации на финансирование дефицита бюджета, а также на погашение долговых обязательств в соответствии с программой муниципальных внутренних заимствований городского округа Тольятти на 2015 и на плановый период  2016 и 2017 годов (Приложение 10)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786" w:leader="none"/>
        </w:tabs>
        <w:ind w:lef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рограммы муниципальных гарантий городского округа Тольятти на 2015, 2016 и 2017 годы (Приложение 11). 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  <w:tab w:val="left" w:pos="786" w:leader="none"/>
        </w:tabs>
        <w:ind w:left="0" w:firstLine="539"/>
        <w:rPr/>
      </w:pPr>
      <w:r>
        <w:rPr>
          <w:sz w:val="28"/>
          <w:szCs w:val="28"/>
        </w:rPr>
        <w:t>Утвердить объем бюджетных ассигнований, направленных на финансовое обеспечение муниципальных программ, подлежащих финансированию из бюджета городского округа Тольятти, на 2015 год и на плановый период 2016 и 2017 годов (Приложение 12)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786" w:leader="none"/>
        </w:tabs>
        <w:spacing w:before="0" w:after="0"/>
        <w:ind w:lef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приоритетных расходов, подлежащих утверждению в бюджете городского округа Тольятти при условии перевыполнения доходной части бюджета, на 2015 год (Приложение 13)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86" w:leader="none"/>
        </w:tabs>
        <w:spacing w:before="0" w:after="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бюджетных ассигнований на осуществление бюджетных инвестиций и предоставление бюджетным и автономным учреждениям, муниципальным унитарным предприятиям субсидий на осуществление капитальных вложений в объекты муниципальной собственности, софинансирование капитальных вложений в которые осуществляется за счет межбюджетных субсидий из вышестоящих бюджетов, на 2015 год» (Приложение 14)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86" w:leader="none"/>
        </w:tabs>
        <w:ind w:lef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получатели бюджетных средств, муниципальные бюджетные учреждения городского округа при заключении договоров (муниципальных контрактов) на поставку товаров, выполнение работ, оказания услуг вправе предусматривать авансовые платежи:</w:t>
      </w:r>
    </w:p>
    <w:p>
      <w:pPr>
        <w:pStyle w:val="ConsPlusNormal"/>
        <w:widowControl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змере 100 процентов суммы договора (муниципального контракта) - по договорам (муниципальным контрактам) об оказании услуг связи, о подписке на печатные издания и об их приобретении, об обучении на курсах повышения квалификации, о приобретении авиа-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, </w:t>
      </w:r>
      <w:r>
        <w:rPr>
          <w:rFonts w:cs="Times New Roman" w:ascii="Times New Roman" w:hAnsi="Times New Roman"/>
          <w:color w:val="000000"/>
          <w:sz w:val="28"/>
          <w:szCs w:val="28"/>
        </w:rPr>
        <w:t>о проведении государственной экспертизы проектной документации и результатов инженерных изысканий.</w:t>
      </w:r>
    </w:p>
    <w:p>
      <w:pPr>
        <w:pStyle w:val="ConsPlusNormal"/>
        <w:widowControl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до 30 процентов суммы договора (муниципального контракта) - по остальным договорам (муниципальным контрактам), если иное не предусмотрено законодательством Российской Федерации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ind w:left="0" w:firstLine="709"/>
        <w:rPr/>
      </w:pPr>
      <w:r>
        <w:rPr>
          <w:sz w:val="28"/>
          <w:szCs w:val="28"/>
        </w:rPr>
        <w:t xml:space="preserve">Контроль за выполнением настоящего решения возложить на постоянную комиссию по бюджету и экономической политике (Колмыков С.Н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Мэр городского округа                                                                   С.И.Андреев </w:t>
      </w:r>
    </w:p>
    <w:p>
      <w:pPr>
        <w:pStyle w:val="31"/>
        <w:tabs>
          <w:tab w:val="clear" w:pos="708"/>
          <w:tab w:val="left" w:pos="567" w:leader="none"/>
          <w:tab w:val="left" w:pos="709" w:leader="none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tabs>
          <w:tab w:val="clear" w:pos="708"/>
          <w:tab w:val="left" w:pos="567" w:leader="none"/>
          <w:tab w:val="left" w:pos="709" w:leader="none"/>
          <w:tab w:val="left" w:pos="851" w:leader="none"/>
        </w:tabs>
        <w:rPr/>
      </w:pPr>
      <w:r>
        <w:rPr>
          <w:b/>
          <w:sz w:val="28"/>
          <w:szCs w:val="28"/>
        </w:rPr>
        <w:t>Председатель Думы городского округа</w:t>
        <w:tab/>
        <w:t xml:space="preserve">                                      Д.Б.Микель</w:t>
      </w:r>
    </w:p>
    <w:sectPr>
      <w:footerReference w:type="default" r:id="rId2"/>
      <w:type w:val="nextPage"/>
      <w:pgSz w:w="11906" w:h="16838"/>
      <w:pgMar w:left="1701" w:right="851" w:gutter="0" w:header="0" w:top="28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3" w:hanging="9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i/>
      <w:i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i/>
      <w:iCs/>
      <w:lang w:val="en-US"/>
    </w:rPr>
  </w:style>
  <w:style w:type="character" w:styleId="2">
    <w:name w:val="Заголовок 2 Знак"/>
    <w:basedOn w:val="Style12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3"/>
    <w:basedOn w:val="Normal"/>
    <w:qFormat/>
    <w:pPr>
      <w:autoSpaceDE w:val="false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0:44:00Z</dcterms:created>
  <dc:creator>Мазанова</dc:creator>
  <dc:description/>
  <cp:keywords/>
  <dc:language>en-US</dc:language>
  <cp:lastModifiedBy>aei</cp:lastModifiedBy>
  <cp:lastPrinted>2014-10-16T09:51:00Z</cp:lastPrinted>
  <dcterms:modified xsi:type="dcterms:W3CDTF">2014-10-16T05:55:00Z</dcterms:modified>
  <cp:revision>249</cp:revision>
  <dc:subject/>
  <dc:title>ДУМА ГОРОДСКОГО ОКРУГА ТОЛЬЯТТИ</dc:title>
</cp:coreProperties>
</file>