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шифровке бюджетных ассигнований по департаменту финансов мэрии городского округа Тольят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 главному распорядителю бюджетных средств - департаменту финансов мэрии городского округа Тольятти в соответствие  с решением Думы городского округа Тольятти от 10.12.2014  № 558  «О бюджете городского округа Тольятти на 2015 год и на плановый период 2016 и 2017 годов» (с учетом изменений от 20.05.2015 № 732 ) утверждены бюджетные ассигнования в сумме 807 235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 муниципальной программе «Развитие органов местного самоуправления городского округа Тольятти на 2014-2016 годы» предусмотрены расходы на содержание департамента финансов в сумме 63 768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непрограммные расходы предусмотрено 743 467 тыс. руб., 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зервные средства для финансирования непредвиденных расходов в сумме 5 927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роцедур банкротства (отсутствующих должников), возмещение арбитражному управляющему расходов на уведомление кредиторов о предъявлении требований мэрии городского округа Тольятти к должнику в сумме 110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нение судебных актов, предусматривающих обращение взыскания на средства бюджета городского округа в сумме 144 922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нение муниципальных гарантий в сумме 100 926 тыс. руб.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 обслуживание муниципального долга в сумме 491 582 тыс. руб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Куймакова</dc:creator>
  <dc:description/>
  <cp:keywords/>
  <dc:language>en-US</dc:language>
  <cp:lastModifiedBy>Дементьева Елена Александровна</cp:lastModifiedBy>
  <cp:lastPrinted>2015-06-05T13:56:00Z</cp:lastPrinted>
  <dcterms:modified xsi:type="dcterms:W3CDTF">2015-06-08T11:38:00Z</dcterms:modified>
  <cp:revision>125</cp:revision>
  <dc:subject/>
  <dc:title>ПОЯСНИТЕЛЬНАЯ ЗАПИСКА</dc:title>
</cp:coreProperties>
</file>