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0.2011 г. №324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 год и на плановый период 2013 и 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</w:t>
        <w:br/>
        <w:t>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</w:t>
        <w:br/>
        <w:t xml:space="preserve">от 07.12.2005 г. № 314, Уставом городского округа Тольятти, </w:t>
      </w:r>
      <w:r>
        <w:rPr>
          <w:bCs/>
          <w:iCs/>
          <w:sz w:val="28"/>
          <w:szCs w:val="28"/>
        </w:rPr>
        <w:t>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вести публичные слушания по проекту бюджета городского округа Тольятти на 2012 год и на плановый период 2013 и 2014 годов (приложение) </w:t>
      </w:r>
      <w:r>
        <w:rPr>
          <w:bCs/>
          <w:sz w:val="28"/>
          <w:szCs w:val="28"/>
        </w:rPr>
        <w:t xml:space="preserve">28.10.2011 г. в 18:00 </w:t>
      </w:r>
      <w:r>
        <w:rPr>
          <w:sz w:val="28"/>
          <w:szCs w:val="28"/>
        </w:rPr>
        <w:t>час., по адресу: г. Тольятти, бульвар Ленина, 15, в актовом зале администрации Центрального района (территориальный орган мэрии)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рганизатором публичных слушаний назначить департамент финансов мэрии </w:t>
      </w:r>
      <w:r>
        <w:rPr>
          <w:bCs/>
          <w:iCs/>
          <w:sz w:val="28"/>
          <w:szCs w:val="28"/>
        </w:rPr>
        <w:t>(Гильгулин Г.В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</w:t>
        <w:br/>
        <w:t>и.о. первого заместителя мэра Жидкова Д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Департаменту финансов мэрии </w:t>
      </w:r>
      <w:r>
        <w:rPr>
          <w:bCs/>
          <w:iCs/>
          <w:sz w:val="28"/>
          <w:szCs w:val="28"/>
        </w:rPr>
        <w:t>(Гильгулин Г.В.)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ить проведение публичных слушаний, указанных в пункте 1 настоящего постановления, и оформление протокола с указанием результатов публичных слуш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Управлению по оргработе и связям с общественностью мэрии </w:t>
      </w:r>
      <w:r>
        <w:rPr>
          <w:bCs/>
          <w:iCs/>
          <w:sz w:val="28"/>
          <w:szCs w:val="28"/>
        </w:rPr>
        <w:t>(Абрамов С.А.)</w:t>
      </w:r>
      <w:r>
        <w:rPr>
          <w:sz w:val="28"/>
          <w:szCs w:val="28"/>
        </w:rPr>
        <w:t xml:space="preserve"> опубликовать настоящее постановление в средствах массовой информации не позднее, чем </w:t>
      </w:r>
      <w:r>
        <w:rPr>
          <w:iCs/>
          <w:sz w:val="28"/>
          <w:szCs w:val="28"/>
        </w:rPr>
        <w:t>за пять дней</w:t>
      </w:r>
      <w:r>
        <w:rPr>
          <w:sz w:val="28"/>
          <w:szCs w:val="28"/>
        </w:rPr>
        <w:t xml:space="preserve"> до даты проведения публичных слушаний, и опубликовать результаты проведения публичных слушаний не позднее, чем через </w:t>
      </w:r>
      <w:r>
        <w:rPr>
          <w:iCs/>
          <w:sz w:val="28"/>
          <w:szCs w:val="28"/>
        </w:rPr>
        <w:t>десять дне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ле их окон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Управлению реализации административной реформы мэрии (Тупикова Е.А.)</w:t>
      </w:r>
      <w:r>
        <w:rPr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азместить результаты публичных слушаний в сети Интернет на официальном портале мэрии городского округа Тольятти не позднее,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окончания слушаний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М</w:t>
      </w:r>
      <w:r>
        <w:rPr>
          <w:bCs/>
          <w:sz w:val="28"/>
          <w:szCs w:val="28"/>
        </w:rPr>
        <w:t xml:space="preserve">эр                                                                                                        А.Н.Пушков                            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  <w:r>
        <w:br w:type="page"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мэр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10.2011г. №3243-п/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ГОРОДСКОГО ОКРУГА ТОЛЬЯТТИ НА 201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3 И 2014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мэрией проект бюджета городского округа Тольятти на 2012 год и на плановый период 2013 и 2014 годов, Дум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городского округа Тольятти на 2012 год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8 117  тыс. руб.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 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93 356 тыс. руб.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–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 085 239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городского округа Тольятти на плановый период 2013 года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 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34 582 тыс. руб.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98 031 тыс. руб.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– </w:t>
      </w:r>
      <w:r>
        <w:rPr>
          <w:rFonts w:cs="Times New Roman" w:ascii="Times New Roman" w:hAnsi="Times New Roman"/>
          <w:sz w:val="28"/>
          <w:szCs w:val="28"/>
          <w:lang w:val="en-US"/>
        </w:rPr>
        <w:t>663 449</w:t>
      </w:r>
      <w:r>
        <w:rPr>
          <w:rFonts w:cs="Times New Roman" w:ascii="Times New Roman" w:hAnsi="Times New Roman"/>
          <w:sz w:val="28"/>
          <w:szCs w:val="28"/>
        </w:rPr>
        <w:t xml:space="preserve"> тыс.руб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городского округа Тольятти на плановый период 2014 года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3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11 тыс. руб.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 – 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85 790 тыс. руб.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е</w:t>
      </w:r>
      <w:r>
        <w:rPr>
          <w:rFonts w:cs="Times New Roman" w:ascii="Times New Roman" w:hAnsi="Times New Roman"/>
          <w:sz w:val="28"/>
          <w:szCs w:val="28"/>
        </w:rPr>
        <w:t xml:space="preserve">фицит – </w:t>
      </w:r>
      <w:r>
        <w:rPr>
          <w:rFonts w:cs="Times New Roman" w:ascii="Times New Roman" w:hAnsi="Times New Roman"/>
          <w:sz w:val="28"/>
          <w:szCs w:val="28"/>
          <w:lang w:val="en-US"/>
        </w:rPr>
        <w:t>454 27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3 год –  182 451  тыс. руб.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4 год –  379 290 тыс. руб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в 2012 году, в объеме 81 351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вышестоящих бюджетов в 2012 году в сумме 917 896 тыс.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ходы бюджета городского округа Тольятти на 2012 год и на плановый период 2013 и 2014 годов по группам, подгруппам и статьям классификации доходов бюджетов Российской Федера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городского округа Тольятти  (Приложение № 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внутреннего финансирования дефицита бюджета городского округа Тольятти  (Приложение № 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части прибыли, полученной  муниципальными предприятиями городского округа Тольятти, рассчитывается в процентном отношении от прибыли предприятия, определяемой согласно документам бухгалтерского учета и отчетности,  после уплаты налогов и иных обязательных платеж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бюджет городского округа перечисляется часть прибыли, полученной муниципальными предприятиями городского округа Тольятти в размере 30 проц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исление в бюджет городского округа части прибыли по итогам работы за 2011 год производится муниципальными предприятиями в срок до 1 мая 201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ём средств резервного фонда мэрии городского округа для финансирования непредвиденных расходов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в сумме 5 927 тыс. руб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в сумме 5 927 тыс. руб.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в сумме 5 927 тыс. руб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 Утвердить распределение бюджетных ассигнований по разделам, подразделам, целевым статьям и видам расходов  классификации расходов бюджета городского округа Тольятти на 2012 год (Приложение № 4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 Утвердить распределение бюджетных ассигнований по разделам, подразделам, целевым статьям и видам расходов  классификации расходов бюджета городского округа Тольятти на плановый период 2013 и 2014 годов (Приложение № 5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3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2012 год (Приложение № 6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4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плановый период 2013 и 2014 годов (Приложение № 7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в 2012 году за счет средств бюджета городского округа Тольятти предоставляются субсидии юридическим лицам (за исключением субсидий государственным (муниципальным) учреждениям, индивидуальным предпринимателям, физическим лицам – производителям товаров, работ, услуг в целях возмещения указанным лицам затрат или недополученных доходов в связи с производством товаров, выполнением работ, оказанием услуг.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главными распорядителями средств бюджета городского округа в соответствии с постановлениями мэрии городского округа Тольятти, определяющими категории и (или) критерии отбора  получателей субсидий, цели, условия и порядок предоставления субсидий, а также порядок возврата субсидий в случае нарушения условий, установленных при их предоставлен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6.   Установить предельный объем муниципального долга городского округа Тольятт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2 году – в сумме 4 023 384 тыс.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3 году – в сумме 4 312 413 тыс.руб.;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4 году – в сумме 4 635 417 тыс.руб.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овить на период 2012-2014 годов значения долговой нагрузки на бюджет городского округа Тольятти по всем видам долговых обязательств в размере, не превышающем 65 процентов от доходов бюджета без учета безвозмездных поступле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долга городского округа Тольятт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3 года – в сумме 3 434 103 тыс. руб., в том числе верхний предел долга по муниципальным гарантиям в сумме 652 188 тыс. руб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4 года – в сумме  4 017 532 тыс. руб., в том числе верхний предел долга по муниципальным гарантиям в сумме  574 582 тыс. руб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5 года – в сумме 4 384 254  тыс. руб., в том числе верхний предел долга по муниципальным гарантиям в сумме 489 439 тыс.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7. Установить предельные объемы расходов на обслуживание муниципального долга городского округа Тольят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2 году –  140 348 тыс.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3 году –  172 26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4 году –  216 289 тыс.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городского округа Тольятти на 2012 год (Приложение N 8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городского округа Тольятти на плановый период 2013 и 2014 годов  (Приложение N 9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 вправе привлекать от имени городского округа Тольятти кредиты коммерческих банков и бюджетные кредиты от других бюджетов бюджетной системы Российской Федерации на финансирование дефицита бюджета, а также на погашение долговых обязательств в соответствии с программой муниципальных внутренних заимствований городского округа Тольятти на 2012 и на плановый период  2013 и 2014 годов (Приложение № 10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ы муниципальных гарантий городского округа Тольятти на 2012, 2013 и 2014 годы (Приложение №11)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, направленных на финансовое обеспечение долгосрочных целевых программ, подлежащих финансированию из бюджета городского округа Тольятти, на 2012 год и на плановый период 2013 и 2014 годов (Приложение № 12)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приоритетных расходов, подлежащих утверждению в бюджете городского округа Тольятти при условии перевыполнения доходной части бюджета, на 2012 год» к решению  Думы  изложить в новой редакции (Приложение  №13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получат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средств, муниципальные бюджетные учреждения городского округа при заключении договоров (муниципальных контрактов) на поставку товаров, выполнение работ, оказания услуг вправе предусматривать авансовые платеж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 в размере 100 процентов суммы договора (контракта)  -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2  в размере до 30 процентов суммы договора (контрак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Контроль за выполнением настоящего решения возложить на постоянную комиссию по бюджету и экономической политике (С.Н.Колмык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                                                                                               А.Н.Пуш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                          А.И.Зве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17:00Z</dcterms:created>
  <dc:creator>Ардашова</dc:creator>
  <dc:description/>
  <cp:keywords/>
  <dc:language>en-US</dc:language>
  <cp:lastModifiedBy>пользователь</cp:lastModifiedBy>
  <cp:lastPrinted>2010-10-14T11:52:00Z</cp:lastPrinted>
  <dcterms:modified xsi:type="dcterms:W3CDTF">2011-10-25T07:48:00Z</dcterms:modified>
  <cp:revision>5</cp:revision>
  <dc:subject/>
  <dc:title>                                                                                                                 Проект постан</dc:title>
</cp:coreProperties>
</file>