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1.02.2013 г. № 515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бличных слушаний по вопросу предостав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ешения на условно разрешенный вид использования </w:t>
      </w:r>
    </w:p>
    <w:p>
      <w:pPr>
        <w:pStyle w:val="Normal"/>
        <w:jc w:val="center"/>
        <w:rPr>
          <w:rFonts w:ascii="Times New Roman" w:hAnsi="Times New Roman" w:eastAsia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Arial" w:cs="Arial" w:ascii="Times New Roman" w:hAnsi="Times New Roman"/>
          <w:sz w:val="28"/>
          <w:szCs w:val="28"/>
        </w:rPr>
        <w:t xml:space="preserve">магазины, торговые центры в отдельно стоящем зда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торговой площадью более 2000 кв. 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земельного участка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положенного по адресу: Самарская область, г. Тольятти,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заводский район, 5 квартал, ул. Свердлова, д.13 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Неверовой Тамары Ивановны о предоставлении разрешения на условно разрешенный вид использования  земельного участка, в соответствии с Федеральным законом от 06.10.2003  г. № 131-ФЗ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</w:t>
      </w:r>
      <w:r>
        <w:rPr>
          <w:rFonts w:eastAsia="Arial" w:cs="Arial" w:ascii="Times New Roman" w:hAnsi="Times New Roman"/>
          <w:sz w:val="28"/>
          <w:szCs w:val="28"/>
        </w:rPr>
        <w:t>магазины, торговые центры в отдельно стоящем здании торговой площадью более 2000 кв.м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 с кадастровым номером 63:09:0101165:8799, расположенного: Самарская область, г. Тольятти, Автозаводский район,                       5 квартал, ул. Свердлова, д.13 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Ж-4 (Приложение), 12.03.2013 г. в 18:00 час. по адресу: г. Тольятти, Автозаводский район,                    ул. Свердлова, д.13 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Харитонов С.В.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Автозаводского района управления архитектуры и градостроительства департамента градостроительной деятельности мэрии городского округа Тольятти      Титова Д.Н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Харитонов С.В.) обеспечить проведение публичных слушаний, указанных в пункте 1 настоящего постановления, подготовку заключения о результатах слушаний, мотивированного обоснования принятого  решения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,  заключение о результатах публичных слушаний и мотивированное обоснование принятого решения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Департаменту информационных технологий и связи мэрии      (Балашова Е.В.) разместить результаты проведения публичных слушаний, заключение о результатах публичных слушаний и мотивированное обоснование принятого решения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05:00Z</dcterms:created>
  <dc:creator>Екатерина Сапронова</dc:creator>
  <dc:description/>
  <cp:keywords/>
  <dc:language>en-US</dc:language>
  <cp:lastModifiedBy>пользователь</cp:lastModifiedBy>
  <cp:lastPrinted>2013-02-14T11:40:00Z</cp:lastPrinted>
  <dcterms:modified xsi:type="dcterms:W3CDTF">2013-02-21T05:05:00Z</dcterms:modified>
  <cp:revision>2</cp:revision>
  <dc:subject/>
  <dc:title>Мэрия городского округа Тольятти</dc:title>
</cp:coreProperties>
</file>