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/>
      </w:pPr>
      <w:r>
        <w:rPr>
          <w:szCs w:val="28"/>
        </w:rPr>
        <w:t xml:space="preserve">Пояснительная записка к расшифровке бюджетных ассигнований п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потребительского ры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бюджете городского округа Тольятти в 2016 году на финансирование мероприятий муниципальной программы «Развитие потребительского рынка в городском округе Тольятти на 2014 - 2016гг.» предусмотрены средства в размере </w:t>
      </w:r>
      <w:r>
        <w:rPr>
          <w:rFonts w:cs="Times New Roman" w:ascii="Times New Roman" w:hAnsi="Times New Roman"/>
          <w:b/>
          <w:sz w:val="28"/>
          <w:szCs w:val="28"/>
        </w:rPr>
        <w:t>300 тыс. руб</w:t>
      </w:r>
      <w:r>
        <w:rPr>
          <w:rFonts w:cs="Times New Roman" w:ascii="Times New Roman" w:hAnsi="Times New Roman"/>
          <w:sz w:val="28"/>
          <w:szCs w:val="28"/>
        </w:rPr>
        <w:t>.,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готовление и размещение социальной рекламы на местах, незаполненных коммерческой рекламы – 100 тыс.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з и (или) перенос самовольно размещенных нестационарных объектов потребительского рынка на территории городского округа Тольятти – 200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2015 году на финансирование мероприятий муниципальной программы предусмотрено – </w:t>
      </w:r>
      <w:r>
        <w:rPr>
          <w:rFonts w:cs="Times New Roman" w:ascii="Times New Roman" w:hAnsi="Times New Roman"/>
          <w:b/>
          <w:sz w:val="28"/>
          <w:szCs w:val="28"/>
        </w:rPr>
        <w:t>1571 тыс. руб</w:t>
      </w:r>
      <w:r>
        <w:rPr>
          <w:rFonts w:cs="Times New Roman" w:ascii="Times New Roman" w:hAnsi="Times New Roman"/>
          <w:sz w:val="28"/>
          <w:szCs w:val="28"/>
        </w:rPr>
        <w:t>., из ни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готовление и размещение социальной рекламы на местах, незаполненных коммерческой рекламы – 371 тыс.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з и (или) перенос самовольно размещенных нестационарных объектов потребительского рынка на территории городского округа Тольятти – 1 20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меньшение финансирования мероприятий муниципальной программы в 2016 году составляет 1 271 тыс. руб., а именно: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социальной рекламы - 271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Думы городского округа Тольятти от  18.03.2015г. № 658 «О внесении изменений в Решение Думы городского округа Тольятти от 10.12.2014г. № 558  «О бюджете городского округа Тольятти на 2015 год и на плановый период 2016 и 2017 гг.» изменены объемы финансирования мероприятия по изготовлению и размещению социальной рекламы на 2015г. в связи с празднованием 70-летнего Дня Победы.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з и (или) перенос самовольно размещенных нестационарных объектов потребительского рынка на территории городского округа Тольятти - 1 000 тыс. руб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решением Думы городского округа Тольятти от 20.05.2015г. №732 «О внесении изменений в Решение Думы городского округа Тольятти от  10.12.2014г. №558  «О бюджете городского округа Тольятти на 2015 год и на плановый период 2016 и 2017 гг.», внесены изменения в части увеличения бюджетных ассигнований по финансированию мероприятия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по вывозу незаконно размещенных объектов потребительского рын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</w:t>
      </w:r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на 1000 тыс. руб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юджете городского округа Тольятти в 2016 году на непрограммные расходы предусмотрены средства в размере 1 500 тыс. руб., а именно на уплату налога на добавленную стоимость по реализации услуг на право установки и эксплуатации рекламных конструкций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бюджете городского округа Тольятти в 2015 году на непрограммные расходы предусмотрено 3 229 тыс. руб., из них: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по опубликованию информации о проведении торгов на право заключения договоров – 79 тыс. руб.;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уплату налога на добавленную стоимость по реализации услуг на право установки и эксплуатации рекламных конструкций – 3 150 тыс.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еньшение финансирования мероприятий в 2016г. составляет 1 729 тыс. руб., что обусловлено следующими причинами: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публикованию информации о проведении торгов на право заключения договоров на размещение и эксплуатацию нестационарных торговых объектов включены в муниципальное задание МБУ "Новости Тольятти".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ыделены средства для уплаты НДС по договорам купли – продажи права на заключение договора на  установку и эксплуатацию рекламной конструкции и по договорам на установку и эксплуатацию рекламных конструкций, заключенных по итогам аукциона в 4 квартале 2014г., в размере 1 650 тыс. руб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го рынка                                                О.К. Лодочников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Салеева О.П. 543 543</w:t>
      </w:r>
    </w:p>
    <w:p>
      <w:pPr>
        <w:pStyle w:val="Style14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7:00Z</dcterms:created>
  <dc:creator>user</dc:creator>
  <dc:description/>
  <cp:keywords/>
  <dc:language>en-US</dc:language>
  <cp:lastModifiedBy>natel</cp:lastModifiedBy>
  <cp:lastPrinted>2015-06-04T17:04:00Z</cp:lastPrinted>
  <dcterms:modified xsi:type="dcterms:W3CDTF">2015-06-08T07:36:00Z</dcterms:modified>
  <cp:revision>6</cp:revision>
  <dc:subject/>
  <dc:title/>
</cp:coreProperties>
</file>