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1.03.2013 г. № 620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бличных слушаний по вопросу предостав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ешения на условно разрешенный вид исполь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многоквартирные дома 5 - 35 этажей) земельного участка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положенного: Самарская область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. Тольятти, Комсомольский район, мкр. Шлюзовой,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вартал 6, пересечение ул. Макарова и ул. Гидротехническ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обращение ООО «ВИСТ» о предоставлении разрешения на условно разрешенный вид использования  земельного участка, на основании Федерального закона от 06.10.2003 г. № 131-ФЗ «Об общих принципах организации местного самоуправления в Российской Федерации», статьи 39 Градостроительного кодекса РФ, Положения «О публичных слушаниях в городском округе Тольятти», утвержденного постановлением Тольяттинской городской Думы от 07.12.2005 г. № 314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многоквартирные дома 5 - 35 этажей) земельного участка с кадастровым номером 63:09:0201060:106, расположенного по адресу: Самарская область,                            г. Тольятти, Комсомольский район, мкр. Шлюзовой, квартал 6, пересечение ул. Макарова и ул. Гидротехническ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альная зона – Ж-4 (Приложение), 28.03.2013 г. в 18:00 час. по адресу: г. Тольятти, Комсомольский район, ул. Гидротехническая, 31, здан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ы № 75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Харитонов С.В.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едседательствующим на слушаниях назначить заведующего архитектурно-планировочным сектором по территории Комсомольского района управления архитектуры и градостроительства департамента градостроительной деятельности мэрии городского округа Тольятти      Назаренко А.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(Харитонов С.В.) обеспечить проведение публичных слушаний, указанных в пункте 1 настоящего постановления, подготовку заключения о результатах слушаний, мотивированного обоснования принятого  решения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,  заключение о результатах публичных слушаний и мотивированное обоснование принятого решения не позднее чем через десять дней после их оконч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Департаменту информационных технологий и связи мэрии      (Балашова Е.В.) разместить результаты проведения публичных слушаний, заключение о результатах публичных слушаний и мотивированное обоснование принятого решения в сети «Интернет»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7:00Z</dcterms:created>
  <dc:creator>Екатерина Сапронова</dc:creator>
  <dc:description/>
  <cp:keywords/>
  <dc:language>en-US</dc:language>
  <cp:lastModifiedBy>пользователь</cp:lastModifiedBy>
  <cp:lastPrinted>2013-02-28T14:42:00Z</cp:lastPrinted>
  <dcterms:modified xsi:type="dcterms:W3CDTF">2013-03-01T06:47:00Z</dcterms:modified>
  <cp:revision>2</cp:revision>
  <dc:subject/>
  <dc:title>Мэрия городского округа Тольятти</dc:title>
</cp:coreProperties>
</file>