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к расшифровке бюджетных ассигновани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епартаменту общественной безопас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епартаменту общественной безопасности в бюджете городского округа Тольятти на 2015 год утверждены расходы на общую сумму </w:t>
      </w:r>
      <w:r>
        <w:rPr>
          <w:rFonts w:cs="Times New Roman" w:ascii="Times New Roman" w:hAnsi="Times New Roman"/>
          <w:b/>
          <w:sz w:val="28"/>
          <w:szCs w:val="28"/>
        </w:rPr>
        <w:t>120 977 тыс. руб</w:t>
      </w:r>
      <w:r>
        <w:rPr>
          <w:rFonts w:cs="Times New Roman" w:ascii="Times New Roman" w:hAnsi="Times New Roman"/>
          <w:sz w:val="28"/>
          <w:szCs w:val="28"/>
        </w:rPr>
        <w:t xml:space="preserve">., на 2016 год – </w:t>
      </w:r>
      <w:r>
        <w:rPr>
          <w:rFonts w:cs="Times New Roman" w:ascii="Times New Roman" w:hAnsi="Times New Roman"/>
          <w:b/>
          <w:sz w:val="28"/>
          <w:szCs w:val="28"/>
        </w:rPr>
        <w:t>118 195 тыс. руб</w:t>
      </w:r>
      <w:r>
        <w:rPr>
          <w:rFonts w:cs="Times New Roman" w:ascii="Times New Roman" w:hAnsi="Times New Roman"/>
          <w:sz w:val="28"/>
          <w:szCs w:val="28"/>
        </w:rPr>
        <w:t>., в том числе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701"/>
        <w:gridCol w:w="1270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 4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239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>. «Поддержка социально ориентированных некоммерческих организаций в городском округе Тольятти на 2015 - 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«Обеспечение пожарной безопасности на объектах муниципальной собственности городского округа Тольятти на 2014-2016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</w:rPr>
              <w:t xml:space="preserve">. «Профилактика терроризма и экстремизма на территории городского округа Тольятти на 2014 </w:t>
            </w:r>
            <w:r>
              <w:rPr>
                <w:rFonts w:cs="Times New Roman" w:ascii="Times New Roman" w:hAnsi="Times New Roman"/>
                <w:lang w:eastAsia="ar-S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5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49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Муниципальная программа мер по профилактике наркомании населения городского округа Тольятти на 2013-2015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. "Развитие органов местного самоуправления городского округа Тольятти на 2014-201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.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                                                                                      120977            118195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 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15-2020 годы» утверждены расходы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МКУ «Центр гражданской защиты городского округа Тольятти» - на 2015г. – 64 366 тыс. руб., на 2016г. – 62 19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тыс. руб. В 2015 году были дополнительно выделены средства на содержание сотрудников в количестве 5 диспетчеров для обеспечения работы единой дежурной диспетчерской службы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держание МБОУ ДПО (ПК) С «Курсы ГО г.о. Тольятти»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92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финансовое обеспечение выполнения муниципального задания – на 2015г. – 3 042 тыс. руб., на 2016г. – 3 042 тыс. руб.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92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а цели, не связанные с финансовым обеспечением выполнения муниципального задания – на 2015г. – 8 тыс. руб., на 2016г. – 6 тыс. руб. (выплату ежемесячных доплат и компенсационных выплат матерям).</w:t>
      </w:r>
    </w:p>
    <w:p>
      <w:pPr>
        <w:pStyle w:val="Style16"/>
        <w:numPr>
          <w:ilvl w:val="0"/>
          <w:numId w:val="1"/>
        </w:numPr>
        <w:spacing w:lineRule="auto" w:line="240" w:before="36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оддержка социально ориентированных некоммерческих организаций в городском округе Тольятти на 2015 - 2020 годы» в 2015 году утверждены расходы на </w:t>
      </w:r>
      <w:r>
        <w:rPr>
          <w:rFonts w:cs="Times New Roman" w:ascii="Times New Roman" w:hAnsi="Times New Roman"/>
          <w:sz w:val="28"/>
          <w:szCs w:val="28"/>
        </w:rPr>
        <w:t>оказание финансовой поддержки социально ориентированным некоммерческим организациям - общественным объединениям пожарной охраны путем предоставления субсидий на осуществление уставной деятельности по участию в профилактике и (или) тушении пожаров и проведении аварийно-спасательных работ на территории городского округа Тольятти – 1 000 тыс. руб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 «Обеспечение пожарной безопасности на объектах муниципальной собственности городского округа Тольятти на 2014-2016гг.» утверждены расходы на мероприятия по устранению нарушений по предписаниям отдела надзорной деятельности: на 2015г. – 987 тыс. руб., на 2016г. – 987 тыс. руб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филактика терроризма и экстремизма на территории городского округа Тольятти на 2014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2016 годы» утверждены расходы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ржание МКУ «Охрана общественного порядка»: на 2015г. -  47 726тыс. руб., на 2016г. – 50 649 тыс. руб. Отклонение 2015 года от 2016 года связано с закрытием сложившейся экономии в результате проведения аукциона на ТО системы видеонаблюдения в размере 810 тыс. руб., а также перераспределением средств на предоставление субсидий НК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вующим в охране общественного порядка на территории городского округа Тольятти (ДНД) в размере 2 119 тыс. руб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ключение сторонних объектов видеонаблюдения: на 2015г. – 1000 тыс.руб., на 2016г. – 1000 тыс.руб.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едоставление субсидий некоммерческим организациям, не являющимся государственными (муниципальными) учреждениями, участвующим в охране общественного порядка на территории городского округа Тольятти (ДНД): на 2015г. – 2 528 тыс. руб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 муниципальной программе мер по профилактике наркомании населения городского округа Тольятти на 2013-2015 годы утверждены расходы на изготовление и размещение буклетов, плакатов, листовок и антинаркотической рекламы: на 2015 г. – 260 тыс. руб. В бюджете 2016 года предусмотрены непрограммные расходы на изготовление и размещение буклетов, плакатов, листовок и антинаркотической рекламы в размере 260 тыс. руб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 муниципальной программе "Развитие органов местного самоуправления городского округа Тольятти на 2014-2016 годы" утверждены расходы на проведение аттестации рабочих мест: на 2015г. – 60 тыс.руб., на 2016г. – 60 тыс.руб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52:00Z</dcterms:created>
  <dc:creator>Кулясова Елена Сергеевна</dc:creator>
  <dc:description/>
  <cp:keywords/>
  <dc:language>en-US</dc:language>
  <cp:lastModifiedBy>Дементьева Елена Александровна</cp:lastModifiedBy>
  <dcterms:modified xsi:type="dcterms:W3CDTF">2015-06-08T11:41:00Z</dcterms:modified>
  <cp:revision>12</cp:revision>
  <dc:subject/>
  <dc:title/>
</cp:coreProperties>
</file>