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расшифровке бюджетных ассигнований 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сравнении с отчетными данными 2014 года и плановыми показателями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ГРБС - департамент экономического развития мэрии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на 2016 год утвержден в бюджете городского округа Тольятти решением Думы городского округа Тольятти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10.12.2014г. № 558 "О бюджете городского округа Тольятти на 2015 год и на плановый период 2016 и 2017 годов" на общую сумму 14 457</w:t>
      </w:r>
      <w:r>
        <w:rPr>
          <w:rFonts w:cs="Times New Roman" w:ascii="Times New Roman" w:hAnsi="Times New Roman"/>
          <w:sz w:val="26"/>
          <w:szCs w:val="26"/>
        </w:rPr>
        <w:t xml:space="preserve"> тыс. руб. по следующим программным направлени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«Развитие информационно-телекоммуникационной инфраструктуры городского округа Тольятти на 2014 – 2016 годы»: </w:t>
      </w:r>
      <w:r>
        <w:rPr>
          <w:rFonts w:cs="Times New Roman" w:ascii="Times New Roman" w:hAnsi="Times New Roman"/>
          <w:sz w:val="26"/>
          <w:szCs w:val="26"/>
        </w:rPr>
        <w:t>ассигнования на 2016 год запланированы на уровне 2015 год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М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ниципальная программа «Развитие органов местного самоуправления городского округа Тольятти на 2014-2016 годы»:</w:t>
      </w:r>
      <w:r>
        <w:rPr>
          <w:rFonts w:cs="Times New Roman" w:ascii="Times New Roman" w:hAnsi="Times New Roman"/>
          <w:sz w:val="26"/>
          <w:szCs w:val="26"/>
        </w:rPr>
        <w:t xml:space="preserve"> ассигнования на 2016 год запланированы на уровне 2015 года. По сравнению с кассовым расходом 2014 года ассигнования на 2016 год запланированы на 18,5% больше, так как в 2014 году данные расходы были уменьшены в связи с перераспределением средств на прочие непрограммные расходы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«Повышение инвестиционной привлекательности и создание условий для инновационного развития городского округа Тольятти на 2014-2016 годы»: </w:t>
      </w: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6 года по сравнению с 2014 годом связано с тем, что в 2014 году средства были использованы по фактической потребности в результате проведения торгов; в 2015 году запланировано мероприятие по корректировке стратегического плана на сумму 5 000 тыс. руб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городского округа Тольятти «Развитие малого и среднего предпринимательства городского округа Тольятти на 2014-2017 годы»: </w:t>
      </w:r>
      <w:r>
        <w:rPr>
          <w:rFonts w:cs="Times New Roman" w:ascii="Times New Roman" w:hAnsi="Times New Roman"/>
          <w:sz w:val="26"/>
          <w:szCs w:val="26"/>
        </w:rPr>
        <w:t xml:space="preserve">ассигнования на 2016 год запланированы на обеспечение функционирования бизнес-инкубатора в сумме 9843 тыс. руб. (на уровне 2014, 2015 годов). В 2014-2015 годах в рамках муниципальной программы были запланированы средства на софинансирование из городского бюджета  мероприятий по поддержке субъектов малого и среднего предпринимательств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2:00Z</dcterms:created>
  <dc:creator>maruhina</dc:creator>
  <dc:description/>
  <cp:keywords/>
  <dc:language>en-US</dc:language>
  <cp:lastModifiedBy>natel</cp:lastModifiedBy>
  <cp:lastPrinted>2015-06-04T10:39:00Z</cp:lastPrinted>
  <dcterms:modified xsi:type="dcterms:W3CDTF">2015-06-08T10:46:00Z</dcterms:modified>
  <cp:revision>3</cp:revision>
  <dc:subject/>
  <dc:title>Пояснительная записка к проекту бюджета городского округа Тольятти на 2014 год и на плановый период 2015 и 2016 годов</dc:title>
</cp:coreProperties>
</file>