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партаменту дорожного хозяйства и транспор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городского округа Тольятти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дорожного хозяйства и транспорта администрации городского округа Тольятти  на 2018 год предусмотрено </w:t>
      </w:r>
      <w:r>
        <w:rPr>
          <w:b/>
          <w:sz w:val="28"/>
          <w:szCs w:val="28"/>
        </w:rPr>
        <w:t>859 098 тыс. руб.</w:t>
      </w:r>
      <w:r>
        <w:rPr>
          <w:sz w:val="28"/>
          <w:szCs w:val="28"/>
        </w:rPr>
        <w:t xml:space="preserve"> на реализацию целевых программ в том числе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 мероприятия муниципальной программы «Развитие транспортной системы и дорожного хозяйства городского округа Тольятти на 2014-2020 г.г.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858 263</w:t>
      </w:r>
      <w:r>
        <w:rPr>
          <w:sz w:val="28"/>
          <w:szCs w:val="28"/>
        </w:rPr>
        <w:t xml:space="preserve"> тыс. руб., в том числе расход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 подпрограмме  «Развитие городского пассажирского транспорта в городском округе Тольятти на 2014-2020гг.»  муниципальной программы «Развитие транспортной системы и дорожного хозяйства городского округа Тольятти на 2014-2020 г.г.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 </w:t>
      </w:r>
      <w:r>
        <w:rPr>
          <w:b/>
          <w:sz w:val="28"/>
          <w:szCs w:val="28"/>
        </w:rPr>
        <w:t xml:space="preserve">375 161 </w:t>
      </w:r>
      <w:r>
        <w:rPr>
          <w:sz w:val="28"/>
          <w:szCs w:val="28"/>
        </w:rPr>
        <w:t xml:space="preserve"> тыс. руб., в том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на возмещение затрат от перевозки пассажиров на нерентабельных рейсах по муниципальным маршрутам регулярных перевозок 174 748 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субсидии на возмещение недополученных доходов при осуществлении регулярных перевозок льготной категории граждан по муниципальным маршрутам по льготному электронному проездному билету 9 448  тыс. 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убсидии на возмещение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«Микрорайон Шлюзовой – полуостров Копылово» 1 909 тыс. 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убсидии на возмещение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-дачные массивы автомобильным транспортом 12 953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субсидии на возмещение недополученных доходов от перевозки пассажиров и багажа по муниципальным маршрутам регулярных перевозок по льготному регулируемому тарифу при оплате транспортными картами жителя городского округа Тольятти 4 449 тыс. руб.;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мероприятия по приобретению автобусов, работающих на газопримированном топливе, на условиях лизинга – </w:t>
      </w:r>
      <w:r>
        <w:rPr>
          <w:b/>
          <w:sz w:val="28"/>
          <w:szCs w:val="28"/>
        </w:rPr>
        <w:t xml:space="preserve">97 032 </w:t>
      </w:r>
      <w:r>
        <w:rPr>
          <w:sz w:val="28"/>
          <w:szCs w:val="28"/>
        </w:rPr>
        <w:t>тыс.руб., в соответствии с условиями заключенного с ООО «НАЦИОНАЛЬНЫЙ ОПЕРАТОР ОБЩЕСТВЕННОГО ТРАНСПОРТА» муниципального контрак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11.12.2015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оказание услуг по финансовой аренде (лизингу) автобусов, работающих на газомоторном топливе для нужд городского округа Тольятти. Общая  сумму  по контракту  714 07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,  срок действия до 31.12.2020г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оприятия, направленные на обновление подвижного состава троллейбусами в количестве 40 единиц на условиях лизинга – </w:t>
      </w:r>
      <w:r>
        <w:rPr>
          <w:b/>
          <w:sz w:val="28"/>
          <w:szCs w:val="28"/>
        </w:rPr>
        <w:t>74 622</w:t>
      </w:r>
      <w:r>
        <w:rPr>
          <w:sz w:val="28"/>
          <w:szCs w:val="28"/>
        </w:rPr>
        <w:t xml:space="preserve">  тыс.руб., в соответствии с условиями заключенного с ООО «ТрансФин-М» муниципального контрак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5.07.2017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оказание услуг по финансовой аренде (лизингу) низкопольных троллейбусов. Общая  сумма  по контракту  377 4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,  срок действия до 30.12.2019г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 </w:t>
      </w:r>
      <w:r>
        <w:rPr>
          <w:bCs/>
          <w:sz w:val="28"/>
          <w:szCs w:val="28"/>
        </w:rPr>
        <w:t xml:space="preserve"> «Содержание улично-дорожной сети городского округа Тольятти на период 2014-2020г.г.» предусмотрено </w:t>
      </w:r>
      <w:r>
        <w:rPr>
          <w:b/>
          <w:bCs/>
          <w:sz w:val="28"/>
          <w:szCs w:val="28"/>
        </w:rPr>
        <w:t xml:space="preserve">367 335 </w:t>
      </w:r>
      <w:r>
        <w:rPr>
          <w:bCs/>
          <w:sz w:val="28"/>
          <w:szCs w:val="28"/>
        </w:rPr>
        <w:t>тыс.руб., в том числе: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содержание улично-дорожной сети  –  345 491 тыс. руб.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нанесение дорожной разме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5 674 тыс. 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-содержание подземных и наземных пешеходных переходов и мостов -8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ектно-изыскательские работы по капитальному ремонту путепроводов -5324 тыс.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 «Модернизация и развитие автомобильных дорог общего пользования местного значения городского округа Тольятти на 2014-2020 годы»  предусмотрено  </w:t>
      </w:r>
      <w:r>
        <w:rPr>
          <w:b/>
          <w:sz w:val="28"/>
          <w:szCs w:val="28"/>
        </w:rPr>
        <w:t>23 786 тыс.руб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рректировка проекта</w:t>
      </w:r>
      <w:r>
        <w:rPr/>
        <w:t xml:space="preserve"> «С</w:t>
      </w:r>
      <w:r>
        <w:rPr>
          <w:sz w:val="28"/>
          <w:szCs w:val="28"/>
        </w:rPr>
        <w:t>троительство автомобильной дороги по ул. Механизаторов от ул. Громовой до ул. Лизы Чайкиной» - 1 51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проектирование капитального ремонта, ремонта автомобильных дорог, в том числе инженерные изыскания -10 000 тыс.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и ремонт дворовых территорий многоквартирных домов и проездов к дворовым территориям - 12 269 тыс.руб. (долевое софинансирование)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1.4.  По подпрограмм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ышения безопасности дорожного движения на период на 2014-2020 годы»   предусмотрены  ассигнования в сумме </w:t>
      </w:r>
      <w:r>
        <w:rPr>
          <w:b/>
          <w:sz w:val="28"/>
          <w:szCs w:val="28"/>
        </w:rPr>
        <w:t>91 98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>., в том числе на выполнение следующих мероприятий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и перенос остановок общественного транспорта – 11 913 тыс.руб.;</w:t>
      </w:r>
    </w:p>
    <w:p>
      <w:pPr>
        <w:pStyle w:val="ConsPlusNormal"/>
        <w:widowControl/>
        <w:spacing w:lineRule="auto" w:line="276"/>
        <w:ind w:firstLine="62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ойство линий наружного электроосвещения, в том числе осуществление технологического присоединения к электрическим сетям – 11197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 xml:space="preserve">Финансовое обеспечение деятельности подведомственного </w:t>
      </w:r>
      <w:r>
        <w:rPr>
          <w:b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szCs w:val="28"/>
        </w:rPr>
        <w:t>КУ «ЦОДД ГОТ» предусмотрено   68 871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Из общей суммы расходов учреждением  планируется  направить на: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ограничивающие и барьерные ограждения- 484 тыс.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светофорных объектов для выполнения мероприятий в соответствии с изменениями в ГОСТ Р 52289-2004 – 26 626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закупку дорожных знаков и выполнение работ по их установке – 14 634 тыс. руб.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материалы для содержания технических средств организации дорожного движения– 3 466 тыс. руб.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 рамка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Формирование беспрепятственного доступа инвалидов и других маломобильных               групп населения к объектам социальной инфраструктуры на территории городского округа Тольятти  на 2014-2020гг.»  на устройство съездов инвалидов и других маломобильных групп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городского округа Тольятти  предусмотрено  </w:t>
      </w:r>
      <w:r>
        <w:rPr>
          <w:b/>
          <w:sz w:val="28"/>
          <w:szCs w:val="28"/>
        </w:rPr>
        <w:t>835 тыс. руб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8"/>
          <w:szCs w:val="28"/>
        </w:rPr>
        <w:t>На 2019  и 2020 годы  департаменту дорожного хозяйства и транспорта, исходя из уровня доходов,  запланированы ассигнования в сумме 863975тыс.руб. и  698 565 тыс. руб., соответственно.</w:t>
      </w:r>
    </w:p>
    <w:sectPr>
      <w:footerReference w:type="default" r:id="rId2"/>
      <w:type w:val="nextPage"/>
      <w:pgSz w:w="11906" w:h="16838"/>
      <w:pgMar w:left="164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6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3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6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caseresulttext">
    <w:name w:val="b-case-result-tex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18:00Z</dcterms:created>
  <dc:creator>user</dc:creator>
  <dc:description/>
  <cp:keywords/>
  <dc:language>en-US</dc:language>
  <cp:lastModifiedBy>nadegda</cp:lastModifiedBy>
  <cp:lastPrinted>2016-06-01T15:05:00Z</cp:lastPrinted>
  <dcterms:modified xsi:type="dcterms:W3CDTF">2017-09-11T07:40:00Z</dcterms:modified>
  <cp:revision>43</cp:revision>
  <dc:subject/>
  <dc:title>ПОЯСНИТЕЛЬНАЯ ЗАПИСКА</dc:title>
</cp:coreProperties>
</file>