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партаменту дорожного хозяйства и тран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городского округа Тольятти на 2020-2022 годы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оведенным предельным объемом бюджетных ассигнований департаменту дорожного хозяйства и транспорта администрации городского округа Тольятти  на 2020 год предусмотрено </w:t>
      </w:r>
      <w:r>
        <w:rPr>
          <w:b/>
          <w:color w:val="000000"/>
          <w:sz w:val="28"/>
          <w:szCs w:val="28"/>
        </w:rPr>
        <w:t>877 897 тыс. 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целевых программ </w:t>
      </w:r>
      <w:r>
        <w:rPr>
          <w:b/>
          <w:color w:val="000000"/>
          <w:sz w:val="28"/>
          <w:szCs w:val="28"/>
        </w:rPr>
        <w:t>874920тыс.руб</w:t>
      </w:r>
      <w:r>
        <w:rPr>
          <w:color w:val="000000"/>
          <w:sz w:val="28"/>
          <w:szCs w:val="28"/>
        </w:rPr>
        <w:t xml:space="preserve">.,  в том числе: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мероприятия муниципальной программы «Развитие транспортной системы и дорожного хозяйства городского округа Тольятти на 2014-2020 г.г.»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874 085</w:t>
      </w:r>
      <w:r>
        <w:rPr>
          <w:color w:val="000000"/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  подпрограмме  «Развитие городского пассажирского транспорта в городском округе Тольятти на 2014-2020гг.»  муниципальной программы «Развитие транспортной системы и дорожного хозяйства городского округа Тольятти на 2014-2020 г.г.»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о  </w:t>
      </w:r>
      <w:r>
        <w:rPr>
          <w:b/>
          <w:color w:val="000000"/>
          <w:sz w:val="28"/>
          <w:szCs w:val="28"/>
        </w:rPr>
        <w:t xml:space="preserve">322 092 </w:t>
      </w:r>
      <w:r>
        <w:rPr>
          <w:color w:val="000000"/>
          <w:sz w:val="28"/>
          <w:szCs w:val="28"/>
        </w:rPr>
        <w:t xml:space="preserve"> тыс. руб., в том: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убсидии на возмещение затрат от перевозки пассажиров на нерентабельных рейсах по муниципальным маршрутам регулярных перевозок 214652  тыс. руб.;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субсидии на возмещение недополученных доходов при осуществлении регулярных перевозок льготных категорий граждан (студенты, учащиеся)  по муниципальным маршрутам  11 647  тыс.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убсидии на возмещение недополученных доходов связанных с  осуществлением  регулярных перевозок  отдельных категорий граждан речным транспортом  1 909 тыс. руб.; </w:t>
      </w:r>
    </w:p>
    <w:p>
      <w:pPr>
        <w:pStyle w:val="ConsPlusNormal"/>
        <w:widowControl/>
        <w:spacing w:lineRule="auto" w:line="276"/>
        <w:ind w:firstLine="624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субсидии на возмещение недополученных доходов при осуществлении регулярных перевозок отдельных категорий граждан по маршрутам на садово-дачные массивы автомобильным транспортом 12 953 тыс. 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плата  за  приобретенные  в 2015 году  60 ед. автобусов, работающих   на газопримированном топливе, в сумме  80 931 тыс.руб. в  рамках муниципального контракта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оказание услуг  финансовой аренды (лизингу) на период  2015-2020 годы.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е  </w:t>
      </w:r>
      <w:r>
        <w:rPr>
          <w:bCs/>
          <w:color w:val="000000"/>
          <w:sz w:val="28"/>
          <w:szCs w:val="28"/>
        </w:rPr>
        <w:t xml:space="preserve"> «Содержание улично-дорожной сети городского округа Тольятти на период 2014-2020г.г.» предусмотрено </w:t>
      </w:r>
      <w:r>
        <w:rPr>
          <w:b/>
          <w:bCs/>
          <w:color w:val="000000"/>
          <w:sz w:val="28"/>
          <w:szCs w:val="28"/>
        </w:rPr>
        <w:t xml:space="preserve">386 496 </w:t>
      </w:r>
      <w:r>
        <w:rPr>
          <w:bCs/>
          <w:color w:val="000000"/>
          <w:sz w:val="28"/>
          <w:szCs w:val="28"/>
        </w:rPr>
        <w:t>тыс.руб., в том числе: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 xml:space="preserve">-содержание улично-дорожной сети  –  345 098 тыс. руб.;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нанесение дорожной разметки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40 552 тыс. 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>-содержание подземных и наземных пешеходных переходов и мостов -846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е  «Модернизация и развитие автомобильных дорог общего пользования местного значения городского округа Тольятти на 2014-2020 годы»  предусмотрено  </w:t>
      </w:r>
      <w:r>
        <w:rPr>
          <w:b/>
          <w:color w:val="000000"/>
          <w:sz w:val="28"/>
          <w:szCs w:val="28"/>
        </w:rPr>
        <w:t>61 561 тыс.руб</w:t>
      </w:r>
      <w:r>
        <w:rPr>
          <w:color w:val="000000"/>
          <w:sz w:val="28"/>
          <w:szCs w:val="28"/>
        </w:rPr>
        <w:t>., в том числе на выполнение следующих мероприятий: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ный контроль,  авторский надзор  по  объекту: «Строительство магистральной улицы общегородского значения регулируемого движения ул. Офицерской» - 2247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на строительство автомобильных дорог в микрорайоне Жигулёвское море ул. Казачья - 4615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магистральной улицы общегородского значения регулируемого движения ул. Офицерской  (софинансирование) - 9677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ские работы по капитальному ремонту, ремонту дорог общего пользования местного значения- 5499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и ремонт дворовых территорий многоквартирных домов и проездов к дворовым территориям - 14420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автомобильных дорог местного значения - 25103 тыс.руб.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 По подпрограмме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автомобильных дорог городского округа Тольятти, расположенных в зоне застройки индивидуальными жилыми домами на 2014-2020 годы»   предусмотрены  ассигнования в сумме </w:t>
      </w:r>
      <w:r>
        <w:rPr>
          <w:b/>
          <w:color w:val="000000"/>
          <w:sz w:val="28"/>
          <w:szCs w:val="28"/>
        </w:rPr>
        <w:t>619тыс.руб</w:t>
      </w:r>
      <w:r>
        <w:rPr>
          <w:color w:val="000000"/>
          <w:sz w:val="28"/>
          <w:szCs w:val="28"/>
        </w:rPr>
        <w:t>. на отсыпку асфальтогранулятом  автодороги к строящемуся детскому саду в мкр.Жигулевское море.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 xml:space="preserve">1.5.  По подпрограмме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овышения безопасности дорожного движения на период на 2014-2020 годы»   предусмотрены  ассигнования в сумме </w:t>
      </w:r>
      <w:r>
        <w:rPr>
          <w:b/>
          <w:color w:val="000000"/>
          <w:sz w:val="28"/>
          <w:szCs w:val="28"/>
        </w:rPr>
        <w:t>103317тыс.руб</w:t>
      </w:r>
      <w:r>
        <w:rPr>
          <w:color w:val="000000"/>
          <w:sz w:val="28"/>
          <w:szCs w:val="28"/>
        </w:rPr>
        <w:t>., в том числе на выполнение следующих мероприятий: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>-устройство искусственных дорожных неровностей - 197 тыс.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>-проектирование устройства ООТ  - 843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ройство линий наружного электроосвещения мест концентрации ДТП– 29 458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ройство и перенос остановок общественного транспорта – 20349тыс.руб.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>-устройство пешеходных дорожек – 18 988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 xml:space="preserve">На финансовое обеспечение деятельности подведомственного 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szCs w:val="28"/>
        </w:rPr>
        <w:t>КУ «ЦОДД ГОТ» предусмотрено   33 482 тыс.руб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color w:val="000000"/>
          <w:sz w:val="28"/>
          <w:szCs w:val="28"/>
        </w:rPr>
        <w:t>Из общей суммы расходов учреждения  планируется  направить на: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шеходные ограничивающие и барьерные ограждения- 2263 тыс.руб.;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ройство светофорных объектов для выполнения мероприятий в соответствии с изменениями в ГОСТ Р 52289-2004 – 5 956 тыс. руб.;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color w:val="000000"/>
          <w:sz w:val="28"/>
          <w:szCs w:val="28"/>
        </w:rPr>
        <w:t>В рамках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«Формирование беспрепятственного доступа инвалидов и других маломобильных               групп населения к объектам социальной инфраструктуры на территории городского округа Тольятти  на 2014-2020гг.»  предусмотрено  </w:t>
      </w:r>
      <w:r>
        <w:rPr>
          <w:b/>
          <w:color w:val="000000"/>
          <w:sz w:val="28"/>
          <w:szCs w:val="28"/>
        </w:rPr>
        <w:t>835 тыс. руб</w:t>
      </w:r>
      <w:r>
        <w:rPr>
          <w:color w:val="000000"/>
          <w:sz w:val="28"/>
          <w:szCs w:val="28"/>
        </w:rPr>
        <w:t>. на устройство съездов инвалидов и других маломобильных групп на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городского округа Тольятти.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 рамках непрограммных расходов запланированы ассигнования в сумме </w:t>
      </w:r>
      <w:r>
        <w:rPr>
          <w:b/>
          <w:color w:val="000000"/>
          <w:sz w:val="28"/>
          <w:szCs w:val="28"/>
        </w:rPr>
        <w:t xml:space="preserve">2977 тыс. руб. </w:t>
      </w:r>
      <w:r>
        <w:rPr>
          <w:color w:val="000000"/>
          <w:sz w:val="28"/>
          <w:szCs w:val="28"/>
        </w:rPr>
        <w:t xml:space="preserve"> на исполнение судебных решени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068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1  и 2022 годы  департаменту дорожного хозяйства и транспорта, исходя из уровня доходов, запланированы бюджетные  ассигнования в сумме </w:t>
      </w:r>
      <w:r>
        <w:rPr>
          <w:b/>
          <w:color w:val="000000"/>
          <w:sz w:val="28"/>
          <w:szCs w:val="28"/>
        </w:rPr>
        <w:t>861 132 тыс.руб.</w:t>
      </w:r>
      <w:r>
        <w:rPr>
          <w:color w:val="000000"/>
          <w:sz w:val="28"/>
          <w:szCs w:val="28"/>
        </w:rPr>
        <w:t xml:space="preserve"> соответственно по периодам.</w:t>
      </w:r>
    </w:p>
    <w:p>
      <w:pPr>
        <w:pStyle w:val="Normal"/>
        <w:spacing w:lineRule="auto" w:line="276"/>
        <w:ind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6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3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6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8z1">
    <w:name w:val="WW8Num18z1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  <w:sz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caseresulttext">
    <w:name w:val="b-case-result-tex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18:00Z</dcterms:created>
  <dc:creator>user</dc:creator>
  <dc:description/>
  <cp:keywords/>
  <dc:language>en-US</dc:language>
  <cp:lastModifiedBy>nadegda</cp:lastModifiedBy>
  <cp:lastPrinted>2016-06-01T15:05:00Z</cp:lastPrinted>
  <dcterms:modified xsi:type="dcterms:W3CDTF">2019-09-12T05:43:00Z</dcterms:modified>
  <cp:revision>66</cp:revision>
  <dc:subject/>
  <dc:title>ПОЯСНИТЕЛЬНАЯ ЗАПИСКА</dc:title>
</cp:coreProperties>
</file>