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120"/>
        <w:ind w:left="-426" w:right="-1"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сшифровке бюджетных ассигнований Департамента экономического развития мэрии городского округа Тольятти на 2017 год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-426" w:right="-1"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главному распорядителю бюджетных средств - Департаменту экономического развития решением Думы городского округа Тольятти от 18.05.2016г. № 1077 "О внесении изменений в Решение Думы городского округа Тольятти от 09.12.2015г.  № 911 "О бюджете городского округа Тольятти на 2016 год и плановый период 2017 и 2018 годов" утверждены ассигнования на 2017 год в сумме </w:t>
      </w:r>
      <w:r>
        <w:rPr>
          <w:rFonts w:cs="Times New Roman" w:ascii="Times New Roman" w:hAnsi="Times New Roman"/>
          <w:b/>
          <w:sz w:val="24"/>
          <w:szCs w:val="24"/>
        </w:rPr>
        <w:t>18 107</w:t>
      </w:r>
      <w:r>
        <w:rPr>
          <w:rFonts w:cs="Times New Roman" w:ascii="Times New Roman" w:hAnsi="Times New Roman"/>
          <w:sz w:val="24"/>
          <w:szCs w:val="24"/>
        </w:rPr>
        <w:t xml:space="preserve"> тыс. руб., в том числе:</w:t>
      </w:r>
    </w:p>
    <w:p>
      <w:pPr>
        <w:pStyle w:val="Normal"/>
        <w:spacing w:before="0" w:after="0"/>
        <w:ind w:left="709" w:right="142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 расходы на статистические услуги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 059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.: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производить оплату информационных услуг, не входящих в федеральный план статистических работ возникает в связи с тем, что: 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 Согласно Постановлению Правительства РФ от 2 июня 2008г. № 420 «О Федеральной службе государственной статистики» органы статистики являются единственным источником официальной статистической информации. 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Федеральным планом статистических работ, утвержденным распоряжением правительства Российской Федерации от 06 мая 2008г. № 671-р, не предусматривается предоставление органам самоуправления статистической информации на безвозмездной основе в полном объеме, поэтому департамент экономического развития заказывает дополнительные статистические услуги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получения в 2017 году статистической информации сверх Федерального плана статистических работ, Департаменту экономического развития мэрии городского округа Тольятти необходимо заключить муниципальный контракт с Территориальным органом Федеральной службы государственной статистики по Самарской области на оказание услуг по предоставлению статистической информации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получения Услуг сверх Федерального плана статистических работ возникает в связи с выполнением Департаментом следующих работ: </w:t>
      </w:r>
    </w:p>
    <w:p>
      <w:pPr>
        <w:pStyle w:val="Style16"/>
        <w:numPr>
          <w:ilvl w:val="0"/>
          <w:numId w:val="1"/>
        </w:numPr>
        <w:spacing w:before="6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ежеквартальных итоговых материалов о социально-экономическом развитии городского округа Тольятти. Итоговые материалы являются основным документом по отслеживанию и анализу экономической ситуации городского округа Тольятти, а также обязательным для предоставления в Министерство экономического развития, инвестиций и торговли Самарской области (письмо от 26.03.2014 г. № 7-13/66);</w:t>
      </w:r>
    </w:p>
    <w:p>
      <w:pPr>
        <w:pStyle w:val="Style16"/>
        <w:numPr>
          <w:ilvl w:val="0"/>
          <w:numId w:val="1"/>
        </w:numPr>
        <w:spacing w:before="6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предварительных итогов и прогноза социально-экономического развития городского округа Тольятти (ст. 172, 173, 184 БК РФ);</w:t>
      </w:r>
    </w:p>
    <w:p>
      <w:pPr>
        <w:pStyle w:val="Style16"/>
        <w:numPr>
          <w:ilvl w:val="0"/>
          <w:numId w:val="1"/>
        </w:numPr>
        <w:spacing w:before="6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я паспорта социально-экономического развития городского округа Тольятти, разработанного Министерством экономического развития, инвестиций и торговли Самарской области (письмо от 18.08.2014 г. № 7-13/171);</w:t>
      </w:r>
    </w:p>
    <w:p>
      <w:pPr>
        <w:pStyle w:val="Style16"/>
        <w:numPr>
          <w:ilvl w:val="0"/>
          <w:numId w:val="1"/>
        </w:numPr>
        <w:spacing w:before="6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доклада мэра перед Правительством Самарской области о достигнутых значениях показателей для оценки эффективности деятельности органов местного самоуправления (Указ Президента РФ от 28.04.2008 г. № 607);</w:t>
      </w:r>
    </w:p>
    <w:p>
      <w:pPr>
        <w:pStyle w:val="Style16"/>
        <w:numPr>
          <w:ilvl w:val="0"/>
          <w:numId w:val="1"/>
        </w:numPr>
        <w:spacing w:before="6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ных документов, требующих наличия и анализа статистической информации.</w:t>
      </w:r>
    </w:p>
    <w:p>
      <w:pPr>
        <w:pStyle w:val="Normal"/>
        <w:autoSpaceDE w:val="false"/>
        <w:spacing w:before="6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 о Территориальном органе Федеральной службы государственной статистики по Самарской области, утвержденным Приказом Федеральной службы государственной статистики от 13.02.2014 г. № 89, Самарастат осуществляет функции по сбору и обработке первичных статистических данных и административных данных для формирования и представления официальной статистической информации о социальных, экономических, демографических, экологических и других общественных процессах в Самарской области Федеральной службе государственной статистики, органам государственной власти Самарской области, органам местного самоуправления, организациям и гражданам.</w:t>
      </w:r>
    </w:p>
    <w:p>
      <w:pPr>
        <w:pStyle w:val="Normal"/>
        <w:spacing w:before="0" w:after="0"/>
        <w:ind w:right="14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стоимости услуг производился Самарастатом затратным методом в соответствии с «Порядком расчета стоимости предоставления статистической информации на основе договоров об оказании информационных услуг», утвержденным руководителем Федеральной службы государственной статистики 13 ноября 2013 года. </w:t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-284"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i/>
          <w:sz w:val="24"/>
          <w:szCs w:val="24"/>
        </w:rPr>
        <w:t xml:space="preserve">Оказание услуг по сопровождению информационной системы размещения муниципальных закупок городского округа Тольятти «АЦК-Муниципальный заказ» в 2017 г. </w:t>
      </w:r>
    </w:p>
    <w:p>
      <w:pPr>
        <w:pStyle w:val="Normal"/>
        <w:spacing w:before="0" w:after="0"/>
        <w:ind w:left="-284" w:right="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7 год сумма расходов на эти цели составила </w:t>
      </w:r>
      <w:r>
        <w:rPr>
          <w:rFonts w:cs="Times New Roman" w:ascii="Times New Roman" w:hAnsi="Times New Roman"/>
          <w:b/>
          <w:sz w:val="24"/>
          <w:szCs w:val="24"/>
        </w:rPr>
        <w:t>1 667</w:t>
      </w:r>
      <w:r>
        <w:rPr>
          <w:rFonts w:cs="Times New Roman" w:ascii="Times New Roman" w:hAnsi="Times New Roman"/>
          <w:sz w:val="24"/>
          <w:szCs w:val="24"/>
        </w:rPr>
        <w:t xml:space="preserve">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ровождение ИС «АЦК-Муниципальный заказ» (системы) включает в себя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модернизированных (усовершенствованных) версий ИС «АЦК-Муниципальный заказ», выпускаемых для обеспечения соответствия требованиям Федерального законодательств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модернизированной (усовершенствованной) версии ИС «АЦК-Муниципальный заказ», включающей реализованные организацией, сопровождающей систему дополнения/совершенствования функциональности систем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модернизированной (усовершенствованной) версии ИС «АЦК-Муниципальный заказ», включающей исправления дефектов функциональности системы и/или реализованные организацией, сопровождающей систему по его инициативе дополнения/совершенствования функциональности системы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ультационные услуги организацией, сопровождающей систему ИС «АЦК-Муниципальный заказ» касающиеся эксплуатации сис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 «АЦК-Муниципальный заказ» функционирует во взаимодействии с информационной системой казначейского исполнения бюджета «АЦК – Финансы», установленной в департаменте финансов мэрии городского округа Тольятти, а также с Официальным сайтом (www.zakupki.gov.ru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 «АЦК-Муниципальный заказ» комплексно охватывает все этапы закупочного цикла в соответствии с требованиями законодательства РФ, обеспечивая автоматизацию процессов планирования, определения поставщиков (подрядчиков, исполнителей), заключения и исполнения контрактов, мониторинга закупок товаров, работ, услуг.</w:t>
      </w:r>
    </w:p>
    <w:p>
      <w:pPr>
        <w:pStyle w:val="Normal"/>
        <w:spacing w:before="0" w:after="0"/>
        <w:ind w:left="-284" w:right="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 xml:space="preserve">настройка системы (восстановление системы после непредвиденных сбоев по вине пользователей системы) и/или доработка функционала системы с целью обеспечения оптимизации процесса закупок городского округа Тольятти в сумме </w:t>
      </w:r>
      <w:r>
        <w:rPr>
          <w:rFonts w:cs="Times New Roman" w:ascii="Times New Roman" w:hAnsi="Times New Roman"/>
          <w:b/>
          <w:i/>
          <w:sz w:val="24"/>
          <w:szCs w:val="24"/>
        </w:rPr>
        <w:t>133</w:t>
      </w:r>
      <w:r>
        <w:rPr>
          <w:rFonts w:cs="Times New Roman" w:ascii="Times New Roman" w:hAnsi="Times New Roman"/>
          <w:i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настройкой системы (восстановление системы после непредвиденных сбоев по вине пользователей системы) понимается комплекс организационно-технических мер, предоставление консультаций, рекомендаций и программных средств, гарантирующих устранение сбоя в работе ИС «АЦК-Муниципальный заказ», возникшего не по вине организации сопровождающей ИС «АЦК-Муниципальный заказ». Сбоем является факт прекращения выполнения ИС «АЦК-Муниципальный заказ» своих функций (части функций), не позволяющий выполнить свои прямые задачи в сроки, установленные федеральным законодательство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расходов на ликвидацию непредвиденных сбоев, выделенная сумма направляется на доработку функционала системы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д данным видом услуг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ется предоставление модернизированной (усовершенствованной) версии ИС «АЦК-Муниципальный заказ», включающей в себя реализацию доработок функционала системы в части повышения удобства (оптимизации) использования системы, в том числе, доработок, ориентированных на реализацию в системе требований местных нормативно-правовых докумен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(133 тыс. руб. на год) предусматривается исходя из оценки стоимости работ на основании коммерческих предложений разработчика систем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нировано внесение изменений в программу в части увеличения расходов на закупку в 2017 году дополнительного модуля к системе в размере 300 тыс. 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расходы на повышение инвестиционной привлекательности городского округа Тольятти </w:t>
      </w:r>
      <w:r>
        <w:rPr>
          <w:rFonts w:cs="Times New Roman" w:ascii="Times New Roman" w:hAnsi="Times New Roman"/>
          <w:sz w:val="24"/>
          <w:szCs w:val="24"/>
        </w:rPr>
        <w:t xml:space="preserve">на 2017 год утверждены в сумме </w:t>
      </w:r>
      <w:r>
        <w:rPr>
          <w:rFonts w:cs="Times New Roman" w:ascii="Times New Roman" w:hAnsi="Times New Roman"/>
          <w:b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тыс. руб., - включают в себя расходы на проведение ежегодного инвестиционного форума в городском округе Тольятт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роходит согласова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вышение инвестиционной привлекательности городского округа Тольятти на 2017-2020 годы». 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а предусматривает следующие мероприятия и расходы:</w:t>
      </w:r>
    </w:p>
    <w:p>
      <w:pPr>
        <w:pStyle w:val="Normal"/>
        <w:spacing w:before="0" w:after="0"/>
        <w:ind w:right="142"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Реализация успешных практик из Атласа успешных практик» - 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 расходы в сумме 120 тыс.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мероприятия планируется профессиональная подготовка и переподготовка должностных лиц, ответственных за привлечение инвестиций и поддержку предпринимательства. 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ля расчета использованы ценовые предложения по возможным видам обучения с указанием тем, места и периода их проведения, подобранные посредством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«Продвижение инвестиционного потенциала г.о.Тольятти с целью привлечения инвесторов и формирование позитивного имиджа города в международных и федеральных мероприятиях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36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планированы расходы в размере 550 тыс.руб. В расчет взята оплата регистрационных взносов за участие в мероприятиях с применением прогнозного среднегодового индекса потребительских цен на 2017 год (на 01.05.2016г – 106,5%). 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вязи с отсутствием анонса мероприятий на 2017 год, для расчета использованы данные за 2015-2016 годы.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«Проведение ежегодного инвестиционного форума в городском округе Тольятти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1 500 тыс.руб. Расходы определены на основании коммерческих предложений, поступивших   при определении НМЦК на оказание услуг.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«Подготовка и распространение Инвестиционного паспорта (дизайн, верстка, печать на бумажном носителе, а также корректировка электронной версии)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 100 тыс.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«Подготовка и распространение выставочного и раздаточного материала во время участия на выставках, ярмарках, конференциях, форумах по инвестиционной тематике и бизнес партнерству»</w:t>
      </w:r>
      <w:r>
        <w:rPr>
          <w:rFonts w:cs="Times New Roman" w:ascii="Times New Roman" w:hAnsi="Times New Roman"/>
          <w:b/>
          <w:sz w:val="24"/>
          <w:szCs w:val="24"/>
        </w:rPr>
        <w:t xml:space="preserve">  -</w:t>
      </w:r>
      <w:r>
        <w:rPr>
          <w:rFonts w:cs="Times New Roman" w:ascii="Times New Roman" w:hAnsi="Times New Roman"/>
          <w:sz w:val="24"/>
          <w:szCs w:val="24"/>
        </w:rPr>
        <w:t xml:space="preserve">   100 тыс.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«Научно-исследовательские работы в связи с разработкой Стратегии социально-экономического развития городского округа Тольятти до 2030 года»</w:t>
      </w:r>
      <w:r>
        <w:rPr>
          <w:rFonts w:cs="Times New Roman" w:ascii="Times New Roman" w:hAnsi="Times New Roman"/>
          <w:sz w:val="24"/>
          <w:szCs w:val="24"/>
        </w:rPr>
        <w:t xml:space="preserve"> - 8 000 тыс.руб. Расходы определены на основании коммерческих предложений, поступивших при определении цены на оказание услуг. Взято за основу коммерческое предложение поставщика с минимально цено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«Подготовка и распространение (размещение) информационно-презентационных материалов, отражающих процессы и результаты разработки (корректировки) и реализации документов стратегического планирования»</w:t>
      </w:r>
      <w:r>
        <w:rPr>
          <w:rFonts w:cs="Times New Roman" w:ascii="Times New Roman" w:hAnsi="Times New Roman"/>
          <w:sz w:val="24"/>
          <w:szCs w:val="24"/>
        </w:rPr>
        <w:t>– 100 тыс.руб. Расходы в 2017 определены на основании коммерческих предложений, поступивших   при определении НМЦК на оказание услуг по изготовлению Инвестиционного паспор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аким образом, на 2017 год запланированы денежные средства на реализацию вышеперечисленных задач в размере 10 470 тыс.руб.</w:t>
      </w:r>
    </w:p>
    <w:p>
      <w:pPr>
        <w:pStyle w:val="Normal"/>
        <w:tabs>
          <w:tab w:val="clear" w:pos="708"/>
          <w:tab w:val="left" w:pos="1276" w:leader="none"/>
        </w:tabs>
        <w:spacing w:lineRule="auto" w:line="32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сходы в рамках муниципальных программ: </w:t>
      </w:r>
    </w:p>
    <w:p>
      <w:pPr>
        <w:pStyle w:val="Normal"/>
        <w:numPr>
          <w:ilvl w:val="0"/>
          <w:numId w:val="2"/>
        </w:numPr>
        <w:spacing w:before="0" w:after="0"/>
        <w:ind w:left="360" w:right="14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Развитие малого и среднего предпринимательства городского округа Тольятти на 2014-2017 годы» </w:t>
      </w:r>
      <w:r>
        <w:rPr>
          <w:rFonts w:cs="Times New Roman" w:ascii="Times New Roman" w:hAnsi="Times New Roman"/>
          <w:sz w:val="24"/>
          <w:szCs w:val="24"/>
        </w:rPr>
        <w:t>предусматривает денежные средства на перечисл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муниципальному автономному учреждению городского округа Тольятти «Агентство экономического развития» на финансовое обеспечение выполнения муниципального задания на оказание муниципальных услуг (выполнение работ, услуг)</w:t>
      </w:r>
    </w:p>
    <w:p>
      <w:pPr>
        <w:pStyle w:val="Normal"/>
        <w:spacing w:before="0" w:after="0"/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змер ассигнований на данные цели определен в соответствии с утвержденными базовыми нормативами затратами на оказание муниципальных услуг и составляет          </w:t>
      </w:r>
      <w:r>
        <w:rPr>
          <w:rFonts w:cs="Times New Roman" w:ascii="Times New Roman" w:hAnsi="Times New Roman"/>
          <w:b/>
          <w:sz w:val="24"/>
          <w:szCs w:val="24"/>
        </w:rPr>
        <w:t>14 748</w:t>
      </w:r>
      <w:r>
        <w:rPr>
          <w:rFonts w:cs="Times New Roman" w:ascii="Times New Roman" w:hAnsi="Times New Roman"/>
          <w:sz w:val="24"/>
          <w:szCs w:val="24"/>
        </w:rPr>
        <w:t xml:space="preserve"> тыс.руб.</w:t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епартамента</w:t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го развития                                                                                   Д.Ю.Богданов</w:t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ова 543362</w:t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05:00Z</dcterms:created>
  <dc:creator>Анна М. Чугрова</dc:creator>
  <dc:description/>
  <dc:language>en-US</dc:language>
  <cp:lastModifiedBy>natel</cp:lastModifiedBy>
  <cp:lastPrinted>2014-11-27T12:25:00Z</cp:lastPrinted>
  <dcterms:modified xsi:type="dcterms:W3CDTF">2016-06-02T11:16:00Z</dcterms:modified>
  <cp:revision>5</cp:revision>
  <dc:subject/>
  <dc:title/>
</cp:coreProperties>
</file>