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расшифровке бюджетных ассигнований по департаменту экономического развития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умма средств, согласно проекту изменений предельных объемов бюджетных ассигнований, доведенных департаментом финансов   департаменту экономического развития мэрии,  на 2017 год  составляет  </w:t>
      </w:r>
      <w:r>
        <w:rPr>
          <w:rFonts w:cs="Times New Roman" w:ascii="Times New Roman" w:hAnsi="Times New Roman"/>
          <w:b/>
          <w:sz w:val="28"/>
          <w:szCs w:val="28"/>
        </w:rPr>
        <w:t>16 6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программное направление расходов (в рамках проекта муниципальной программы «Развитие информационно-телекоммуникационной инфраструктуры городского округа Тольятти на 2017 – 2021 годы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ельные объемы бюджетных ассигнований на 2017 год доведены на уровне 2016 год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 80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hd w:fill="FFFFFF" w:val="clear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Непрограммное направление расходов (в рамках проекта муниципальной программы «Развитие органов местного самоуправления городского округа Тольятти на 2017-2022 годы») предельные объемы бюджетных ассигнований на 2017 год доведены в меньшем объеме, по сравнению с плановыми объемами 2016 года на 2,5%, и составляют </w:t>
      </w:r>
      <w:r>
        <w:rPr>
          <w:rFonts w:cs="Times New Roman" w:ascii="Times New Roman" w:hAnsi="Times New Roman"/>
          <w:b/>
          <w:sz w:val="28"/>
          <w:szCs w:val="28"/>
        </w:rPr>
        <w:t xml:space="preserve">1 267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программное направление расходов (в рамках проекта муниципальной программы «Повышение инвестиционной привлекательности и создание условий для инновационного развития городского округа Тольятти на 2017-2020 годы») предельные объемы бюджетных ассигнований на 2017 год доведены в сумме </w:t>
      </w:r>
      <w:r>
        <w:rPr>
          <w:rFonts w:cs="Times New Roman" w:ascii="Times New Roman" w:hAnsi="Times New Roman"/>
          <w:b/>
          <w:sz w:val="28"/>
          <w:szCs w:val="28"/>
        </w:rPr>
        <w:t>500</w:t>
      </w:r>
      <w:r>
        <w:rPr>
          <w:rFonts w:cs="Times New Roman" w:ascii="Times New Roman" w:hAnsi="Times New Roman"/>
          <w:sz w:val="28"/>
          <w:szCs w:val="28"/>
        </w:rPr>
        <w:t xml:space="preserve"> тыс.руб., в 2016 году объемы бюджетных ассигнований не запланированы.</w:t>
      </w:r>
    </w:p>
    <w:p>
      <w:pPr>
        <w:pStyle w:val="Normal"/>
        <w:shd w:fill="FFFFFF" w:val="clear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4. Муниципальная программа городского округа Тольятти «Развитие малого и среднего предпринимательства городского округа Тольятти на 2014-2017 годы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ые объемы бюджетных ассигнований на 2017 год доведены в меньшем объем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плановыми объемами 2016 года на 26,3% и составляют </w:t>
      </w:r>
      <w:r>
        <w:rPr>
          <w:rFonts w:cs="Times New Roman" w:ascii="Times New Roman" w:hAnsi="Times New Roman"/>
          <w:b/>
          <w:sz w:val="28"/>
          <w:szCs w:val="28"/>
        </w:rPr>
        <w:t>13 03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огнозных значений доходной части бюджета, проект предельного объема бюджетных ассигнований департамента экономического развития мэрии составляет на 2018 год – 15 438 тыс. руб., на 2019 год – 15 438 тыс. руб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5:00Z</dcterms:created>
  <dc:creator>maruhina</dc:creator>
  <dc:description/>
  <cp:keywords/>
  <dc:language>en-US</dc:language>
  <cp:lastModifiedBy>natel</cp:lastModifiedBy>
  <cp:lastPrinted>2015-06-04T10:39:00Z</cp:lastPrinted>
  <dcterms:modified xsi:type="dcterms:W3CDTF">2016-09-09T09:54:00Z</dcterms:modified>
  <cp:revision>4</cp:revision>
  <dc:subject/>
  <dc:title>Пояснительная записка к проекту бюджета городского округа Тольятти на 2014 год и на плановый период 2015 и 2016 годов</dc:title>
</cp:coreProperties>
</file>