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 к расшифровке бюджетных ассигнований по департаменту экономического развития на 2018 год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сумма средств, согласно проекту изменений предельных объемов бюджетных ассигнований, доведенных департаментом финансов   департаменту экономического развития администрации на 2018 год, составляет </w:t>
      </w:r>
      <w:r>
        <w:rPr>
          <w:rFonts w:cs="Times New Roman" w:ascii="Times New Roman" w:hAnsi="Times New Roman"/>
          <w:b/>
          <w:sz w:val="28"/>
          <w:szCs w:val="28"/>
        </w:rPr>
        <w:t>19 77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«Развитие информационно-телекоммуникационной инфраструктуры городского округа Тольятти на 2017 – 2021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- 1 71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shd w:fill="FFFFFF" w:val="clear"/>
        <w:spacing w:lineRule="auto" w:line="360" w:before="0" w:after="0"/>
        <w:ind w:right="4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Муниципальная программа «Развитие органов местного самоуправления городского округа Тольятти на 2017-2020 годы» - </w:t>
      </w:r>
      <w:r>
        <w:rPr>
          <w:rFonts w:cs="Times New Roman" w:ascii="Times New Roman" w:hAnsi="Times New Roman"/>
          <w:b/>
          <w:sz w:val="28"/>
          <w:szCs w:val="28"/>
        </w:rPr>
        <w:t xml:space="preserve">1 178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ая программа «Развитие малого и среднего предпринимательства городского округа Тольятти на 2018-2022 годы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16 418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 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выполнение муниципального задания МАУ «Агентство экономического развития» - 11 838 тыс. руб.;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оказание консультационной поддержки и содействия в подготовке заявок на получение статуса резидента ТОСЭР – 4 580 тыс. руб.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программное направление расходов на реализацию мероприятий по повышению инвестиционной привлекательности и созданию условий для инновационного развития городского округа Тольятти - </w:t>
      </w:r>
      <w:r>
        <w:rPr>
          <w:rFonts w:cs="Times New Roman" w:ascii="Times New Roman" w:hAnsi="Times New Roman"/>
          <w:b/>
          <w:sz w:val="28"/>
          <w:szCs w:val="28"/>
        </w:rPr>
        <w:t>465</w:t>
      </w:r>
      <w:r>
        <w:rPr>
          <w:rFonts w:cs="Times New Roman" w:ascii="Times New Roman" w:hAnsi="Times New Roman"/>
          <w:sz w:val="28"/>
          <w:szCs w:val="28"/>
        </w:rPr>
        <w:t xml:space="preserve"> тыс.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рогнозных значений доходной части бюджета, проект предельного объема бюджетных ассигнований департамента экономического развития администрации составляет на 2019 год – 19 178 тыс. руб., на 2020 год – 19 771 тыс. руб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15:00Z</dcterms:created>
  <dc:creator>maruhina</dc:creator>
  <dc:description/>
  <dc:language>en-US</dc:language>
  <cp:lastModifiedBy>natel</cp:lastModifiedBy>
  <cp:lastPrinted>2017-09-11T14:02:00Z</cp:lastPrinted>
  <dcterms:modified xsi:type="dcterms:W3CDTF">2017-09-11T11:21:00Z</dcterms:modified>
  <cp:revision>3</cp:revision>
  <dc:subject/>
  <dc:title>Пояснительная записка к проекту бюджета городского округа Тольятти на 2014 год и на плановый период 2015 и 2016 годов</dc:title>
</cp:coreProperties>
</file>