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предварительном распределении бюджетных ассигнований на 2024 год и плановый период 2025 и 2026 год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епартаменту экономического развития администр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департаменту экономического развития администрации городского округа Тольятти (далее - Департамент), как главному распорядителю бюджетных средств, доведены департаментом финансов администрации городского округа Тольятти предельные объемы бюджетных ассигнований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30 27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09" w:right="-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муниципальных програм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Оказание услуг по сопровождению информационной системы размещения муниципальных закупок городского округа Тольятти «АЦК-Муниципальный заказ» в рамках муниципальной программы «Развитие информационно-телекоммуникационной инфраструктуры городского округа Тольятти на 2022 – 2026 годы» в сумме 2 101 тыс. руб.:</w:t>
      </w:r>
    </w:p>
    <w:p>
      <w:pPr>
        <w:pStyle w:val="Normal"/>
        <w:spacing w:lineRule="auto" w:line="240"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сопровождение системы  - 2 066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ммерческим предложением ООО «БФТ-Эксперт» планируется заключение контракта на 2 года в сумме 4 214 (на 2024 год - 2 065 769 руб., на 2025 год - 2 148 399 руб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настройку: восстановление системы после непредвиденных сбоев по вине пользователей системы  - 35 тыс. руб.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ходы в рамках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Развитие малого и среднего предпринимательства городского округа Тольятти на 2022-2027 годы»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6 669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 на предоставл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бсидии подведомственному МАУ городского округа Тольятти «АЭР»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редельные объемы бюджетных ассигнований на 2024 год предусмотрены в большем объеме по сравнению с плановыми объемами 2023 года на 2 076 тыс.руб. или 8,4%  - за счет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за счет увеличения МРОТ с 01.01.2024 с 16 242 руб. до 19 242 руб. (18,5%) - 562 тыс. руб.,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введения новой муниципальной услуги "Поддержка выставочной деятельности", увеличения стоимости муниципальных услуг "Оказание информационной и консультационной поддержки субъектам малого и среднего предпринимательства (консультирование)", "Проведение семинаров и тренингов для субъектов малого и среднего предпринимательства" и увеличения количества работ по «Организации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увеличение объема натуральных показателей на развитие гражданской активности молодежи и формирование ЗОЖ» - 1 514 тыс.руб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Обеспечение информационно-статистическими материалами в рамках муниципальной программы </w:t>
      </w:r>
      <w:r>
        <w:rPr>
          <w:rFonts w:cs="Times New Roman" w:ascii="Times New Roman" w:hAnsi="Times New Roman"/>
          <w:i/>
          <w:iCs/>
          <w:sz w:val="24"/>
          <w:szCs w:val="24"/>
        </w:rPr>
        <w:t>«Развитие органов местного самоуправления городского округа Тольятти на 2023-2028 годы»</w:t>
      </w:r>
      <w:r>
        <w:rPr>
          <w:rFonts w:cs="Times New Roman" w:ascii="Times New Roman" w:hAnsi="Times New Roman"/>
          <w:i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 105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запланированы на уровне 2023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ые расхо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Повышение инвестиционной привлекательности городского округа Тольятти с целью привлечения инвесторов и формирования позитивного имиджа города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00</w:t>
      </w:r>
      <w:r>
        <w:rPr>
          <w:rFonts w:cs="Times New Roman" w:ascii="Times New Roman" w:hAnsi="Times New Roman"/>
          <w:i/>
          <w:sz w:val="24"/>
          <w:szCs w:val="24"/>
        </w:rPr>
        <w:t> 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сходы включают в себя подготовку и распространение Инвестиционного паспорта (дизайн, верстка, печать на бумажном носителе, а также корректировка электронной версии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2024 год запланированы на уровне 2023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 xml:space="preserve"> Содержание и обслуживание инвестиционного портала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300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В целях информирования субъектов инвестиционной деятельности городского округа Тольятти о возможности получения статуса резидента ТОР «Тольятти», преференциях для резидентов, привлечение новых инвесторов, а также информировании о результатах работы действующих резидентов по реализации заключенных соглашений на осуществление деятельности на ТОСЭР, в администрации городского округа Тольятти функционирует инвестиционный портал invest.tgl.ru.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Стоимость услуг по организации функционирования и сопровождения инвестиционного портала invest.tgl.ru на 2024 год согласно коммерческим предложени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</w:t>
        <w:tab/>
        <w:tab/>
        <w:tab/>
        <w:tab/>
        <w:tab/>
        <w:tab/>
        <w:tab/>
        <w:t xml:space="preserve">     И.М. Потапова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ова, 543362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29:00Z</dcterms:created>
  <dc:creator>Анна М. Чугрова</dc:creator>
  <dc:description/>
  <cp:keywords/>
  <dc:language>en-US</dc:language>
  <cp:lastModifiedBy>Радомская Анна Николаевна</cp:lastModifiedBy>
  <cp:lastPrinted>2021-09-08T14:59:00Z</cp:lastPrinted>
  <dcterms:modified xsi:type="dcterms:W3CDTF">2023-09-08T08:24:00Z</dcterms:modified>
  <cp:revision>38</cp:revision>
  <dc:subject/>
  <dc:title/>
</cp:coreProperties>
</file>