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шифровке бюджетных ассигнований по департаменту финансов администрации городского округа Тольятти к проекту бюджета на 2019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0 и 2021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лавному распорядителю бюджетных средств - департаменту финансов администрации городского округа Тольятти общий предельный объём бюджетных ассигнований на 2019 год доведен в сумме 617 104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программе «Развитие органов местного самоуправления городского округа Тольятти на 2017-2022 годы» предусмотрены расходы на содержание департамента финансов в сумме 70 190 тыс. руб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непрограммные направления расходов предусмотрено 546 914 тыс. руб., в том числ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зервный фонд администрации городского округа Тольятти для финансирования непредвиденных расходов доведен в сумме 3 000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ведение процедуры банкротства в случае отсутствия у должника средств, достаточных для погашения расходов, предусмотрено 5 682 тыс. руб.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исполнение судебных актов, предусматривающих обращение взыскания на средства бюджета городского округа, бюджетные ассигнования доведены в сумме 20 000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исполнение муниципальных гарантий доведено 7 800 тыс. руб. в соответствии с программой муниципальных гарантий городского округа Тольятти на 2019 год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а обслуживание муниципального долга расходы предусмотрены в сумме 510 432 тыс. руб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На плановый период 2020 и 2021 годов департаменту финансов доведены предельные  объёмы  бюджетных  ассигнований  в сумме 598 140 тыс. руб. и 597 590 тыс. руб.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2:00Z</dcterms:created>
  <dc:creator>Куймакова</dc:creator>
  <dc:description/>
  <cp:keywords/>
  <dc:language>en-US</dc:language>
  <cp:lastModifiedBy>Куймакова Наталия Васильевна</cp:lastModifiedBy>
  <cp:lastPrinted>2018-09-10T10:47:00Z</cp:lastPrinted>
  <dcterms:modified xsi:type="dcterms:W3CDTF">2018-09-12T07:15:00Z</dcterms:modified>
  <cp:revision>7</cp:revision>
  <dc:subject/>
  <dc:title>ПОЯСНИТЕЛЬНАЯ ЗАПИСКА</dc:title>
</cp:coreProperties>
</file>