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сшифровке бюджетных ассигнований по департаменту финансов мэрии городского округа Тольят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Бюджетные ассигнования департаменту финансов мэрии городского округа Тольятти на 2017 год утверждены в сумме 939 897 тыс. руб.</w:t>
      </w:r>
    </w:p>
    <w:p>
      <w:pPr>
        <w:pStyle w:val="ConsPlusNormal"/>
        <w:spacing w:lineRule="auto" w:line="360"/>
        <w:ind w:firstLine="426"/>
        <w:jc w:val="both"/>
        <w:rPr/>
      </w:pPr>
      <w:r>
        <w:rPr/>
        <w:t xml:space="preserve">Расходы на содержание департамента предусмотрены в сумме 64 721 тыс. руб. </w:t>
      </w:r>
    </w:p>
    <w:p>
      <w:pPr>
        <w:pStyle w:val="ConsPlusNormal"/>
        <w:spacing w:lineRule="auto" w:line="360"/>
        <w:ind w:firstLine="539"/>
        <w:jc w:val="both"/>
        <w:rPr>
          <w:b/>
          <w:b/>
        </w:rPr>
      </w:pPr>
      <w:r>
        <w:rPr/>
        <w:t>Данные расходы планируются к включению в муниципальную программу «Развитие органов местного самоуправления городского округа Тольятти</w:t>
      </w:r>
      <w:r>
        <w:rPr>
          <w:bCs/>
        </w:rPr>
        <w:t xml:space="preserve"> </w:t>
      </w:r>
      <w:r>
        <w:rPr/>
        <w:t>на 2017-2022 годы», находящуюся на этапе разработк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На иные непрограммные расходы предусмотрено 875 176 тыс. руб., в том числе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зервные средства для финансирования непредвиденных расходов в сумме 4 927 тыс. руб.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ведение процедур банкротства (отсутствующих должников), возмещение арбитражному управляющему расходов на уведомление кредиторов о предъявлении требований мэрии городского округа Тольятти к должнику в сумме 110 тыс. руб.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сполнение судебных актов, предусматривающих обращение взыскания на средства бюджета городского округа в сумме 144 922 тыс. руб.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сполнение муниципальных гарантий</w:t>
      </w:r>
      <w:r>
        <w:rPr/>
        <w:t xml:space="preserve"> </w:t>
      </w:r>
      <w:r>
        <w:rPr>
          <w:sz w:val="28"/>
          <w:szCs w:val="28"/>
        </w:rPr>
        <w:t>без права регрессного требования гаранта к принципалу или уступки гаранту прав требования бенефициара к принципалу в сумме 95 586 тыс. руб.;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на обслуживание муниципального долга в сумме 629 631 тыс. руб. 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58:00Z</dcterms:created>
  <dc:creator>Куймакова</dc:creator>
  <dc:description/>
  <cp:keywords/>
  <dc:language>en-US</dc:language>
  <cp:lastModifiedBy>Куймакова Наталия Васильевна</cp:lastModifiedBy>
  <cp:lastPrinted>2016-05-30T15:56:00Z</cp:lastPrinted>
  <dcterms:modified xsi:type="dcterms:W3CDTF">2016-05-30T12:00:00Z</dcterms:modified>
  <cp:revision>50</cp:revision>
  <dc:subject/>
  <dc:title>ПОЯСНИТЕЛЬНАЯ ЗАПИСКА</dc:title>
</cp:coreProperties>
</file>