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шифровке бюджетных ассигнований по департаменту финансов мэрии городского округа Тольятти к проекту бюджета на 2017 год</w:t>
      </w:r>
      <w:r>
        <w:rPr/>
        <w:t xml:space="preserve"> </w:t>
      </w:r>
      <w:r>
        <w:rPr>
          <w:b/>
          <w:sz w:val="28"/>
          <w:szCs w:val="28"/>
        </w:rPr>
        <w:t>и на плановый период 2018-2019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 главному распорядителю бюджетных средств - департаменту финансов мэрии городского округа Тольятти общий объем бюджетных ассигнований на 2017 год предусмотрен в сумме 932 521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департамента финансов в сумме 63 593 тыс. руб. включены в проект муниципальной программы «Развитие органов местного самоуправления городского округа Тольятти на 2017-2022 годы»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заработную плату штатной численности работников департамента финансов 106 ед. предусмотрено 42 798 тыс. руб., начисления на выплаты по заработной плате составят 30,2% - 12 925 тыс. руб., компенсационные выплаты матерям по уходу за детьми до 3-х лет – 189 тыс. руб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сходы на обеспечение деятельности департамента предусмотрены в сумме 7 681 тыс. руб. (командировочные расходы, услуги Интернет, сопровождение программного обеспечения,  техническое обслуживание и текущий ремонт компьютерной техники, канцтовары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непрограммные расходы предусмотрены средства в размере 868 928 тыс. руб., 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зервный фонд мэрии городского округа Тольятти для финансирования непредвиденных расходов в сумме 3 000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нение судебных актов, предусматривающих обращение взыскания на средства бюджета городского округа в сумме 50 000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нение муниципальных гарантий в сумме 95 586 тыс. руб.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 обслуживание муниципального долга в сумме 720 342 тыс. руб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На 2018 и 2019 годы департаменту финансов запланированы бюджетные ассигнования в сумме 816 596 тыс. руб. и 836 498 тыс. руб.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21:00Z</dcterms:created>
  <dc:creator>Куймакова</dc:creator>
  <dc:description/>
  <cp:keywords/>
  <dc:language>en-US</dc:language>
  <cp:lastModifiedBy>Куймакова Наталия Васильевна</cp:lastModifiedBy>
  <cp:lastPrinted>2015-09-07T11:31:00Z</cp:lastPrinted>
  <dcterms:modified xsi:type="dcterms:W3CDTF">2016-09-09T07:14:00Z</dcterms:modified>
  <cp:revision>32</cp:revision>
  <dc:subject/>
  <dc:title>ПОЯСНИТЕЛЬНАЯ ЗАПИСКА</dc:title>
</cp:coreProperties>
</file>