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бюджетных ассигнований по департаменту финансов администрации городского округа Тольятти к проекту бюджета на 2018 год</w:t>
      </w:r>
      <w:r>
        <w:rPr/>
        <w:t xml:space="preserve"> </w:t>
      </w:r>
      <w:r>
        <w:rPr>
          <w:b/>
          <w:sz w:val="28"/>
          <w:szCs w:val="28"/>
        </w:rPr>
        <w:t>и на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лавному распорядителю бюджетных средств - департаменту финансов администрации городского округа Тольятти общий предельный объем бюджетных ассигнований на 2018 год доведен в сумме 690 719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содержание департамента финансов в рамках муниципальной программы «Развитие органов местного самоуправления городского округа Тольятти на 2017-2022 годы» доведены в сумме 59 566 тыс. руб., что на 7,7% меньше плановых объемов 2017 год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работную плату штатной численности работников департамента финансов в количестве 105 ед. предусмотрено 40 099 тыс. руб., что на 6,3% меньше  плановых объемов 2017 год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на выплаты по заработной плате составят - 12 110 тыс. руб. (плановые объемы 2017 г. – 12 747 тыс. руб.)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пенсационные выплаты матерям по уходу за детьми до 3-х лет предусмотрены на уровне плановых объемов 2017 года – 189 тыс. руб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департамента финансов предусмотрены в сумме 7 168 тыс. руб., что на 16,9% меньше  плановых объемов 2017 года (уменьшены расходы на командировки, техническое обслуживание и текущий ремонт компьютерной и оргтехники, на приобретение бумаги, комплектующих для компьютерной и оргтехники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непрограммные направления расходов предусмотрены средства в размере 631 153 тыс. руб.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ный фонд администрации городского округа Тольятти для финансирования непредвиденных расходов доведен на уровне плановых объемов 2017 года в сумме 3 000 тыс.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  <w:tab/>
        <w:t>на проведение процедуры банкротства в случае отсутствия у должника средств, достаточных для погашения расходов, предусмотрено 600 тыс. руб. (на уровне плановых объемов 2017 года)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исполнение судебных актов, предусматривающих обращение взыскания на средства бюджета городского округа, бюджетные ассигнования доведены в сумме 20 000 тыс. руб. (плановые объемы 2017 года составляют    90 211 тыс. руб.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исполнение муниципальных гарантий доведено 9 800 тыс. руб. в соответствии с программой муниципальных гарантий городского округа Тольятти на 2018 год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 обслуживание муниципального долга расходы предусмотрены в сумме 597 753 тыс. руб. (плановые объемы 2017 года составляют 614 217 тыс. руб.)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На 2019 и 2020 годы департаменту финансов запланированы бюджетные ассигнования в сумме 715 475 тыс. руб. и 736 392 тыс. руб.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53:00Z</dcterms:created>
  <dc:creator>Куймакова</dc:creator>
  <dc:description/>
  <cp:keywords/>
  <dc:language>en-US</dc:language>
  <cp:lastModifiedBy>natel</cp:lastModifiedBy>
  <cp:lastPrinted>2017-09-11T10:39:00Z</cp:lastPrinted>
  <dcterms:modified xsi:type="dcterms:W3CDTF">2017-09-12T09:40:00Z</dcterms:modified>
  <cp:revision>44</cp:revision>
  <dc:subject/>
  <dc:title>ПОЯСНИТЕЛЬНАЯ ЗАПИСКА</dc:title>
</cp:coreProperties>
</file>