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сшифровке бюджетных ассигнований по департаменту финансов администрации городского округа Тольятти к проекту бюджета на 2020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1 и 2022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Главному распорядителю бюджетных средств - департаменту финансов администрации городского округа Тольятти общий предельный объём бюджетных ассигнований на 2020 год доведен в сумме 625 737 тыс. ру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униципальной программе «Развитие органов местного самоуправления городского округа Тольятти на 2017-2022 годы» предусмотрены расходы на содержание департамента финансов в сумме 73 376 тыс. руб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а непрограммные направления расходов предусмотрено 552 361 тыс. руб., в том числе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зервный фонд администрации городского округа Тольятти доведен в сумме 3 000 тыс. руб.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проведение процедуры банкротства в случае отсутствия у должника средств, достаточных для погашения расходов, предусмотрено 5 650 тыс. руб.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 исполнение судебных актов, предусматривающих обращение взыскания на средства бюджета городского округа, бюджетные ассигнования доведены в сумме 20 000 тыс. руб.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на обслуживание муниципального долга расходы предусмотрены в сумме 523 711 тыс. руб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На плановый период 2021 и 2022 годов департаменту финансов доведены предельные  объёмы  бюджетных  ассигнований  в сумме 648 018 тыс. руб. и 648 114  тыс. руб. соответств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32:00Z</dcterms:created>
  <dc:creator>Куймакова</dc:creator>
  <dc:description/>
  <cp:keywords/>
  <dc:language>en-US</dc:language>
  <cp:lastModifiedBy>Куймакова Наталия Васильевна</cp:lastModifiedBy>
  <cp:lastPrinted>2018-09-10T10:47:00Z</cp:lastPrinted>
  <dcterms:modified xsi:type="dcterms:W3CDTF">2019-09-10T06:59:00Z</dcterms:modified>
  <cp:revision>9</cp:revision>
  <dc:subject/>
  <dc:title>ПОЯСНИТЕЛЬНАЯ ЗАПИСКА</dc:title>
</cp:coreProperties>
</file>