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шифровке бюджетных ассигнований по департаменту финансов администрации городского округа Тольятти к проекту бюджета на 2022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3 и 2024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Главному распорядителю бюджетных средств - департаменту финансов администрации городского округа Тольятти общий предельный объём бюджетных ассигнований на 2022 год доведен в сумме 532 153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й программе «Развитие органов местного самоуправления городского округа Тольятти на 2017-2022 годы» предусмотрены расходы на содержание департамента финансов в сумме 83 083 тыс. руб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непрограммные направления расходов предусмотрено 449 070 тыс. руб., в том числ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зервный фонд администрации городского округа Тольятти доведен в сумме 10 346 тыс. 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ведение процедуры банкротства в случае отсутствия у должника средств, достаточных для погашения расходов, предусмотрено 5 650 тыс. руб.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исполнение судебных актов, предусматривающих обращение взыскания на средства бюджета городского округа, бюджетные ассигнования доведены в сумме 20 000 тыс. руб.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на обслуживание муниципального долга расходы предусмотрены в сумме 413 074 тыс. руб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Общий объём средств на 2023 год департаменту финансов доведен в сумме 613 712 тыс. руб., на 2024 год в сумме 715 493 тыс. руб. 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19:00Z</dcterms:created>
  <dc:creator>Куймакова</dc:creator>
  <dc:description/>
  <cp:keywords/>
  <dc:language>en-US</dc:language>
  <cp:lastModifiedBy>Трофимова Елена Анатольевна</cp:lastModifiedBy>
  <cp:lastPrinted>2018-09-10T10:47:00Z</cp:lastPrinted>
  <dcterms:modified xsi:type="dcterms:W3CDTF">2021-09-13T10:58:00Z</dcterms:modified>
  <cp:revision>3</cp:revision>
  <dc:subject/>
  <dc:title>ПОЯСНИТЕЛЬНАЯ ЗАПИСКА</dc:title>
</cp:coreProperties>
</file>