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яснительная записка </w:t>
      </w:r>
      <w:r>
        <w:rPr>
          <w:sz w:val="28"/>
          <w:szCs w:val="28"/>
          <w:lang w:val="ru-RU"/>
        </w:rPr>
        <w:t>к расшифровке бюджетных ассигнований по</w:t>
      </w:r>
      <w:r>
        <w:rPr>
          <w:sz w:val="28"/>
          <w:szCs w:val="28"/>
        </w:rPr>
        <w:t xml:space="preserve"> </w:t>
      </w:r>
    </w:p>
    <w:p>
      <w:pPr>
        <w:pStyle w:val="Heading2"/>
        <w:spacing w:lineRule="auto" w:line="27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департаменту градостроительной деятельности </w:t>
      </w:r>
      <w:r>
        <w:rPr>
          <w:sz w:val="28"/>
          <w:szCs w:val="28"/>
        </w:rPr>
        <w:t xml:space="preserve"> мэрии городского округа Тольятти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доведенным предельным объемом бюджетных ассигнований департаменту градостроительной деятельности мэрии городского округа Тольятти  на 2017 год предусмотрено </w:t>
      </w:r>
      <w:r>
        <w:rPr>
          <w:b/>
          <w:sz w:val="28"/>
          <w:szCs w:val="28"/>
        </w:rPr>
        <w:t>183 843 тыс. руб.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 том числе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На реализацию мероприятий, предусмотренных в проекте муниципальной программы «</w:t>
      </w:r>
      <w:r>
        <w:rPr>
          <w:i/>
          <w:sz w:val="28"/>
          <w:szCs w:val="28"/>
        </w:rPr>
        <w:t>Развитие инфраструктуры градостроительной деятельности городского округа Тольятти на 2017- 2022 годы»,</w:t>
      </w:r>
      <w:r>
        <w:rPr>
          <w:sz w:val="28"/>
          <w:szCs w:val="28"/>
        </w:rPr>
        <w:t xml:space="preserve">  запланировано 39487 тыс. руб., из них на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- формирование земельных участков под объектами муниципальной собственности - 542 тыс. руб.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земельных участков для продажи или предоставления в аренду, путем проведения аукциона -1000 тыс. руб.;</w:t>
      </w:r>
    </w:p>
    <w:p>
      <w:pPr>
        <w:pStyle w:val="TextBodyIndent"/>
        <w:spacing w:lineRule="auto" w:line="276" w:before="0" w:after="0"/>
        <w:ind w:left="0" w:firstLine="851"/>
        <w:jc w:val="both"/>
        <w:rPr/>
      </w:pPr>
      <w:r>
        <w:rPr>
          <w:sz w:val="28"/>
          <w:szCs w:val="28"/>
        </w:rPr>
        <w:t>- разработку проекта планировки с проектом межевания береговой зоны Куйбышевского и Саратовского водохранилища с разбивкой 5-ти территорий»- 15520 тыс. руб.;</w:t>
      </w:r>
    </w:p>
    <w:p>
      <w:pPr>
        <w:pStyle w:val="TextBodyIndent"/>
        <w:spacing w:lineRule="auto" w:line="276" w:before="0" w:after="0"/>
        <w:ind w:left="0" w:firstLine="851"/>
        <w:jc w:val="both"/>
        <w:rPr/>
      </w:pPr>
      <w:r>
        <w:rPr>
          <w:sz w:val="28"/>
          <w:szCs w:val="28"/>
        </w:rPr>
        <w:t>- разработку проекта планировки с проектом межевания территории микрорайона «Портовый» и Центральной зоны отдыха Центрального района- 8720 тыс. руб.;</w:t>
      </w:r>
    </w:p>
    <w:p>
      <w:pPr>
        <w:pStyle w:val="TextBodyIndent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 проекта Правил землепользования и застройки городского округа Тольятти» - 4455 тыс. руб.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- предоставление субсидий муниципальному бюджетному учреждению городского округа Тольятти «Архитектура и градостроительство» на выполнение муниципального задания -2560 тыс. руб. и на иные цели (доплата матерям) -5 тыс. руб.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редства на оплату работ, в области градостроительства (подготовку градостроительных планов, схем расположения земельных участков на кадастровом плане территории, карт (планов) объектов землеустройства и схем границ на которых не допускается розничная продажа алкогольной продукции)-   </w:t>
      </w: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6685 тыс. руб. </w:t>
      </w:r>
    </w:p>
    <w:p>
      <w:pPr>
        <w:pStyle w:val="Normal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На мероприятия муниципальной программы </w:t>
      </w:r>
      <w:r>
        <w:rPr>
          <w:i/>
          <w:sz w:val="28"/>
          <w:szCs w:val="28"/>
        </w:rPr>
        <w:t>«Развитие системы образования городского округа Тольятти» на 2017-2020 годы</w:t>
      </w:r>
      <w:r>
        <w:rPr>
          <w:sz w:val="28"/>
          <w:szCs w:val="28"/>
        </w:rPr>
        <w:t xml:space="preserve"> – 126114 тыс. руб., в том числе расходы н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строительство детского сада в 20 квартале Автозаводского района, расположенного южнее жилого дома, имеющего адрес: Южное шоссе, 43» - 117730 тыс. руб.;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общеобразовательной школы на 1360 мест, расположенной по адресу: Самарская область, г. Тольятти, Автозаводский район, квартал 20» - 2017 год – 5837 тыс. руб.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ительство общеобразовательной школы на 630 мест, расположенной по адресу: Самарская область, г. Тольятти, Автозаводский район, 18 квартал, севернее жилого дома № 78 по ул. 70 лет Октября» - 2547 тыс. руб. </w:t>
      </w:r>
      <w:r>
        <w:rPr/>
        <w:t xml:space="preserve">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Cs/>
          <w:sz w:val="28"/>
          <w:szCs w:val="28"/>
        </w:rPr>
        <w:t xml:space="preserve">. Бюджетные инвестиции в соответствии с  проектом муниципальной программы </w:t>
      </w:r>
      <w:r>
        <w:rPr>
          <w:bCs/>
          <w:i/>
          <w:sz w:val="28"/>
          <w:szCs w:val="28"/>
        </w:rPr>
        <w:t xml:space="preserve">«Развитие физической культуры и спорта в городском округе Тольятти на 2017-2021 годы» </w:t>
      </w:r>
      <w:r>
        <w:rPr>
          <w:bCs/>
          <w:sz w:val="28"/>
          <w:szCs w:val="28"/>
        </w:rPr>
        <w:t>в 2017 году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ставят 4500 тыс. руб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редства планируется  направить на разработку  проекта</w:t>
      </w:r>
      <w:r>
        <w:rPr>
          <w:sz w:val="28"/>
          <w:szCs w:val="28"/>
        </w:rPr>
        <w:t xml:space="preserve"> физкультурно-спортивного комплекса в 21 квартале Автозаводского района для МБУДО СДЮСШОР N 7 "Акробат"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В непрограммной части</w:t>
      </w:r>
      <w:r>
        <w:rPr>
          <w:sz w:val="28"/>
          <w:szCs w:val="28"/>
        </w:rPr>
        <w:t xml:space="preserve"> расходов бюджета учтены расходы на: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мероприятия, необходимые для сдачи объектов в эксплуатацию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умме</w:t>
      </w:r>
      <w:r>
        <w:rPr>
          <w:rFonts w:cs="Times New Roman" w:ascii="Times New Roman" w:hAnsi="Times New Roman"/>
          <w:sz w:val="28"/>
          <w:szCs w:val="28"/>
        </w:rPr>
        <w:t xml:space="preserve">  500 тыс. руб.. 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мероприятий выполняются работы: разработка декларации пожарной безопасности; подготовка технического заключения; проведение санитарно-эпидемиологической экспертизы; проведение технической инвентаризации; выполнение инженерно-геологических изысканий;</w:t>
      </w:r>
    </w:p>
    <w:p>
      <w:pPr>
        <w:pStyle w:val="Normal"/>
        <w:tabs>
          <w:tab w:val="clear" w:pos="720"/>
          <w:tab w:val="right" w:pos="9498" w:leader="none"/>
        </w:tabs>
        <w:suppressAutoHyphens w:val="true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содержание незавершенных строительством объектов  - 244 тыс. руб.;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переустройства, перепланировки и иных ремонтно-строительных работ жилых помещений и нежилых помещений для перевода их в жилые, в т.ч. проектные работы. - 7561 тыс. руб.;  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-  проектирование инженерных сетей и транспортной инфраструктуры территории северо-восточнее железнодорожной станции Жигулевское море в Комсомольском районе городского округа Тольятти - 4245 тыс. руб.;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разработку проектной документации по объекту «Общественное кладбище, расположенное по адресу: Самарская область, г. Тольятти, Комсомольский район, северо-восточнее здания, имеющего адрес Поволжское шоссе, 5» - 1192 тыс. руб.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На 2018  и 2019 годы  департаменту градостроительной деятельности, исходя из уровня доходов,  запланированы ассигнования в сумме 150383 тыс. руб. и 37079 тыс. руб., соответственно. 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rFonts w:eastAsia="Calibri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eastAsia="Calibri"/>
      <w:b/>
      <w:lang w:val="en-US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4:54:00Z</dcterms:created>
  <dc:creator>Вершинина</dc:creator>
  <dc:description/>
  <cp:keywords/>
  <dc:language>en-US</dc:language>
  <cp:lastModifiedBy>Панова Елена Юрьевна</cp:lastModifiedBy>
  <cp:lastPrinted>2016-09-09T14:39:00Z</cp:lastPrinted>
  <dcterms:modified xsi:type="dcterms:W3CDTF">2016-09-12T04:42:00Z</dcterms:modified>
  <cp:revision>30</cp:revision>
  <dc:subject/>
  <dc:title>Пояснения по отрасли «Физическая культура и спорт»</dc:title>
</cp:coreProperties>
</file>