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расшифровке бюджетных ассигнований 2017 го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енного бюджета городского округа Тольятти на 2016-2018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главному распорядителю бюджетных средств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у градострои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 Думы городского округа Тольятти от 09.12.2015г.  № 911(в редакции от 18.05.2016г. №1077) на 2017 год  утверждены бюджетные ассигнования   на общую  сумму 152 621 тыс. 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2017 год относится к непрограммным направлениям рас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разрабатываются проекты следующих муниципальных програм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Развитие системы образования городского округа Тольятти» на 2017-2020 го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Развитие инфраструктуры градостроительной деятельности городского округа Тольятти на 2017- 2025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 МП «Развитие системы образования городского округа Тольятти» на 2017-2020 годы будут включены следующие расход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объектов муниципальной собственности: здания детского сада № 210 "Ладушки" в 20 квартале Автозаводского района, расположенного южнее жилого дома, имеющего адрес: Южное шоссе, 43 в сумме 115 853 тыс. руб. (по разделу 0701 - дошкольное образовани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начальной школы и учреждения дополнительного образования детей на базе незавершенного строительством объекта 35-Ш-1 и 35-Ш-2 в квартале 20 Автозаводского района в сумме 1044тыс. руб. (по разделу 0702 - общее образова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 МП «Развитие инфраструктуры градостроительной деятельности городского округа Тольятти на 2017- 2025 годы» будут включены следующие расходы в общей сумме 35 224 тыс. руб. (по разделу 0412 - другие вопросы в области национальной экономики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земельных участков для продажи или предоставления в аренду, путем проведения аукциона, с определением его рыночной стоимости  в сумме 1500 тыс.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проекта планировки с проектом межевания береговой зоны Куйбышевского и Саратовского водохранилища с разбивкой 5-ти территорий в сумме 15520 тыс.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проекта планировки с проектом межевания территории микрорайона «Портовый» и Центральной зоны отдыха Центрального района в сумме 8720 тыс.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муниципальному бюджетному учреждению  городского округа Тольятти "Архитектура и градостроительство" на возмещение нормативных затрат  связанных с оказанием им в соответствии с муниципальным заданием услуг (выполнение работ) в сумме 9484 тыс. руб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не включенных в муниципальные программы городского округа Тольятти составляет 500тыс. руб. - мероприятия, необходимые для сдачи объектов в эксплуатацию (по разделу 041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0:00Z</dcterms:created>
  <dc:creator>Ефимова</dc:creator>
  <dc:description/>
  <cp:keywords/>
  <dc:language>en-US</dc:language>
  <cp:lastModifiedBy>Николаева Елена Ирфанова</cp:lastModifiedBy>
  <cp:lastPrinted>2015-05-25T15:58:00Z</cp:lastPrinted>
  <dcterms:modified xsi:type="dcterms:W3CDTF">2016-06-06T05:25:00Z</dcterms:modified>
  <cp:revision>6</cp:revision>
  <dc:subject/>
  <dc:title/>
</cp:coreProperties>
</file>