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епартаменту городского хозя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 городского округа Тольят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партаменту городского хозяйства администрации городского округа Тольятти  на 2018 год планируются бюджетные ассигнования в сумме </w:t>
      </w:r>
      <w:r>
        <w:rPr>
          <w:b/>
          <w:sz w:val="28"/>
          <w:szCs w:val="28"/>
        </w:rPr>
        <w:t xml:space="preserve">  651 113 тыс. руб.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На финансовое обеспечение  муниципальных программ предусмотрено  583 516 тыс.руб., в том числе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МП </w:t>
      </w:r>
      <w:r>
        <w:rPr>
          <w:i/>
          <w:sz w:val="28"/>
          <w:szCs w:val="28"/>
        </w:rPr>
        <w:t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</w:t>
      </w:r>
      <w:r>
        <w:rPr>
          <w:sz w:val="28"/>
          <w:szCs w:val="28"/>
        </w:rPr>
        <w:t xml:space="preserve">  запланировано 1 785 тыс. руб. на дежурство мобильной группы в пожароопасный пери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«Тольятти -чистый город» на 2015-2019 годы» </w:t>
      </w:r>
      <w:r>
        <w:rPr>
          <w:bCs/>
          <w:sz w:val="28"/>
          <w:szCs w:val="28"/>
        </w:rPr>
        <w:t xml:space="preserve">-  273 432 тыс.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Средства планируется направить на решение следующих задач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санитарной очистки территорий общего пользования городского округа Тольятти в сумме 3 620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акарицидной обработки территорий общего пользования городского округа Тольятти в сумме 611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ратизация набережной Комсомольского района 6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Содержание мест погребения (мест захоронения) городского округа Тольятти в сумме 13 06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Содержание территорий общего пользования, комплексное содержание жилых кварталов и объектов озеленения, за исключением придомовых территорий в сумме 135 36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Праздничное оформление территории городского округа Тольятти в сумме 4904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безопасности населения городского округа Тольятти от неблагоприятного воздействия бродячих животных в сумме 2 00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Кроме того, в рамках реализации программы предусмотрены субсидии МБУ «Зеленстрой»,  МБУ «Парки города», находящимся в ведомственном подчинении департамента городского хозяйства администра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финансовое обеспечение муниципальных заданий в сумме 113 785 тыс.руб.,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ыплату ежемесячных компенсационных выплат матерям, находящимся в отпуске  по уходу за ребенком,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 32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данные расходы также планируется осуществлять в рамках программы (с внесением соответствующих изменений).</w:t>
      </w:r>
    </w:p>
    <w:p>
      <w:pPr>
        <w:pStyle w:val="Normal"/>
        <w:spacing w:lineRule="auto" w:line="276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«Капитальный ремонт многоквартирных домов городского округа Тольятти на 2014-2018 годы» </w:t>
      </w:r>
      <w:r>
        <w:rPr>
          <w:bCs/>
          <w:sz w:val="28"/>
          <w:szCs w:val="28"/>
        </w:rPr>
        <w:t xml:space="preserve">-  2 000 тыс. руб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 выполнение следующих мероприяти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осстановление поврежденных конструктивных элементов многоквартирных домов городского округа Тольятти в сумме   1643 тыс.руб.;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мплекс мероприятий по капитальному ремонту общего имущества многоквартирных домов (восстановление автоматизированных систем пожарной безопасности, средств пожаротушения, систем оповещения, дымоудаления, ограждающих конструктивных элементов), ремонт внутридомовых инженерных систем электро-, тепло-, газо-, водоснабжения, водоотведения, в том числе установка узлов управления и регулирования потребления ресурсов в сумме 357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9- 2020 годах  планируется продолжить действие программы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</w:t>
      </w:r>
      <w:r>
        <w:rPr>
          <w:bCs/>
          <w:sz w:val="28"/>
          <w:szCs w:val="28"/>
        </w:rPr>
        <w:t xml:space="preserve">-  1 796 тыс. руб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планируется направить на выполнение работ  по оборудованию подъездов многоквартирных домов пандусами в количестве </w:t>
      </w:r>
      <w:r>
        <w:rPr>
          <w:bCs/>
          <w:color w:val="000000"/>
          <w:sz w:val="28"/>
          <w:szCs w:val="28"/>
        </w:rPr>
        <w:t>16 шт.,</w:t>
      </w:r>
      <w:r>
        <w:rPr>
          <w:bCs/>
          <w:sz w:val="28"/>
          <w:szCs w:val="28"/>
        </w:rPr>
        <w:t xml:space="preserve"> а также по подготовке проектной документации в количестве 23 шт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«Охрана, защита и воспроизводство лесов, расположенных в границах городского округа Тольятти, на 2014-2018 годы» </w:t>
      </w:r>
      <w:r>
        <w:rPr>
          <w:bCs/>
          <w:sz w:val="28"/>
          <w:szCs w:val="28"/>
        </w:rPr>
        <w:t xml:space="preserve">-  3 329 тыс.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Организацию и осуществление первичных мер пожарной безопасности в лесах, расположенных в границах городского округа Тольятти в сумме 200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чистка городских лесов от бытового мусора в сумме 977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становка мусорных контейнеров, вывоз и утилизация мусора в сумме 1706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держание лесных культур в дендропарке в сумме 280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сидии на выполнение муниципального задания МБУ «Зеленстрой» в сумме 166 тыс.руб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йствие программы в плановом периоде 2019-2020 г. планируется продолжить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Cs/>
          <w:i/>
          <w:sz w:val="28"/>
          <w:szCs w:val="28"/>
        </w:rPr>
        <w:t xml:space="preserve">«Охрана окружающей среды на территории городского округа Тольятти на 2017-2021 годы» - </w:t>
      </w:r>
      <w:r>
        <w:rPr>
          <w:bCs/>
          <w:sz w:val="28"/>
          <w:szCs w:val="28"/>
        </w:rPr>
        <w:t>5 129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негативного воздействия отходов на окружающую среду на территориях общего пользования в границах городского округа Тольятти, а именно 1586 тыс.руб. - на подбор трупов животных, 50 тыс.руб.-  на демеркуризацию ртутьсодержащих отходов в случае аварийной ситуации на территории общего пользования городского округа Тольятти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специализированной информации о состоянии окружающей среды, её загрязнения в сумме 3198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ю реализации сетевого проекта «Мы за чистую планету» в сумме 200 тыс.руб.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служивание системы видеонаблюдения за полигоном ТБО Узюково в сумме 95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Cs/>
          <w:i/>
          <w:sz w:val="28"/>
          <w:szCs w:val="28"/>
        </w:rPr>
        <w:t xml:space="preserve">«Ремонт помещений, находящихся в муниципальной собственности городского округа Тольятти, на 2018-2022 годы» - </w:t>
      </w:r>
      <w:r>
        <w:rPr>
          <w:bCs/>
          <w:sz w:val="28"/>
          <w:szCs w:val="28"/>
        </w:rPr>
        <w:t>1113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Обеспечение безопасной эксплуатации бытового газоиспользующего оборудования и предотвращение возникновения чрезвычайных ситуаций, связанных с эксплуатацией бытового газоиспользующего оборудования с истекшим нормативным сроком службы в жилых муниципальных помещениях (замена 52 плит и 5 водонагревателей) в сумме 813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нащение</w:t>
      </w:r>
      <w:r>
        <w:rPr>
          <w:color w:val="000000"/>
          <w:sz w:val="28"/>
          <w:szCs w:val="28"/>
        </w:rPr>
        <w:t xml:space="preserve"> жилых</w:t>
      </w:r>
      <w:r>
        <w:rPr>
          <w:sz w:val="28"/>
          <w:szCs w:val="28"/>
        </w:rPr>
        <w:t xml:space="preserve"> муниципальных помещений индивидуальными приборами учета потребления коммунальных ресурсов </w:t>
      </w:r>
      <w:r>
        <w:rPr>
          <w:bCs/>
          <w:sz w:val="28"/>
          <w:szCs w:val="28"/>
        </w:rPr>
        <w:t>(85 индивидуальных приборов учета горячей и холодной воды, 64 по электроэнергии) в сумме 300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i/>
          <w:sz w:val="28"/>
          <w:szCs w:val="28"/>
        </w:rPr>
        <w:t xml:space="preserve">«Содержание и ремонт объектов и сетей инженерной инфраструктуры городского округа Тольятти на 2018-2022 годы» </w:t>
      </w:r>
      <w:r>
        <w:rPr>
          <w:bCs/>
          <w:sz w:val="28"/>
          <w:szCs w:val="28"/>
        </w:rPr>
        <w:t>- 290 992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держания объектов и сетей инженерной инфраструктуры, оформленных в муниципальную собственность- 8 491 тыс.руб., из них: субсидии МБУ «Зеленстрой»- 680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Устранение аварийных ситуаций на оборудовании и сетях инженерной инфраструктуры в сумме 5000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Обеспечение поддержания в технически исправном состоянии сетей и сооружений ливневой канализации в сумме 40 914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личное освещение и обеспечение поддержания в технически исправном эксплуатационном состоянии сетей уличного (наружного) освещения в сумме 236 587 тыс.руб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Cs/>
          <w:i/>
          <w:sz w:val="28"/>
          <w:szCs w:val="28"/>
        </w:rPr>
        <w:t xml:space="preserve">«Благоустройство территорий городского округа Тольятти на 2015-2024 годы» </w:t>
      </w:r>
      <w:r>
        <w:rPr>
          <w:bCs/>
          <w:sz w:val="28"/>
          <w:szCs w:val="28"/>
        </w:rPr>
        <w:t>- 3 940 тыс.руб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расходов, связанных с обустройством мест массового отдыха на береговых зонах водных объектов (преддекларационное обследование, страхование гидротехнических сооружений (ГТС), ремонт разрушенных телескопических лотков в районе набережной Комсомольского района, содержание системы поверхностного водоотвода объектов ГТС) – 2391 тыс.руб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готовка проектной документации на устройство территорий – 1549 тыс.руб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Непрограммные расходы запланирован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67 597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содержание  и коммунальные услуги временно свободных нежилых помещений (отдельно стоящие здания, нежилые помещения в многоквартирных домах)</w:t>
      </w:r>
      <w:r>
        <w:rPr>
          <w:b/>
          <w:sz w:val="28"/>
          <w:szCs w:val="28"/>
        </w:rPr>
        <w:t xml:space="preserve"> – 7 438 тыс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 муниципального специализированного жилищного фонда – </w:t>
      </w:r>
      <w:r>
        <w:rPr>
          <w:b/>
          <w:bCs/>
          <w:sz w:val="28"/>
          <w:szCs w:val="28"/>
        </w:rPr>
        <w:t>6 124 тыс.руб</w:t>
      </w:r>
      <w:r>
        <w:rPr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жилых помещений (по договорам ренты) – </w:t>
      </w:r>
      <w:r>
        <w:rPr>
          <w:b/>
          <w:bCs/>
          <w:sz w:val="28"/>
          <w:szCs w:val="28"/>
        </w:rPr>
        <w:t>460 тыс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бор и доставку трупов в морг – </w:t>
      </w:r>
      <w:r>
        <w:rPr>
          <w:b/>
          <w:bCs/>
          <w:sz w:val="28"/>
          <w:szCs w:val="28"/>
        </w:rPr>
        <w:t>3 575 тыс.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8"/>
        <w:jc w:val="both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2019 и 2020 годы  департаменту городского хозяйства, исходя из уровня доходов, запланированы ассигнования в сумме </w:t>
      </w:r>
      <w:r>
        <w:rPr>
          <w:b/>
          <w:sz w:val="28"/>
          <w:szCs w:val="28"/>
        </w:rPr>
        <w:t>619 101 тыс. руб</w:t>
      </w:r>
      <w:r>
        <w:rPr>
          <w:sz w:val="28"/>
          <w:szCs w:val="28"/>
        </w:rPr>
        <w:t xml:space="preserve">. и </w:t>
      </w:r>
      <w:r>
        <w:rPr>
          <w:b/>
          <w:sz w:val="28"/>
          <w:szCs w:val="28"/>
        </w:rPr>
        <w:t>640 052 тыс. руб.</w:t>
      </w:r>
      <w:r>
        <w:rPr>
          <w:sz w:val="28"/>
          <w:szCs w:val="28"/>
        </w:rPr>
        <w:t xml:space="preserve">, соответственно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1068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9:00Z</dcterms:created>
  <dc:creator>Вершинина</dc:creator>
  <dc:description/>
  <cp:keywords/>
  <dc:language>en-US</dc:language>
  <cp:lastModifiedBy>Трофимова Елена Анатольевна</cp:lastModifiedBy>
  <cp:lastPrinted>2017-09-08T09:09:00Z</cp:lastPrinted>
  <dcterms:modified xsi:type="dcterms:W3CDTF">2017-09-11T12:49:00Z</dcterms:modified>
  <cp:revision>27</cp:revision>
  <dc:subject/>
  <dc:title>Пояснения по отрасли «Физическая культура и спорт»</dc:title>
</cp:coreProperties>
</file>