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епартаменту городского хозя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партаменту городского хозяйства администрации городского округа Тольятти на 2020 год планируются бюджетные ассигнования в сумме </w:t>
      </w:r>
      <w:r>
        <w:rPr>
          <w:b/>
          <w:sz w:val="28"/>
          <w:szCs w:val="28"/>
        </w:rPr>
        <w:t>810 311 тыс.руб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На финансовое обеспечение муниципальных программ предусмотрено 784 219 тыс.руб., в том числе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П </w:t>
      </w:r>
      <w:r>
        <w:rPr>
          <w:i/>
          <w:sz w:val="28"/>
          <w:szCs w:val="28"/>
        </w:rPr>
        <w:t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</w:t>
      </w:r>
      <w:r>
        <w:rPr>
          <w:sz w:val="28"/>
          <w:szCs w:val="28"/>
        </w:rPr>
        <w:t xml:space="preserve"> запланировано 1 785 тыс.руб. на дежурство мобильной группы в пожароопасный период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П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запланировано 1796 тыс.руб. на обеспечение беспрепятственного доступа инвалидов и других маломобильных групп населения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 и другие маломобильные группы населения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«Тольятти – чистый город на 2020-2024 годы»</w:t>
      </w:r>
      <w:r>
        <w:rPr>
          <w:bCs/>
          <w:sz w:val="28"/>
          <w:szCs w:val="28"/>
        </w:rPr>
        <w:t xml:space="preserve"> – 369 878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 решение следующих задач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санитарной очистки территорий общего пользования городского округа Тольятти в сумме 3 62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оведение акарицидной обработки территорий общего пользования городского округа Тольятти в сумме 553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ератизация набережной Комсомольского района 6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территорий общего пользования, комплексное содержание жилых кварталов и объектов озеленения, за исключением придомовых территорий в сумме 194 91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аздничное оформление территории городского округа Тольятти в сумме 5 55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мест погребения (мест захоронения) городского округа Тольятти в сумме 42 971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Кроме того, в рамках реализации программы предусмотрены субсидии МБУ «Зеленстрой», находящемуся в ведомственном подчинении департамента городского хозяйства администрации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финансовое обеспечение муниципального задания в сумме 122 183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ыплату ежемесячных компенсационных выплат матерям, находящимся в отпуске по уходу за ребёнком, </w:t>
      </w:r>
      <w:r>
        <w:rPr>
          <w:sz w:val="28"/>
          <w:szCs w:val="28"/>
        </w:rPr>
        <w:t xml:space="preserve">в сумме 24 </w:t>
      </w:r>
      <w:r>
        <w:rPr>
          <w:bCs/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Охрана, защита и воспроизводство лесов, расположенных в границах городского округа Тольятти, на 2019-2023 годы»</w:t>
      </w:r>
      <w:r>
        <w:rPr>
          <w:bCs/>
          <w:sz w:val="28"/>
          <w:szCs w:val="28"/>
        </w:rPr>
        <w:t xml:space="preserve"> – 10 28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нансирование мероприятий в рамках ГП Самарской области «Развитие лесного хозяйства Самарской области на 2014-2018 годы и период до 2022 года» 702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чистку городских лесов от бытового мусора в сумме 1468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ликвидацию несанкционированных свалок в сумме 1 053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чистку городских лесов от внелесосечной захламленности, ветровальных и буреломных деревьев в сумме 1 338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противопожарных ж/б резервуаров в сумме 51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выполнение муниципального задания МБУ «Зеленстрой» в сумме 16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муниципального казенного учреждения «Тольяттинское лесничество» для обеспечения выполнения полномочий в сфере лесного хозяйства в сумме 5502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Охрана окружающей среды на территории городского округа Тольятти на 2017-2021 годы»</w:t>
      </w:r>
      <w:r>
        <w:rPr>
          <w:bCs/>
          <w:sz w:val="28"/>
          <w:szCs w:val="28"/>
        </w:rPr>
        <w:t xml:space="preserve"> – 33 75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емеркуризацию ртутьсодержащих отходов в случае аварийной ситуации на территории общего пользования городского округа Тольятти в сумме 5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бор трупов животных 1 342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ликвидацию несанкционированных свалок на территории городского округа 28 76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нансирование мероприятий в рамках ГП Самарской области «Охрана окружающей среды Самарской области на 2014 – 2025 годы и на период до 2030 года» в сумме 399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едоставление специализированной информации о состоянии окружающей среды, её загрязнения в сумме 3 199 тыс.руб.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Ремонт помещений, находящихся в муниципальной собственности городского округа Тольятти, на 2018-2022 годы»</w:t>
      </w:r>
      <w:r>
        <w:rPr>
          <w:bCs/>
          <w:sz w:val="28"/>
          <w:szCs w:val="28"/>
        </w:rPr>
        <w:t xml:space="preserve"> – 9 418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емонт в 10 муниципальных помещениях, расположенных в многоквартирных домах в сумме 2 50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ереустройства, перепланировки и иных ремонтно-строительных работ в пустующих муниципальных помещениях в сумме 600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безопасной эксплуатации бытового газоиспользующего оборудования и предотвращение возникновения чрезвычайных ситуаций, связанных с эксплуатацией бытового газоиспользующего оборудования с истекшим нормативным сроком службы в жилых муниципальных помещениях (замена 40 газовых плит) в сумме 608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становку индивидуальных приборов учета в муниципальных жилых помещениях на сумму 310 тыс.руб.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«Капитальный ремонт многоквартирных домов городского округа Тольятти на 2019-2023 годы» - </w:t>
      </w:r>
      <w:r>
        <w:rPr>
          <w:bCs/>
          <w:sz w:val="28"/>
          <w:szCs w:val="28"/>
        </w:rPr>
        <w:t>5008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восстановление поврежденных конструктивных элементов многоквартирных домов в сумме 1766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выполнение комплекса мероприятий по капитальному ремонту общего имущества многоквартирных домов (восстановление автоматизированных систем пожарной безопасности, средств пожаротушения, систем оповещения, дымоудаления, ограждающих  конструктивных элементов) в сумме 1 84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внутридомовых инженерных систем водоснабжения в сумме 1 402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Содержание и ремонт объектов и сетей инженерной инфраструктуры городского округа Тольятти на 2018-2022 годы»</w:t>
      </w:r>
      <w:r>
        <w:rPr>
          <w:bCs/>
          <w:sz w:val="28"/>
          <w:szCs w:val="28"/>
        </w:rPr>
        <w:t xml:space="preserve"> – 327 271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держания объектов и сетей инженерной инфраструктуры, оформленных в муниципальную собственность 6 762 тыс.руб., из них: субсидии МБУ «Зеленстрой» – 2 095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нение аварийных ситуаций на оборудовании и сетях инженерной инфраструктуры в сумме 4 851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ддержания в технически исправном состоянии сетей и сооружений ливневой канализации в сумме 42 31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личное освещение и обеспечение поддержания в технически исправном эксплуатационном состоянии сетей уличного (наружного) освещения в сумме 273 348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Благоустройство территорий городского округа Тольятти на 2015-2024 годы»</w:t>
      </w:r>
      <w:r>
        <w:rPr>
          <w:bCs/>
          <w:sz w:val="28"/>
          <w:szCs w:val="28"/>
        </w:rPr>
        <w:t xml:space="preserve"> – 8 19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ные работы в рамках комплексного благоустройства внутриквартальных территорий в сумме 1 50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расходов, связанных с обустройством мест массового отдыха на береговых зонах водных объектов (разработка декларации безопасности ГТС, государственная экспертиза безопасности ГТС, страхование гидротехнических сооружений (ГТС) в сумме 1 101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нансирование мероприятий государственной программы Самарской области «Поддержка инициатив населения муниципальных образований в Самарской области на 2017-2025 годы» в сумме 5 589 тыс. руб. – на реализацию 7 проектов благоустройства  территорий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Формирование современной городской среды на 2018-2024 годы»</w:t>
      </w:r>
      <w:r>
        <w:rPr>
          <w:bCs/>
          <w:sz w:val="28"/>
          <w:szCs w:val="28"/>
        </w:rPr>
        <w:t xml:space="preserve"> – 16 843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 софинансирование  мероприятий государственной программы  Самарской области «Формирование комфортной городской среды на 2018-2024 годы» по благоустройству дворовых и общественных территори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епрограммные расходы запланированы в сумме 26 092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На содержание и коммунальные услуги временно свободных нежилых помещений (отдельно стоящие здания, нежилые помещения в многоквартирных домах)</w:t>
      </w:r>
      <w:r>
        <w:rPr>
          <w:b/>
          <w:sz w:val="28"/>
          <w:szCs w:val="28"/>
        </w:rPr>
        <w:t xml:space="preserve"> – 18 281 тыс.руб.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верка достоверности сметной документации – </w:t>
      </w:r>
      <w:r>
        <w:rPr>
          <w:b/>
          <w:bCs/>
          <w:sz w:val="28"/>
          <w:szCs w:val="28"/>
        </w:rPr>
        <w:t>830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муниципального специализированного жилищного фонда – </w:t>
      </w:r>
      <w:r>
        <w:rPr>
          <w:b/>
          <w:bCs/>
          <w:sz w:val="28"/>
          <w:szCs w:val="28"/>
        </w:rPr>
        <w:t>1 491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жилых помещений (по договорам ренты) – </w:t>
      </w:r>
      <w:r>
        <w:rPr>
          <w:b/>
          <w:bCs/>
          <w:sz w:val="28"/>
          <w:szCs w:val="28"/>
        </w:rPr>
        <w:t>300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бор и доставку трупов в морг – </w:t>
      </w:r>
      <w:r>
        <w:rPr>
          <w:b/>
          <w:bCs/>
          <w:sz w:val="28"/>
          <w:szCs w:val="28"/>
        </w:rPr>
        <w:t>5 190 тыс.руб.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1 и 2022 годы департаменту городского хозяйства, исходя из уровня доходов, запланированы ассигнования в сумме </w:t>
      </w:r>
      <w:r>
        <w:rPr>
          <w:b/>
          <w:sz w:val="28"/>
          <w:szCs w:val="28"/>
        </w:rPr>
        <w:t>788 024 тыс.руб.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833 583 тыс.руб.</w:t>
      </w:r>
      <w:r>
        <w:rPr>
          <w:sz w:val="28"/>
          <w:szCs w:val="28"/>
        </w:rPr>
        <w:t>, соответственно.</w:t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1068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42:00Z</dcterms:created>
  <dc:creator>Вершинина</dc:creator>
  <dc:description/>
  <cp:keywords/>
  <dc:language>en-US</dc:language>
  <cp:lastModifiedBy>Николаева Елена Ирфанова</cp:lastModifiedBy>
  <cp:lastPrinted>2018-09-11T11:10:00Z</cp:lastPrinted>
  <dcterms:modified xsi:type="dcterms:W3CDTF">2019-09-11T12:37:00Z</dcterms:modified>
  <cp:revision>29</cp:revision>
  <dc:subject/>
  <dc:title>Пояснения по отрасли «Физическая культура и спорт»</dc:title>
</cp:coreProperties>
</file>