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епартаменту городского хозя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партаменту городского хозяйства администрации городского округа Тольятти на 2024 год планируются бюджетные ассигнования в сумме </w:t>
      </w:r>
      <w:r>
        <w:rPr>
          <w:b/>
          <w:sz w:val="28"/>
          <w:szCs w:val="28"/>
        </w:rPr>
        <w:t>1 446 234 тыс.руб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На финансовое обеспечение муниципальных программ предусмотрено   1 373 255 тыс.руб., в том числе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П </w:t>
      </w:r>
      <w:r>
        <w:rPr>
          <w:i/>
          <w:sz w:val="28"/>
          <w:szCs w:val="28"/>
        </w:rPr>
        <w:t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</w:t>
      </w:r>
      <w:r>
        <w:rPr>
          <w:sz w:val="28"/>
          <w:szCs w:val="28"/>
        </w:rPr>
        <w:t xml:space="preserve"> запланировано 5081 тыс.руб., в том числе на дежурство мобильной группы в пожароопасный период 1934 тыс.руб., на организацию постоянно действующих постов охраны леса муниципальным казенным учреждением в сфере лесного хозяйства 3147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МП «Тольятти – чистый город на 2020-2024 годы»</w:t>
      </w:r>
      <w:r>
        <w:rPr>
          <w:bCs/>
          <w:sz w:val="28"/>
          <w:szCs w:val="28"/>
        </w:rPr>
        <w:t xml:space="preserve"> – 667 31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 решение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оведение санитарной очистки территорий общего пользования городского округа Тольятти в сумме 7 24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существление деятельности по обращению с животными без владельцев   7 22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оведение акарицидной обработки территорий общего пользования городского округа Тольятти в сумме 951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ератизация набережной Комсомольского района 11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территорий общего пользования, комплексное содержание жилых кварталов и объектов озеленения, за исключением придомовых территорий в сумме 266 211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аздничное оформление территории городского округа Тольятти в сумме 15056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держание мест погребения (мест захоронения) городского округа Тольятти (МКУ "Ритуал") в сумме 38 654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одержание муниципального казенного учреждения для выполнения полномочий в области благоустройства </w:t>
      </w:r>
      <w:bookmarkStart w:id="0" w:name="_Hlk144976869"/>
      <w:r>
        <w:rPr>
          <w:bCs/>
          <w:sz w:val="28"/>
          <w:szCs w:val="28"/>
        </w:rPr>
        <w:t>(МКУ "Ритуал")</w:t>
      </w:r>
      <w:bookmarkEnd w:id="0"/>
      <w:r>
        <w:rPr>
          <w:bCs/>
          <w:sz w:val="28"/>
          <w:szCs w:val="28"/>
        </w:rPr>
        <w:t xml:space="preserve"> в сумме 10 421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Кроме того, в рамках реализации программы предусмотрены субсидии МБУ «Зеленстрой», находящемуся в ведомственном подчинении департамента городского хозяйства администрации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финансовое обеспечение муниципального задания в сумме 224 719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иные цели, </w:t>
      </w:r>
      <w:r>
        <w:rPr>
          <w:sz w:val="28"/>
          <w:szCs w:val="28"/>
        </w:rPr>
        <w:t>в сумме 71 243</w:t>
      </w:r>
      <w:r>
        <w:rPr/>
        <w:t xml:space="preserve"> </w:t>
      </w:r>
      <w:r>
        <w:rPr>
          <w:sz w:val="28"/>
          <w:szCs w:val="28"/>
        </w:rPr>
        <w:t>тыс.руб. (содержание набережной Автозаводского района)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на приобретение, и (или) модернизацию, и (или) дооборудование, и (или) капитальный ремонт основных средств Учреждений, не относящихся к объектам капитального строительства, в сумме 25 464 тыс.руб (лизинг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</w:t>
      </w:r>
      <w:r>
        <w:rPr>
          <w:bCs/>
          <w:sz w:val="28"/>
          <w:szCs w:val="28"/>
        </w:rPr>
        <w:t xml:space="preserve"> – 38 01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финансирование мероприятий в рамках ГП Самарской области «Развитие лесного хозяйства Самарской области на 2014-2030 годы» 687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стройство и содержание минерализованных полос, расчистка неликвидных лесных участков, обработка почвы под лесные культуры, лесовосстановление, агротехнический уход, подготовка лесных участков для создания лесных культур в рамках муниципального задания МБУ "Зеленстрой» в сумме 14 47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муниципального казенного учреждения «Тольяттинское лесничество» для обеспечения выполнения полномочий в сфере лесного хозяйства в сумме 22 847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Охрана окружающей среды на территории городского округа Тольятти на 2022-2026 годы»</w:t>
      </w:r>
      <w:r>
        <w:rPr>
          <w:bCs/>
          <w:sz w:val="28"/>
          <w:szCs w:val="28"/>
        </w:rPr>
        <w:t xml:space="preserve"> – 29 825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софинансирование в рамках ГП Самарской области "Охрана окружающей среды Самарской области на 2014-2025 годы и на плановый период до 2030 годы" 3 284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емеркуризацию ртутьсодержащих отходов в случае аварийной ситуации на территории общего пользования городского округа Тольятти в сумме 500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бор трупов животных 1 396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ликвидацию несанкционированных свалок на территории городского округа 8 000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специализированной информации о состоянии окружающей среды, её загрязнения в сумме 3 532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едоставление информации о состоянии окружающей среды (по данным передвижной экологической лаборатории) 3 788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слуги по обустройству и обслуживанию мест накопления ртутьсодержащих отходов 1 156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корректировка ПСД Узюково 7 059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 xml:space="preserve"> </w:t>
      </w:r>
      <w:r>
        <w:rPr>
          <w:bCs/>
          <w:sz w:val="28"/>
          <w:szCs w:val="28"/>
        </w:rPr>
        <w:t>проведение исследований природной воды, почвы и атмосферного воздуха Автоваз, Автовазагрегат, в целях контроля при проведении экспертизы выполненных работ 1 110 тыс.руб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Ремонт помещений, находящихся в муниципальной собственности городского округа Тольятти, на 2023-2027 годы»</w:t>
      </w:r>
      <w:r>
        <w:rPr>
          <w:bCs/>
          <w:sz w:val="28"/>
          <w:szCs w:val="28"/>
        </w:rPr>
        <w:t xml:space="preserve"> – 60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еспечение безопасной эксплуатации бытового газоиспользующего оборудования и предотвращение возникновения чрезвычайных ситуаций, связанных с эксплуатацией бытового газоиспользующего оборудования с истекшим нормативным сроком службы в жилых муниципальных помещениях (замена 30 газовых плит) в сумме 60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«Капитальный ремонт многоквартирных домов городского округа Тольятти на 2024-2028 годы» - </w:t>
      </w:r>
      <w:r>
        <w:rPr>
          <w:bCs/>
          <w:sz w:val="28"/>
          <w:szCs w:val="28"/>
        </w:rPr>
        <w:t>9 965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инвалидов и других маломобильных групп населения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 и другие маломобильные группы населения в сумме 9 965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Содержание и ремонт объектов и сетей инженерной инфраструктуры городского округа Тольятти на 2023-2027 годы»</w:t>
      </w:r>
      <w:r>
        <w:rPr>
          <w:bCs/>
          <w:sz w:val="28"/>
          <w:szCs w:val="28"/>
        </w:rPr>
        <w:t xml:space="preserve"> – 590 462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держания объектов и сетей инженерной инфраструктуры, оформленных в муниципальную собственность 10 056 тыс.руб., из них: субсидии МБУ «Зеленстрой» – 4 92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нение аварийных ситуаций на оборудовании и сетях инженерной инфраструктуры в сумме 10 527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ддержания в технически исправном состоянии сетей и сооружений ливневой канализации в сумме 231 348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личное освещение и обеспечение поддержания в технически исправном эксплуатационном состоянии сетей уличного (наружного) освещения в сумме 338 531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Благоустройство территорий городского округа Тольятти на 2015-2024 годы»</w:t>
      </w:r>
      <w:r>
        <w:rPr>
          <w:bCs/>
          <w:sz w:val="28"/>
          <w:szCs w:val="28"/>
        </w:rPr>
        <w:t xml:space="preserve"> – 32 002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иведение в нормативное состояние наружного освещения внутриквартальных территорий (ремонт освещения) в сумме 13 55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расходов, связанных с обустройством мест массового отдыха на береговых зонах водных объектов (разработка декларации безопасности гидротехнических сооружений (ГТС), государственная экспертиза безопасности ГТС, страхование, содержание и ремонт водоотвода ГТС в сумме 6 732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финансирование мероприятия по устройству контейнерных площадок в рамках государственной программы Самарской области «Совершенствование системы обращения с отходами, в том числе с твердыми коммунальными отходами, на территории Самарской области» на 2018 – 2024 годы в сумме 500 тыс. 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комплексного благоустройства внутриквартальных территорий (в т.ч. проектные работы, ремонт пешеходных дорожек, ремонт парковки) на сумму 11 214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епрограммные расходы запланированы в сумме 72 929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На содержание и коммунальные услуги временно свободных нежилых помещений (отдельно стоящие здания, нежилые помещения в многоквартирных домах)</w:t>
      </w:r>
      <w:r>
        <w:rPr>
          <w:b/>
          <w:sz w:val="28"/>
          <w:szCs w:val="28"/>
        </w:rPr>
        <w:t xml:space="preserve"> – 14 272 тыс.руб.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верка достоверности сметной документации – </w:t>
      </w:r>
      <w:r>
        <w:rPr>
          <w:b/>
          <w:bCs/>
          <w:sz w:val="28"/>
          <w:szCs w:val="28"/>
        </w:rPr>
        <w:t>847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муниципального специализированного жилищного фонда – </w:t>
      </w:r>
      <w:r>
        <w:rPr>
          <w:b/>
          <w:bCs/>
          <w:sz w:val="28"/>
          <w:szCs w:val="28"/>
        </w:rPr>
        <w:t>2 738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содержание и коммунальные услуги жилых помещений (по договорам ренты) –</w:t>
      </w:r>
      <w:r>
        <w:rPr>
          <w:b/>
          <w:bCs/>
          <w:sz w:val="28"/>
          <w:szCs w:val="28"/>
        </w:rPr>
        <w:t>200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нение судебных актов РФ, штрафы – </w:t>
      </w:r>
      <w:r>
        <w:rPr>
          <w:b/>
          <w:i/>
          <w:sz w:val="28"/>
          <w:szCs w:val="28"/>
        </w:rPr>
        <w:t>54 872 тыс.руб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и 2026 годы департаменту городского хозяйства, запланированы ассигнования в сумме </w:t>
      </w:r>
      <w:r>
        <w:rPr>
          <w:b/>
          <w:sz w:val="28"/>
          <w:szCs w:val="28"/>
        </w:rPr>
        <w:t>1 448 683 тыс.руб.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1 467 841 тыс.руб.</w:t>
      </w:r>
      <w:r>
        <w:rPr>
          <w:sz w:val="28"/>
          <w:szCs w:val="28"/>
        </w:rPr>
        <w:t>, соответственно.</w:t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1068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53:00Z</dcterms:created>
  <dc:creator>Вершинина</dc:creator>
  <dc:description/>
  <cp:keywords/>
  <dc:language>en-US</dc:language>
  <cp:lastModifiedBy>Мокшина Наталья Анатольевна</cp:lastModifiedBy>
  <cp:lastPrinted>2023-09-08T09:48:00Z</cp:lastPrinted>
  <dcterms:modified xsi:type="dcterms:W3CDTF">2023-09-08T06:50:00Z</dcterms:modified>
  <cp:revision>22</cp:revision>
  <dc:subject/>
  <dc:title>Пояснения по отрасли «Физическая культура и спорт»</dc:title>
</cp:coreProperties>
</file>