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департаменту городского хозяй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епартаменту городского хозяйства администрации городского округа Тольятти на 2025 год планируются бюджетные ассигнования в сумме </w:t>
      </w:r>
      <w:r>
        <w:rPr>
          <w:b/>
          <w:sz w:val="28"/>
          <w:szCs w:val="28"/>
        </w:rPr>
        <w:t>1 780 411 тыс.руб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На финансовое обеспечение муниципальных программ предусмотрено   1 734 201 тыс.руб., в том числе: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П </w:t>
      </w:r>
      <w:r>
        <w:rPr>
          <w:i/>
          <w:sz w:val="28"/>
          <w:szCs w:val="28"/>
        </w:rPr>
        <w:t>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»</w:t>
      </w:r>
      <w:r>
        <w:rPr>
          <w:sz w:val="28"/>
          <w:szCs w:val="28"/>
        </w:rPr>
        <w:t xml:space="preserve"> запланировано 18 940 тыс.руб., в том числе на дежурство мобильной группы в пожароопасный период 7 150 тыс.руб., на организацию постоянно действующих постов охраны леса муниципальным казенным учреждением в сфере лесного хозяйства 8 223 тыс.руб., 3 567 тыс.руб. - подготовка проектно-сметной документации на устранение нарушений требований пожарной безопасности в зданиях действующих котельных.</w:t>
      </w:r>
    </w:p>
    <w:p>
      <w:pPr>
        <w:pStyle w:val="Normal"/>
        <w:numPr>
          <w:ilvl w:val="0"/>
          <w:numId w:val="3"/>
        </w:numPr>
        <w:ind w:left="709" w:hanging="0"/>
        <w:rPr/>
      </w:pPr>
      <w:r>
        <w:rPr>
          <w:bCs/>
          <w:i/>
          <w:sz w:val="28"/>
          <w:szCs w:val="28"/>
        </w:rPr>
        <w:t>В МП «Благоустройство территорий городского округа Тольятти на 2025-2030 годы» – 930 72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 решение следующих задач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одготовка проектной документации на благоустройство территорий и объекты наружного освещения – 8 185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ремонт, восстановление и устройство покрытий тротуаров, проездов, площадок для временной парковки автомашин, внутриквартального освещения; 28 452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емонт и установка МАФ, текущий ремонт памятных мест -  5 01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раздничное оформление городских территорий - 10 090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массового отдыха на береговых зонах водных объектов - 15 665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сное содержание внутриквартальных территорий - 329 405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щение с твердыми коммунальными отходами, транспортирование и утилизация ТКО в период проведения субботников, аккарицидная обработка и дератизация территорий общего пользования, устройство и ремонт контейнерных площадок - 10 086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алка и обрезка аварийно - опасных и сухостойных деревьев - 35 296 тыс. 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в рамках реализации программы предусмотрены субсидии МБУ «Зеленстрой», находящемуся в ведомственном подчинении департамента городского хозяйства администра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на финансовое обеспечение муниципального задания в сумме 298 271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- на иные цели, </w:t>
      </w:r>
      <w:r>
        <w:rPr>
          <w:sz w:val="28"/>
          <w:szCs w:val="28"/>
        </w:rPr>
        <w:t>в сумме 121 019</w:t>
      </w:r>
      <w:r>
        <w:rPr/>
        <w:t xml:space="preserve"> </w:t>
      </w:r>
      <w:r>
        <w:rPr>
          <w:sz w:val="28"/>
          <w:szCs w:val="28"/>
        </w:rPr>
        <w:t xml:space="preserve">тыс.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ние мест погребения (мест захоронения) городского округа Тольятти (в т.ч. содержание учреждения, осуществляющего деятельность в сфере похоронного дела МКУ "Ритуал") в сумме 69 241 тыс.руб.;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В МП «Охрана, защита и воспроизводство лесов, расположенных в границах городского округа Тольятти, на 2024-2030 годы»</w:t>
      </w:r>
      <w:r>
        <w:rPr>
          <w:bCs/>
          <w:sz w:val="28"/>
          <w:szCs w:val="28"/>
        </w:rPr>
        <w:t xml:space="preserve"> – 62 43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стройство и содержание минерализованных полос, расчистка неликвидных лесных участков, обработка почвы под лесные культуры, лесовосстановление, агротехнический уход, подготовка лесных участков для создания лесных культур в рамках муниципального задания МБУ "Зеленстрой» в сумме 24 606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муниципального казенного учреждения «Тольяттинское лесничество» для обеспечения выполнения полномочий в сфере лесного хозяйства в сумме 37 824 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В МП «Охрана окружающей среды на территории городского округа Тольятти на 2022-2026 годы»</w:t>
      </w:r>
      <w:r>
        <w:rPr>
          <w:bCs/>
          <w:sz w:val="28"/>
          <w:szCs w:val="28"/>
        </w:rPr>
        <w:t xml:space="preserve"> – 74 367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подбор трупов животных в сумме 1 473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реализацию отдельных природоохранных мероприятий городского округа Тольятти  в сумме 63 573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оприятия в области охраны окружающей среды в сумме 2 302 тыс.руб., в том числе</w:t>
      </w:r>
      <w:r>
        <w:rPr/>
        <w:t xml:space="preserve"> </w:t>
      </w:r>
      <w:r>
        <w:rPr>
          <w:bCs/>
          <w:sz w:val="28"/>
          <w:szCs w:val="28"/>
        </w:rPr>
        <w:t>демеркуризацию ртутьсодержащих отходов в случае аварийной ситуации на территории общего пользования городского округа Тольятти в сумме 500 тыс.руб., услуги по обустройству и обслуживанию мест накопления ртутьсодержащих отходов в сумме 1 220 тыс.руб., предоставление информации об уровне загрязнения Куйбышевского водохранилища (сине-зеленые водоросли), с целью выявления причины роста  сине-зеленых водорослей в Куйбышевском водохранилище, и выработки решения по безопасности населения в т.ч. с целью повышения эффективности очистки забираемой из Куйбышевского водохранилища воды для нужд населения Автозаводского района г.о.Тольятти  в сумме 582 тыс.руб.;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ю мероприятий при осуществлении деятельности по обращению с животными без владельцев 7 019 тыс.руб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Cs/>
          <w:i/>
          <w:sz w:val="28"/>
          <w:szCs w:val="28"/>
        </w:rPr>
        <w:t>«Ремонт помещений, находящихся в муниципальной собственности городского округа Тольятти, на 2023-2027 годы»</w:t>
      </w:r>
      <w:r>
        <w:rPr>
          <w:bCs/>
          <w:sz w:val="28"/>
          <w:szCs w:val="28"/>
        </w:rPr>
        <w:t xml:space="preserve"> – 10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замену бытового газоиспользующего оборудования (плит газовых), непригодного для дальнейшей эксплуатации в сумме 100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«Капитальный ремонт многоквартирных домов городского округа Тольятти на 2024-2028 годы» - </w:t>
      </w:r>
      <w:r>
        <w:rPr>
          <w:bCs/>
          <w:sz w:val="28"/>
          <w:szCs w:val="28"/>
        </w:rPr>
        <w:t>10 503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подъездов многоквартирных домов пандусами и подъемными механизмами в сумме 10 503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«Содержание и ремонт объектов и сетей инженерной инфраструктуры городского округа Тольятти на 2023-2027 годы»</w:t>
      </w:r>
      <w:r>
        <w:rPr>
          <w:bCs/>
          <w:sz w:val="28"/>
          <w:szCs w:val="28"/>
        </w:rPr>
        <w:t xml:space="preserve"> – 637 141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планируется направить на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содержания объектов и сетей инженерной инфраструктуры, оформленных в муниципальную собственность 15 548 тыс.руб., из них: субсидии МБУ «Зеленстрой» – 5 778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ранение аварийных ситуаций на оборудовании и сетях инженерной инфраструктуры в сумме 11 376 тыс.руб.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поддержания в технически исправном состоянии сетей и сооружений ливневой канализации в сумме 256 331 тыс.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уличное освещение и обеспечение поддержания в технически исправном эксплуатационном состоянии сетей уличного (наружного) освещения в сумме 353 886 тыс.руб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Непрограммные расходы запланированы в сумме 46 210 тыс.руб.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i/>
          <w:sz w:val="28"/>
          <w:szCs w:val="28"/>
        </w:rPr>
        <w:t>На содержание и коммунальные услуги временно свободных нежилых помещений (отдельно стоящие здания, нежилые помещения в многоквартирных домах)</w:t>
      </w:r>
      <w:r>
        <w:rPr>
          <w:b/>
          <w:sz w:val="28"/>
          <w:szCs w:val="28"/>
        </w:rPr>
        <w:t xml:space="preserve"> – 16 404 тыс.руб.;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Проверка достоверности сметной документации – </w:t>
      </w:r>
      <w:r>
        <w:rPr>
          <w:b/>
          <w:bCs/>
          <w:sz w:val="28"/>
          <w:szCs w:val="28"/>
        </w:rPr>
        <w:t>847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На содержание и коммунальные услуги муниципального специализированного жилищного фонда – </w:t>
      </w:r>
      <w:r>
        <w:rPr>
          <w:b/>
          <w:bCs/>
          <w:sz w:val="28"/>
          <w:szCs w:val="28"/>
        </w:rPr>
        <w:t>1 140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содержание и коммунальные услуги жилых помещений (по договорам ренты) –</w:t>
      </w:r>
      <w:r>
        <w:rPr>
          <w:b/>
          <w:bCs/>
          <w:sz w:val="28"/>
          <w:szCs w:val="28"/>
        </w:rPr>
        <w:t>212 тыс.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Исполнение судебных актов РФ, штрафы – </w:t>
      </w:r>
      <w:r>
        <w:rPr>
          <w:b/>
          <w:i/>
          <w:sz w:val="28"/>
          <w:szCs w:val="28"/>
        </w:rPr>
        <w:t>27 607 тыс.руб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и 2026 годы департаменту городского хозяйства, запланированы ассигнования в сумме </w:t>
      </w:r>
      <w:r>
        <w:rPr>
          <w:b/>
          <w:sz w:val="28"/>
          <w:szCs w:val="28"/>
        </w:rPr>
        <w:t>1 914 149 тыс.руб.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2 201413 тыс.руб.</w:t>
      </w:r>
      <w:r>
        <w:rPr>
          <w:sz w:val="28"/>
          <w:szCs w:val="28"/>
        </w:rPr>
        <w:t>, соответственно.</w:t>
      </w:r>
    </w:p>
    <w:sectPr>
      <w:footerReference w:type="default" r:id="rId2"/>
      <w:type w:val="nextPage"/>
      <w:pgSz w:w="11906" w:h="16838"/>
      <w:pgMar w:left="130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1068"/>
      </w:pPr>
      <w:rPr>
        <w:i w:val="false"/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53:00Z</dcterms:created>
  <dc:creator>Вершинина</dc:creator>
  <dc:description/>
  <cp:keywords/>
  <dc:language>en-US</dc:language>
  <cp:lastModifiedBy>Ефанина Светлана Валентиновна</cp:lastModifiedBy>
  <cp:lastPrinted>2023-09-08T09:48:00Z</cp:lastPrinted>
  <dcterms:modified xsi:type="dcterms:W3CDTF">2024-09-11T04:53:00Z</dcterms:modified>
  <cp:revision>44</cp:revision>
  <dc:subject/>
  <dc:title>Пояснения по отрасли «Физическая культура и спорт»</dc:title>
</cp:coreProperties>
</file>