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к проекту бюдж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 и плановый период 2018-2019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лавному распорядителю бюджетных средств Департамент информационных технологий и связи мэрии городского округа Тольят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бюджета на 2017 год по главному распорядителю бюджетных средств Департамент информационных технологий и связи мэрии городского округа Тольятти предусмотрено финансирование в размере </w:t>
      </w:r>
      <w:r>
        <w:rPr>
          <w:rFonts w:cs="Times New Roman" w:ascii="Times New Roman" w:hAnsi="Times New Roman"/>
          <w:b/>
          <w:sz w:val="28"/>
          <w:szCs w:val="28"/>
        </w:rPr>
        <w:t>224 795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бюджета на 2017 год Департамента информационных технологий и связи в рамках непрограммных расходов включает следующие расходы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проекту муниципальной  программы "Развитие информационно - телекоммуникационной инфраструктуры городского округа Тольятти на 2017-2021 годы" (проект программы № 2992-п/1.1/пр проходит процедуру согласования в мэрии г.о. Тольятти) в сумме </w:t>
      </w:r>
      <w:r>
        <w:rPr>
          <w:rFonts w:cs="Times New Roman" w:ascii="Times New Roman" w:hAnsi="Times New Roman"/>
          <w:b/>
          <w:sz w:val="28"/>
          <w:szCs w:val="28"/>
        </w:rPr>
        <w:t>148 220 тыс. руб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16 667 тыс.руб.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 в сумме 124 485 тыс. руб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выполнение муниципального задания МБУ "ГИМЦ" в сумме 6 813 тыс.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 на иные цели в сумме 255 тыс.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 проекту муниципальной  программы по созданию условий для улучшения качества жизни жителей городского округа Тольятти и обеспечения социальной стабильности на 2017-2019 годы (проект программы №2552-п/3.4 проходит процедуру согласования в мэрии г.о. Тольятти)в сумме </w:t>
      </w:r>
      <w:r>
        <w:rPr>
          <w:rFonts w:cs="Times New Roman" w:ascii="Times New Roman" w:hAnsi="Times New Roman"/>
          <w:b/>
          <w:sz w:val="28"/>
          <w:szCs w:val="28"/>
        </w:rPr>
        <w:t>42 945 тыс. руб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о-нормативные обязательства в сумме 42 531 тыс.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убсидии на иные цели в сумме 414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проекту муниципальной  программы  "Развитие органов местного самоуправления городского округа Тольятти на 2017-2021 годы" (проект программы  проходит процедуру согласования в мэрии г.о. Тольятти) – субсидия на иные цели в виде ежемесячных доплат  к трудовой пенсии лицам, замещавшим должности депутатов, выборных должностных лиц МСУ, осуществляющим свои полномочия на постоянной основе в ОМСУ г.о. Тольятти, и лицам, замещавшим должности муниципальной службы в ОМСУ г.о. Тольятти в сумме </w:t>
      </w:r>
      <w:r>
        <w:rPr>
          <w:rFonts w:cs="Times New Roman" w:ascii="Times New Roman" w:hAnsi="Times New Roman"/>
          <w:b/>
          <w:sz w:val="28"/>
          <w:szCs w:val="28"/>
        </w:rPr>
        <w:t>33 630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на 2018 и 2019 годы Департамента информационных технологий и связи составляет </w:t>
      </w:r>
      <w:r>
        <w:rPr>
          <w:rFonts w:cs="Times New Roman" w:ascii="Times New Roman" w:hAnsi="Times New Roman"/>
          <w:b/>
          <w:sz w:val="28"/>
          <w:szCs w:val="28"/>
        </w:rPr>
        <w:t>209 059 тыс. руб</w:t>
      </w:r>
      <w:r>
        <w:rPr>
          <w:rFonts w:cs="Times New Roman" w:ascii="Times New Roman" w:hAnsi="Times New Roman"/>
          <w:sz w:val="28"/>
          <w:szCs w:val="28"/>
        </w:rPr>
        <w:t xml:space="preserve">.,соответственно, в рамках непрограммных расходов и включает следующие расходы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проекту муниципальной  программы "Развитие информационно - телекоммуникационной инфраструктуры городского округа Тольятти на 2017-2021 годы" (проект проходит (проект программы № 2992-п/1.1/пр проходит процедуру согласования в мэрии г.о. Тольятти) в сумме </w:t>
      </w:r>
      <w:r>
        <w:rPr>
          <w:rFonts w:cs="Times New Roman" w:ascii="Times New Roman" w:hAnsi="Times New Roman"/>
          <w:b/>
          <w:sz w:val="28"/>
          <w:szCs w:val="28"/>
        </w:rPr>
        <w:t>137 844 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 проекту муниципальной  программы по созданию условий для улучшения качества жизни жителей городского округа Тольятти и обеспечения социальной стабильности на 2017-2019 годы (проект программы №2552-п/3.4 проходит процедуру согласования в мэрии г.о. Тольятти) сумме </w:t>
      </w:r>
      <w:r>
        <w:rPr>
          <w:rFonts w:cs="Times New Roman" w:ascii="Times New Roman" w:hAnsi="Times New Roman"/>
          <w:b/>
          <w:sz w:val="28"/>
          <w:szCs w:val="28"/>
        </w:rPr>
        <w:t>39 939 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проекту муниципальной  программы  "Развитие органов местного самоуправления городского округа Тольятти на 2017-2021 годы" (проект программы  проходит процедуру согласования в мэрии г.о. Тольятти) в сумме </w:t>
      </w:r>
      <w:r>
        <w:rPr>
          <w:rFonts w:cs="Times New Roman" w:ascii="Times New Roman" w:hAnsi="Times New Roman"/>
          <w:b/>
          <w:sz w:val="28"/>
          <w:szCs w:val="28"/>
        </w:rPr>
        <w:t>31 276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01:00Z</dcterms:created>
  <dc:creator>user</dc:creator>
  <dc:description/>
  <cp:keywords/>
  <dc:language>en-US</dc:language>
  <cp:lastModifiedBy>Кашкина Александра Юрьевна</cp:lastModifiedBy>
  <cp:lastPrinted>2015-09-14T16:27:00Z</cp:lastPrinted>
  <dcterms:modified xsi:type="dcterms:W3CDTF">2016-09-09T10:48:00Z</dcterms:modified>
  <cp:revision>5</cp:revision>
  <dc:subject/>
  <dc:title/>
</cp:coreProperties>
</file>