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к проекту бюдж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0 год и плановый период 2021-2022 по </w:t>
      </w:r>
      <w:r>
        <w:rPr>
          <w:rFonts w:cs="Times New Roman" w:ascii="Times New Roman" w:hAnsi="Times New Roman"/>
          <w:b/>
          <w:sz w:val="28"/>
          <w:szCs w:val="28"/>
        </w:rPr>
        <w:t xml:space="preserve"> Департаменту информационных технологий и связи администрации городского округа Тольят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ельных объёмах бюджетных ассигнований по главному распорядителю бюджетных средств - департамент информационных технологий и связи администрации городского округа Тольятти  на 2020 год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291 199 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в рамках реализации следующих муниципальных программ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"Развитие информационно - телекоммуникационной инфраструктуры городского округа Тольятти на 2017-2021 годы" (утверждённой постановлением  №3168-п/1 от 10.10.2016 г.) в сумме </w:t>
      </w:r>
      <w:r>
        <w:rPr>
          <w:rFonts w:cs="Times New Roman" w:ascii="Times New Roman" w:hAnsi="Times New Roman"/>
          <w:b/>
          <w:sz w:val="28"/>
          <w:szCs w:val="28"/>
        </w:rPr>
        <w:t>178 401 тыс. 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19 801 тыс. руб.;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 на выполнение муниципального задания МАУ «МФЦ»  в сумме 158 255 тыс. руб.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в сумме 345 тыс. руб. (ежемесячные доплаты матерям  по уходу за ребёнком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органов местного самоуправления городского округа Тольятти на 2017-2024годы" (утверждённую постановлением №3201-п/1 от 12.10.2016 г.)  на обеспечение предоставления гарантий в области пенсионного обеспечения лицам, замещавшим должности депутатов, выборным должностным лицам местного самоуправления, осуществляющим свои полномочия на постоянной основе в органах местного самоуправления городского округа Тольятти, и лицам, замещавшим должности муниципальной службы в органах местного самоуправления городского округа Тольятти  в сумме </w:t>
      </w:r>
      <w:r>
        <w:rPr>
          <w:rFonts w:cs="Times New Roman" w:ascii="Times New Roman" w:hAnsi="Times New Roman"/>
          <w:b/>
          <w:sz w:val="28"/>
          <w:szCs w:val="28"/>
        </w:rPr>
        <w:t>44 432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программное направление расходов в сумме </w:t>
      </w:r>
      <w:r>
        <w:rPr>
          <w:rFonts w:cs="Times New Roman" w:ascii="Times New Roman" w:hAnsi="Times New Roman"/>
          <w:b/>
          <w:sz w:val="28"/>
          <w:szCs w:val="28"/>
        </w:rPr>
        <w:t>68 366 тыс. 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на исполнение публичных нормативных обязательств в сумме 67 957 тыс.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и на иные цели в сумме 409 тыс. руб. (комиссионные вознаграждения по операциям кредитной организации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 утверждению муниципальной программы по созданию условий для улучшения качества жизни жителей городского округа Тольятти и обеспечения социальной стабильности на 2020-2024 годы проходит процедуру соглас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объёмы бюджетных ассигнований   на 2021 год  по департаменту информационных технологий и связи составляют соответственно по 291 199 тыс. руб., что соответствует  предельным объёмам бюджетных ассигнований на 2020 г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ельных объёмах бюджетных ассигнований на 2022 год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291 199 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Развитие органов местного самоуправления городского округа Тольятти на 2017-2024годы" (утверждённую постановлением №3201-п/1 от 12.10.2016 г.)  на обеспечение предоставления гарантий в области пенсионного обеспечения лицам, замещавшим должности депутатов, выборным должностным лицам местного самоуправления, осуществляющим свои полномочия на постоянной основе в органах местного самоуправления городского округа Тольятти, и лицам, замещавшим должности муниципальной службы в органах местного самоуправления городского округа Тольятти  в сумме </w:t>
      </w:r>
      <w:r>
        <w:rPr>
          <w:rFonts w:cs="Times New Roman" w:ascii="Times New Roman" w:hAnsi="Times New Roman"/>
          <w:b/>
          <w:sz w:val="28"/>
          <w:szCs w:val="28"/>
        </w:rPr>
        <w:t>44 432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граммное направление расходов в сумме </w:t>
      </w:r>
      <w:r>
        <w:rPr>
          <w:rFonts w:cs="Times New Roman" w:ascii="Times New Roman" w:hAnsi="Times New Roman"/>
          <w:b/>
          <w:sz w:val="28"/>
          <w:szCs w:val="28"/>
        </w:rPr>
        <w:t>246 767  тыс. 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19 801 тыс. руб.;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 на выполнение муниципального задания МАУ «МФЦ»  в сумме 158 255 тыс. руб.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в сумме 345 тыс. руб. (ежемесячные доплаты матерям  по уходу за ребёнком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на исполнение публичных нормативных обязательств в сумме 67 957 тыс.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и на иные цели в сумме 409 тыс. руб. (комиссионные вознаграждения по операциям кредитной организации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50:00Z</dcterms:created>
  <dc:creator>user</dc:creator>
  <dc:description/>
  <cp:keywords/>
  <dc:language>en-US</dc:language>
  <cp:lastModifiedBy>Трофимова Елена Анатольевна</cp:lastModifiedBy>
  <cp:lastPrinted>2019-09-05T10:39:00Z</cp:lastPrinted>
  <dcterms:modified xsi:type="dcterms:W3CDTF">2019-09-10T11:13:00Z</dcterms:modified>
  <cp:revision>4</cp:revision>
  <dc:subject/>
  <dc:title/>
</cp:coreProperties>
</file>