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 информации о предварительном распределении бюджетных ассигнований на 2024 год и плановый период 2025-2026 по главному распорядителю бюджетных средств -  </w:t>
      </w:r>
      <w:r>
        <w:rPr>
          <w:rFonts w:cs="Times New Roman" w:ascii="Times New Roman" w:hAnsi="Times New Roman"/>
          <w:b/>
          <w:sz w:val="28"/>
          <w:szCs w:val="28"/>
        </w:rPr>
        <w:t xml:space="preserve"> Департаменту информационных технологий и связи администрации городского округа Тольят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на 2024 год</w:t>
      </w:r>
      <w:r>
        <w:rPr>
          <w:rFonts w:cs="Times New Roman" w:ascii="Times New Roman" w:hAnsi="Times New Roman"/>
          <w:sz w:val="28"/>
          <w:szCs w:val="28"/>
        </w:rPr>
        <w:t xml:space="preserve"> составляет </w:t>
      </w:r>
      <w:r>
        <w:rPr>
          <w:rFonts w:cs="Times New Roman" w:ascii="Times New Roman" w:hAnsi="Times New Roman"/>
          <w:b/>
          <w:sz w:val="28"/>
          <w:szCs w:val="28"/>
        </w:rPr>
        <w:t>415 664 тыс.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рамках реализации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273 923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33 934 тыс.руб.;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выполнение муниципального задания МАУ «МФЦ» в сумме 238 016 тыс.руб. Увеличены расходы на оплату труда сотрудников учреждения с 01.01.2024, в том числе МРОТ с 16242 тыс.руб. до 19242 тыс.руб. (18,5%) на сумму 301 тыс.руб., коммунальные услуги по новому офису по адресу: 50 лет Октября, 22 на сумму 606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1 973 тыс.руб. (180 тыс.руб. - ежемесячные доплаты матерям по уходу за ребёнком,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1 793 тыс.руб. -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на создание, организацию деятельности и развитие МАУ "МФЦ"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 и обеспечения социальной стабильности на 2020-2024 годы", утверждённой постановлением администрации городского округа Тольятти № 2488-п/1 от 13.09.2019г., в сумме 73 124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72 525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99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Укрепление общественного здоровья в городском округе Тольятти на 2021-2024 годы", утверждённой постановлением администрации городского округа Тольятти № 2400-п/1 от 07.08.2020 г., в сумме 9 798 тыс.руб., в том чис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9 720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78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в сумме 58 264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57 802 тыс.руб.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ссионное вознаграждение по операциям кредитной организации, связанным с перечислением доплат  к трудовой пенсии лицам, замещавшим должности депутатов, выборных должностных лиц МСУ, осуществляющим свои полномочия на постоянной основе в ОМСУ г.о. Тольятти, и лицам, замещавшим должности муниципальной службы в ОМСУ г.о. Тольятти в сумме 462 тыс.руб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в городском округе Тольятти на 2021-2025 годы", утверждённой постановлением администрации городского округа Тольятти № 3119-п/1 от 14.10.2020г., в сумме 200 тыс.руб. на создание и содержание запаса материальных средств для обеспечения мероприятий гражданской обороны на территории г.о.Тольят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рамках непрограммных расходов объем бюджетных ассигнование составляет 355 тыс.руб. на обеспечение проведения выборо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варительном распределении бюджетных ассигнований по главному распорядителю бюджетных средств - департаменту информационных технологий и связи администрации городского округа Тольятти объем бюджетных ассигнований </w:t>
      </w:r>
      <w:r>
        <w:rPr>
          <w:rFonts w:cs="Times New Roman" w:ascii="Times New Roman" w:hAnsi="Times New Roman"/>
          <w:b/>
          <w:sz w:val="28"/>
          <w:szCs w:val="28"/>
        </w:rPr>
        <w:t>на 2025 и 2026 годы</w:t>
      </w:r>
      <w:r>
        <w:rPr>
          <w:rFonts w:cs="Times New Roman" w:ascii="Times New Roman" w:hAnsi="Times New Roman"/>
          <w:sz w:val="28"/>
          <w:szCs w:val="28"/>
        </w:rPr>
        <w:t xml:space="preserve"> составляет по </w:t>
      </w:r>
      <w:r>
        <w:rPr>
          <w:rFonts w:cs="Times New Roman" w:ascii="Times New Roman" w:hAnsi="Times New Roman"/>
          <w:b/>
          <w:sz w:val="28"/>
          <w:szCs w:val="28"/>
        </w:rPr>
        <w:t>412 400 тыс. ру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рамках реализации муниципальной программы «Развитие информационно - телекоммуникационной инфраструктуры городского округа Тольятти на 2022-2026 годы», утверждённой постановлением администрации городского округа Тольятти № 2582-п/1 от 21.07.2021 г., в сумме 272 130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роприятия в сфере информационно-коммуникационных технологий и связи в сумме 33 934 тыс.руб.;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бсидия на выполнение муниципального задания МАУ «МФЦ» в сумме 238 016 тыс.руб.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в сумме 180 тыс.руб. - ежемесячные доплаты матерям по уходу за ребёнк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В рамках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Развитие органов местного самоуправления городского округа Тольятти на 2023-2028 годы", утверждённой постановлением администрации городского округа Тольятти № 2504-п/1 от 13.10.2022г., в сумме 58 264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предоставления гарантий в области пенсионного обеспечения в виде ежемесячной доплаты к страховой пенсии лицам, замещавшим должности депутатов, выборным должностным лицам местного самоуправления, осуществлявшим свои полномочия на постоянной основе в органах местного самоуправления городского округа Тольятти, и в виде пенсии за выслугу лет лицам, замещавшим должности муниципальной службы в органах местного самоуправления городского округа Тольятти в сумме 57 802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миссионное вознаграждение по операциям кредитной организации, связанным с перечислением доплат к трудовой пенсии лицам, замещавшим должности депутатов, выборных должностных лиц МСУ, осуществляющим свои полномочия на постоянной основе в ОМСУ г.о. Тольятти, и лицам, замещавшим должности муниципальной службы в ОМСУ г.о. Тольятти в сумме 462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епрограммных расходов объем бюджетных ассигнований составляет 82 006 тыс.руб., в том числе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Создание условий для улучшения качества жизни жителей городского округа Тольятти и обеспечения социальной стабильности на 2020-2024 годы расходы в сумме 72 208 тыс.руб.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71 616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592 тыс.руб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окончанием срока действия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"Укрепление общественного здоровья в городском округе Тольятти на 2021-2024 годы", утверждённой постановлением администрации городского округа Тольятти № 2400-п/1 от 07.08.2020г., в сумме 9 798 тыс.руб.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чные нормативные обязательства в сумме 9 720 тыс.руб.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я на иные цели МАУ «МФЦ» на комиссионное вознаграждение по операциям кредитной организации, связанным с перечислением публичных нормативных социальных выплат гражданам на территории г.о.Тольятти, либо доставка данных выплат через почтовые отделения связи в сумме 78 тыс.руб.</w:t>
      </w:r>
    </w:p>
    <w:sectPr>
      <w:type w:val="nextPage"/>
      <w:pgSz w:w="11906" w:h="16838"/>
      <w:pgMar w:left="1418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7:10:00Z</dcterms:created>
  <dc:creator>user</dc:creator>
  <dc:description/>
  <cp:keywords/>
  <dc:language>en-US</dc:language>
  <cp:lastModifiedBy>Радомская Анна Николаевна</cp:lastModifiedBy>
  <cp:lastPrinted>2020-09-08T09:40:00Z</cp:lastPrinted>
  <dcterms:modified xsi:type="dcterms:W3CDTF">2023-09-08T10:19:00Z</dcterms:modified>
  <cp:revision>84</cp:revision>
  <dc:subject/>
  <dc:title/>
</cp:coreProperties>
</file>