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 информации о предварительном распределении бюджетных ассигнований на 2025 год и плановый период 2026-2027 по главному распорядителю бюджетных средств -  </w:t>
      </w:r>
      <w:r>
        <w:rPr>
          <w:rFonts w:cs="Times New Roman" w:ascii="Times New Roman" w:hAnsi="Times New Roman"/>
          <w:b/>
          <w:sz w:val="28"/>
          <w:szCs w:val="28"/>
        </w:rPr>
        <w:t xml:space="preserve"> Департаменту информационных технологий и связи администрации городского округа Тольят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едварительном распределении бюджетных ассигнований по главному распорядителю бюджетных средств - департаменту информационных технологий и связи администрации городского округа Тольятти объем бюджетных ассигнований </w:t>
      </w:r>
      <w:r>
        <w:rPr>
          <w:rFonts w:cs="Times New Roman" w:ascii="Times New Roman" w:hAnsi="Times New Roman"/>
          <w:b/>
          <w:sz w:val="28"/>
          <w:szCs w:val="28"/>
        </w:rPr>
        <w:t>на 2025 год</w:t>
      </w:r>
      <w:r>
        <w:rPr>
          <w:rFonts w:cs="Times New Roman" w:ascii="Times New Roman" w:hAnsi="Times New Roman"/>
          <w:sz w:val="28"/>
          <w:szCs w:val="28"/>
        </w:rPr>
        <w:t xml:space="preserve"> составляет </w:t>
      </w:r>
      <w:r>
        <w:rPr>
          <w:rFonts w:cs="Times New Roman" w:ascii="Times New Roman" w:hAnsi="Times New Roman"/>
          <w:b/>
          <w:sz w:val="28"/>
          <w:szCs w:val="28"/>
        </w:rPr>
        <w:t>509 428 тыс.руб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рамках реализации муниципальной программы «Развитие информационно - телекоммуникационной инфраструктуры городского округа Тольятти на 2022-2026 годы», утверждённой постановлением администрации городского округа Тольятти № 2582-п/1 от 21.07.2021 г., в сумме 341 542 тыс.руб., в том числ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ероприятия в сфере информационно-коммуникационных технологий и связи в сумме 39 175 тыс.руб.;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я на выполнение муниципального задания МАУ «МФЦ» в сумме 300 371 тыс.руб. Увеличены расходы на оплату труда сотрудников учреждения с 01.01.2025, в том числе МРОТ до 22 440 руб., на услуги связи, коммунальные услуги, услуги по содержанию имущества, прочие работы и услуги, на ГСМ, увеличение стоимости материальных запас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я на иные цели МАУ «МФЦ» в сумме 1 996 тыс.руб. (336 тыс.руб. - ежемесячные доплаты матерям по уходу за ребёнком,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1 660 тыс.руб. -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я на создание, организацию деятельности и развитие МАУ "МФЦ"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рамках реализации муниципальной программ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"Развитие органов местного самоуправления городского округа Тольятти на 2023-2028 годы", утверждённой постановлением администрации городского округа Тольятти № 2504-п/1 от 13.10.2022г., на обеспечение предоставления гарантий в области пенсионного обеспечения в виде ежемесячной доплаты к страховой пенсии лицам, замещавшим должности депутатов, выборным должностным лицам местного самоуправления, осуществлявшим свои полномочия на постоянной основе в органах местного самоуправления городского округа Тольятти, и в виде пенсии за выслугу лет лицам, замещавшим должности муниципальной службы в органах местного самоуправления городского округа Тольятти в сумме 72 660 тыс.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рамках реализации муниципальной программ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системы образования городского округа Тольятти на 2021-2027 годы утверждённой постановлением администрации городского округа Тольятти от 09.10.2020 № 3062-п/1, в сумме 5 685 тыс.руб., в том чис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чные нормативные обязательства в сумме 5 640 тыс.руб.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сидия на иные цели МАУ «МФЦ» на комиссионное вознаграждение по операциям кредитной организации, связанным с перечислением публичных нормативных социальных выплат гражданам на территории г.о.Тольятти, либо доставка данных выплат через почтовые отделения связи в сумме 45 тыс.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рамках непрограммных расходов объем бюджетных ассигнований составляет 89 541 тыс.руб., в том числ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вязи с окончанием срока действия муниципальной программ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"Создание условий для улучшения качества жизни жителей городского округа Тольятти и обеспечения социальной стабильности на 2020-2024 годы расходы в сумме 66 700 тыс.руб.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бличные нормативные обязательства в сумме 66 156 тыс.руб.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сидия на иные цели МАУ «МФЦ» на комиссионное вознаграждение по операциям кредитной организации, связанным с перечислением публичных нормативных социальных выплат гражданам на территории г.о.Тольятти, либо доставка данных выплат через почтовые отделения связи в сумме 544 тыс.руб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вязи с окончанием срока действия муниципальной программ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"Укрепление общественного здоровья в городском округе Тольятти на 2021-2024 годы", утверждённой постановлением администрации городского округа Тольятти № 2400-п/1 от 07.08.2020г., в сумме 22 841 тыс.руб.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чные нормативные обязательства в сумме 22 650 тыс.руб.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сидия на иные цели МАУ «МФЦ» на комиссионное вознаграждение по операциям кредитной организации, связанным с перечислением публичных нормативных социальных выплат гражданам на территории г.о.Тольятти, либо доставка данных выплат через почтовые отделения связи в сумме 191 тыс.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едварительном распределении бюджетных ассигнований по главному распорядителю бюджетных средств - департаменту информационных технологий и связи администрации городского округа Тольятти объем бюджетных ассигнований </w:t>
      </w:r>
      <w:r>
        <w:rPr>
          <w:rFonts w:cs="Times New Roman" w:ascii="Times New Roman" w:hAnsi="Times New Roman"/>
          <w:b/>
          <w:sz w:val="28"/>
          <w:szCs w:val="28"/>
        </w:rPr>
        <w:t xml:space="preserve">на 2026 год </w:t>
      </w:r>
      <w:r>
        <w:rPr>
          <w:rFonts w:cs="Times New Roman" w:ascii="Times New Roman" w:hAnsi="Times New Roman"/>
          <w:sz w:val="28"/>
          <w:szCs w:val="28"/>
        </w:rPr>
        <w:t xml:space="preserve">составляет </w:t>
      </w:r>
      <w:r>
        <w:rPr>
          <w:rFonts w:cs="Times New Roman" w:ascii="Times New Roman" w:hAnsi="Times New Roman"/>
          <w:b/>
          <w:sz w:val="28"/>
          <w:szCs w:val="28"/>
        </w:rPr>
        <w:t>511 817 тыс. руб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рамках реализации муниципальной программы «Развитие информационно - телекоммуникационной инфраструктуры городского округа Тольятти на 2022-2026 годы», утверждённой постановлением администрации городского округа Тольятти № 2582-п/1 от 21.07.2021 г., в сумме 344 036 тыс.руб., в том числ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ероприятия в сфере информационно-коммуникационных технологий и связи в сумме 41 160 тыс.руб.;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убсидия на выполнение муниципального задания МАУ «МФЦ» в сумме 300 165 тыс.руб.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я на иные цели МАУ «МФЦ» в сумме 2 711 тыс.руб. (336 тыс.руб. - ежемесячные доплаты матерям по уходу за ребёнком,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2 375 тыс.руб. -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я на создание, организацию деятельности и развитие МАУ "МФЦ"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рамках реализации муниципальной программ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"Развитие органов местного самоуправления городского округа Тольятти на 2023-2028 годы", утверждённой постановлением администрации городского округа Тольятти № 2504-п/1 от 13.10.2022г., на обеспечение предоставления гарантий в области пенсионного обеспечения в виде ежемесячной доплаты к страховой пенсии лицам, замещавшим должности депутатов, выборным должностным лицам местного самоуправления, осуществлявшим свои полномочия на постоянной основе в органах местного самоуправления городского округа Тольятти, и в виде пенсии за выслугу лет лицам, замещавшим должности муниципальной службы в органах местного самоуправления городского округа Тольятти в сумме 72 660 тыс.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рамках реализации муниципальной программ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системы образования городского округа Тольятти на 2021-2027 годы утверждённой постановлением администрации городского округа Тольятти от 09.10.2020 № 3062-п/1, в сумме 5 685 тыс.руб., в том чис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чные нормативные обязательства в сумме 5 640 тыс.руб.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я на иные цели МАУ «МФЦ» на комиссионное вознаграждение по операциям кредитной организации, связанным с перечислением публичных нормативных социальных выплат гражданам на территории г.о.Тольятти, либо доставка данных выплат через почтовые отделения связи в сумме 45 тыс.руб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рамках непрограммных расходов объем бюджетных ассигнований составляет 89 436 тыс.руб., в том числ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вязи с окончанием срока действия муниципальной программ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"Создание условий для улучшения качества жизни жителей городского округа Тольятти и обеспечения социальной стабильности на 2020-2024 годы расходы в сумме 66 595 тыс.руб.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бличные нормативные обязательства в сумме 66 066 тыс.руб.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сидия на иные цели МАУ «МФЦ» на комиссионное вознаграждение по операциям кредитной организации, связанным с перечислением публичных нормативных социальных выплат гражданам на территории г.о.Тольятти, либо доставка данных выплат через почтовые отделения связи в сумме 529 тыс.руб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вязи с окончанием срока действия муниципальной программ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"Укрепление общественного здоровья в городском округе Тольятти на 2021-2024 годы", утверждённой постановлением администрации городского округа Тольятти № 2400-п/1 от 07.08.2020г., в сумме 22 841 тыс.руб.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чные нормативные обязательства в сумме 22 650 тыс.руб.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сидия на иные цели МАУ «МФЦ» на комиссионное вознаграждение по операциям кредитной организации, связанным с перечислением публичных нормативных социальных выплат гражданам на территории г.о.Тольятти, либо доставка данных выплат через почтовые отделения связи в сумме 191 тыс.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едварительном распределении бюджетных ассигнований по главному распорядителю бюджетных средств - департаменту информационных технологий и связи администрации городского округа Тольятти объем бюджетных ассигнований </w:t>
      </w:r>
      <w:r>
        <w:rPr>
          <w:rFonts w:cs="Times New Roman" w:ascii="Times New Roman" w:hAnsi="Times New Roman"/>
          <w:b/>
          <w:sz w:val="28"/>
          <w:szCs w:val="28"/>
        </w:rPr>
        <w:t xml:space="preserve">на 2027 год </w:t>
      </w:r>
      <w:r>
        <w:rPr>
          <w:rFonts w:cs="Times New Roman" w:ascii="Times New Roman" w:hAnsi="Times New Roman"/>
          <w:sz w:val="28"/>
          <w:szCs w:val="28"/>
        </w:rPr>
        <w:t xml:space="preserve">составляет </w:t>
      </w:r>
      <w:r>
        <w:rPr>
          <w:rFonts w:cs="Times New Roman" w:ascii="Times New Roman" w:hAnsi="Times New Roman"/>
          <w:b/>
          <w:sz w:val="28"/>
          <w:szCs w:val="28"/>
        </w:rPr>
        <w:t>498 827 тыс. руб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рамках реализации муниципальной программ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"Развитие органов местного самоуправления городского округа Тольятти на 2023-2028 годы", утверждённой постановлением администрации городского округа Тольятти № 2504-п/1 от 13.10.2022г., на обеспечение предоставления гарантий в области пенсионного обеспечения в виде ежемесячной доплаты к страховой пенсии лицам, замещавшим должности депутатов, выборным должностным лицам местного самоуправления, осуществлявшим свои полномочия на постоянной основе в органах местного самоуправления городского округа Тольятти, и в виде пенсии за выслугу лет лицам, замещавшим должности муниципальной службы в органах местного самоуправления городского округа Тольятти в сумме 72 660 тыс.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рамках реализации муниципальной программ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системы образования городского округа Тольятти на 2021-2027 годы утверждённой постановлением администрации городского округа Тольятти от 09.10.2020 № 3062-п/1, в сумме 5 685 тыс.руб., в том чис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чные нормативные обязательства в сумме 5 640 тыс.руб.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я на иные цели МАУ «МФЦ» на комиссионное вознаграждение по операциям кредитной организации, связанным с перечислением публичных нормативных социальных выплат гражданам на территории г.о.Тольятти, либо доставка данных выплат через почтовые отделения связи в сумме 45 тыс.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рамках непрограммных расходов объем бюджетных ассигнований составляет 420 482 тыс.руб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окончанием срока действия муниципальной программы «Развитие информационно - телекоммуникационной инфраструктуры городского округа Тольятти на 2022-2026 годы», утверждённой постановлением администрации городского округа Тольятти № 2582-п/1 от 21.07.2021 г., в сумме 335 222 тыс.руб., в том числ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ероприятия в сфере информационно-коммуникационных технологий и связи в сумме 33 000 тыс.руб.;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убсидия на выполнение муниципального задания МАУ «МФЦ» в сумме 300 371 тыс.руб.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сидия на иные цели МАУ «МФЦ» в сумме 1 851 тыс.руб. (336 тыс.руб. - ежемесячные доплаты матерям по уходу за ребёнком,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1 515 тыс.руб. -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я на создание, организацию деятельности и развитие МАУ "МФЦ"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окончанием срока действия муниципальной программ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"Создание условий для улучшения качества жизни жителей городского округа Тольятти и обеспечения социальной стабильности на 2020-2024 годы расходы в сумме 62 419 тыс.руб.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чные нормативные обязательства в сумме 61 923 тыс.руб.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сидия на иные цели МАУ «МФЦ» на комиссионное вознаграждение по операциям кредитной организации, связанным с перечислением публичных нормативных социальных выплат гражданам на территории г.о.Тольятти, либо доставка данных выплат через почтовые отделения связи в сумме 496 тыс.руб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окончанием срока действия муниципальной программ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"Укрепление общественного здоровья в городском округе Тольятти на 2021-2024 годы", утверждённой постановлением администрации городского округа Тольятти № 2400-п/1 от 07.08.2020г., в сумме 22 841 тыс.руб.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чные нормативные обязательства в сумме 22 650 тыс.руб.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сидия на иные цели МАУ «МФЦ» на комиссионное вознаграждение по операциям кредитной организации, связанным с перечислением публичных нормативных социальных выплат гражданам на территории г.о.Тольятти, либо доставка данных выплат через почтовые отделения связи в сумме 191 тыс.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7:21:00Z</dcterms:created>
  <dc:creator>user</dc:creator>
  <dc:description/>
  <cp:keywords/>
  <dc:language>en-US</dc:language>
  <cp:lastModifiedBy>Радомская Анна Николаевна</cp:lastModifiedBy>
  <cp:lastPrinted>2023-09-08T10:09:00Z</cp:lastPrinted>
  <dcterms:modified xsi:type="dcterms:W3CDTF">2024-09-10T07:21:00Z</dcterms:modified>
  <cp:revision>2</cp:revision>
  <dc:subject/>
  <dc:title/>
</cp:coreProperties>
</file>