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 к расшифровке бюджетных ассигнований по департаменту культуры мэрии г.о. Тольятти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бюджетных ассигнований 2017 г. составляет 447 531 т.р., в том числе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униципальной программе «Культура Тольятти (2014-2018 г.г.)»  в размере  </w:t>
      </w:r>
    </w:p>
    <w:p>
      <w:pPr>
        <w:pStyle w:val="ListParagraph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7 115 т.р., из них: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я на выполнение муниципального задания составляет 439 726 т.р., 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бсидия на стипендиальное обеспечение и другие формы материальной поддержки студентов высшего и среднего профессионального звена МБОУ ВО «Тольяттинская консерватория» составляет 2 082 т.р., 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пенсационные выплаты матерям по уходу за ребенком до трех лет и доплаты матерям по уходу за ребенком до 1,5 лет составляют 298 т.р.   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ходы на проведение городских мероприятий (новогодние мероприятия, День города, День Победы и другие)  составляют 4 905 т.р., 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ругие вопросы в области культуры, кинематографии составляют 104 т.р. </w:t>
      </w:r>
    </w:p>
    <w:p>
      <w:pPr>
        <w:pStyle w:val="ListParagraph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 По муниципальной программе «Формирование беспрепятственного доступа инвалидов и других маломобильных групп населения к объектам социальной инфраструктуры на территории городского округа Тольятти на 2014-2020 годы» в размере 416 т.р., в том числе: на проведение проектных работ на обустройство помещений согласно требованиям СНиП для маломобильных граждан в 3 учреждениях. </w:t>
      </w:r>
    </w:p>
    <w:p>
      <w:pPr>
        <w:pStyle w:val="ListParagraph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05" w:hanging="64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09:00Z</dcterms:created>
  <dc:creator>user</dc:creator>
  <dc:description/>
  <cp:keywords/>
  <dc:language>en-US</dc:language>
  <cp:lastModifiedBy>Бельмесова Надежда Леонидова</cp:lastModifiedBy>
  <cp:lastPrinted>2016-05-30T10:51:00Z</cp:lastPrinted>
  <dcterms:modified xsi:type="dcterms:W3CDTF">2016-05-31T08:57:00Z</dcterms:modified>
  <cp:revision>6</cp:revision>
  <dc:subject/>
  <dc:title>Пояснительная записка к расшифровке бюджетных ассигнований по департаменту культуры мэрии г</dc:title>
</cp:coreProperties>
</file>