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 к расшифровке бюджетных ассигнований по департаменту культуры мэрии г.о. Тольятти 2017-2019г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оведенным предельным объемом бюджетных ассигнований департаменту культуры мэрии городского округа Тольятти  на 2017 год предусмотрено </w:t>
      </w:r>
      <w:r>
        <w:rPr>
          <w:rFonts w:cs="Times New Roman" w:ascii="Times New Roman" w:hAnsi="Times New Roman"/>
          <w:b/>
          <w:sz w:val="28"/>
          <w:szCs w:val="28"/>
        </w:rPr>
        <w:t>657 43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. руб.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двух муниципальных программ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 «Культура Тольятти (2014-2018 г.г.)»  в размере  657 017 т.р., из них: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выполнение муниципального задания составляет 647 243 т.р.,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сидия на стипендиальное обеспечение и другие формы материальной поддержки студентов высшего и среднего профессионального звена МБОУ ВО «Тольяттинская консерватория» составляет 1 686 т.р.,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енсационные выплаты матерям по уходу за ребенком до трех лет и доплаты матерям по уходу за ребенком до 1,5 лет составляют 571 т.р.,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на проведение городских мероприятий (новогодние мероприятия, День города, День Победы и другие) составляют 5 410 т.р., 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 вопросы в области культуры, кинематографии составляют 107 т.р.,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осуществляющим деятельность в сфере культуры городского округа Тольятти 2 000 т.р.</w:t>
      </w:r>
    </w:p>
    <w:p>
      <w:pPr>
        <w:pStyle w:val="ListParagraph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 муниципальной программе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4-2020 годы» в размере 416 т.р., в том числе: на проведение проектных работ на обустройство помещений согласно требованиям СНиП для маломобильных граждан в 3 учреждениях.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 и 2019 годы  департаменту культуры, исходя из уровня доходов,  запланированы ассигнования в сумме 418 630 тыс. руб. и 425 567 тыс. руб. соответственно. </w:t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9" w:hanging="64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49:00Z</dcterms:created>
  <dc:creator>user</dc:creator>
  <dc:description/>
  <dc:language>en-US</dc:language>
  <cp:lastModifiedBy>Фадеева Ирина Николаевна</cp:lastModifiedBy>
  <cp:lastPrinted>2016-05-30T10:51:00Z</cp:lastPrinted>
  <dcterms:modified xsi:type="dcterms:W3CDTF">2016-09-09T09:49:00Z</dcterms:modified>
  <cp:revision>2</cp:revision>
  <dc:subject/>
  <dc:title>Пояснительная записка к расшифровке бюджетных ассигнований по департаменту культуры мэрии г</dc:title>
</cp:coreProperties>
</file>