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к расшифровке бюджетных ассигнований по департаменту культуры администрации городского округа Тольятти 2018-2020гг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оведенным предельным объемом бюджетных ассигнований департаменту культуры администрации городского округа Тольятти  на 2018 год предусмотрено </w:t>
      </w:r>
      <w:r>
        <w:rPr>
          <w:rFonts w:cs="Times New Roman" w:ascii="Times New Roman" w:hAnsi="Times New Roman"/>
          <w:b/>
          <w:sz w:val="28"/>
          <w:szCs w:val="28"/>
        </w:rPr>
        <w:t>665 58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руб.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униципа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«Культура Тольятти (2014-2018 гг.)» из них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выполнение муниципального задания составляет 656 663 тыс.руб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стипендиальное обеспечение и другие формы материальной поддержки студентов высшего профессионального звена МБОУ ВО «Тольяттинская консерватория» составляет  203 тыс. руб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нсационные выплаты матерям по уходу за ребенком до трех лет и доплаты матерям по уходу за ребенком до 1,5 лет составляют 505 тыс. руб.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проведение мероприятий (Новогодние мероприятия, День города, День Победы, Масленица и другие) составляют 6 140 тыс. руб.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ругие вопросы в области культуры, кинематографии составляют 74 тыс. руб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осуществляющим деятельность в сфере культуры городского округа Тольятти 2 000 тыс. руб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и 2020 годы  департаменту культуры, исходя из уровня доходов,  запланированы ассигнования в сумме 645 617 тыс. руб. и 665 585 тыс. руб. соответственно. </w:t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9" w:hanging="64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4:15:00Z</dcterms:created>
  <dc:creator>user</dc:creator>
  <dc:description/>
  <cp:keywords/>
  <dc:language>en-US</dc:language>
  <cp:lastModifiedBy>Трофимова Елена Анатольевна</cp:lastModifiedBy>
  <cp:lastPrinted>2017-09-08T15:05:00Z</cp:lastPrinted>
  <dcterms:modified xsi:type="dcterms:W3CDTF">2017-09-12T09:29:00Z</dcterms:modified>
  <cp:revision>3</cp:revision>
  <dc:subject/>
  <dc:title>Пояснительная записка к расшифровке бюджетных ассигнований по департаменту культуры мэрии г</dc:title>
</cp:coreProperties>
</file>