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к расшифровке бюджетных ассигнований по департаменту культуры администрации г.о. Тольятти 2020-2022гг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оведенным предельным объемом бюджетных ассигнований департаменту культуры администрации городского округа Тольятти  на 2020 год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826 88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.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выполнение муниципального задания составляет 814 130 тыс.руб.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ые выплаты матерям по уходу за ребенком до трех лет и доплаты матерям по уходу за ребенком до 1,5 лет составляют 337 тыс.руб.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проведение мероприятий – 4 112 тыс.руб. («Летняя творческая школа», фестиваль «Премьера одной репетиции», фестиваль «Классика Open Fest», проект «Герои в нашем дворе»,  мероприятие «Дни Тольятти в Гавре (Франция) «Русские сезоны», фестиваль искусств «Город моей мечты», пополнение библиотечного фонда в рамках выполнения Постановления Правительства «Об утверждении Правил предоставления иных межбюджетных трансфертов в целях реализации национального проекта «Культура»)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опросы в области культуры, кинематографии составляют 74 тыс.руб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осуществление выплат: на оплату труда (с начислениями) и содержанию имущества в МБОУ ВО «Тольяттинская консерватория» 8 236 тыс.руб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и 2022 годы  департаменту культуры, исходя из уровня доходов,  запланированы ассигнования в сумме 816 503 тыс. руб. ежегодно.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ЭО                                                                  О.А.Водянова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9" w:hanging="64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16:00Z</dcterms:created>
  <dc:creator>user</dc:creator>
  <dc:description/>
  <cp:keywords/>
  <dc:language>en-US</dc:language>
  <cp:lastModifiedBy>Кравченко Инна Александровна</cp:lastModifiedBy>
  <cp:lastPrinted>2017-09-11T10:34:00Z</cp:lastPrinted>
  <dcterms:modified xsi:type="dcterms:W3CDTF">2019-09-10T11:16:00Z</dcterms:modified>
  <cp:revision>2</cp:revision>
  <dc:subject/>
  <dc:title>Пояснительная записка к расшифровке бюджетных ассигнований по департаменту культуры мэрии г</dc:title>
</cp:coreProperties>
</file>