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 к расшифровке бюджетных ассигнований по департаменту культуры администрации г. о. Тольятти 2024-2026гг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ный предельный объем бюджетных ассигнований на 2024 год по МП «Культура Тольятти 2024-2028гг.» составил </w:t>
      </w:r>
      <w:r>
        <w:rPr>
          <w:rFonts w:cs="Times New Roman" w:ascii="Times New Roman" w:hAnsi="Times New Roman"/>
          <w:b/>
          <w:sz w:val="28"/>
          <w:szCs w:val="28"/>
        </w:rPr>
        <w:t>1 157 156 тыс. руб</w:t>
      </w:r>
      <w:r>
        <w:rPr>
          <w:rFonts w:cs="Times New Roman" w:ascii="Times New Roman" w:hAnsi="Times New Roman"/>
          <w:sz w:val="28"/>
          <w:szCs w:val="28"/>
        </w:rPr>
        <w:t>. без средств вышестоящего бюджета в том числе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финансовое обеспечение муниципального задания - 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 132 375 тыс. руб</w:t>
      </w:r>
      <w:r>
        <w:rPr>
          <w:rFonts w:cs="Times New Roman" w:ascii="Times New Roman" w:hAnsi="Times New Roman"/>
          <w:sz w:val="28"/>
          <w:szCs w:val="28"/>
        </w:rPr>
        <w:t>., в том числе на увеличение минимального размера оплаты труда с 01.01.2024 года до уровня 19 242 руб. – 18 402 тыс. руб.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нсационные выплаты матерям по уходу за ребенком до 1,5 лет </w:t>
      </w:r>
      <w:r>
        <w:rPr>
          <w:rFonts w:cs="Times New Roman" w:ascii="Times New Roman" w:hAnsi="Times New Roman"/>
          <w:b/>
          <w:sz w:val="28"/>
          <w:szCs w:val="28"/>
        </w:rPr>
        <w:t>203 тыс.руб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 проведение капитального ремонта </w:t>
      </w:r>
      <w:r>
        <w:rPr>
          <w:rFonts w:cs="Times New Roman" w:ascii="Times New Roman" w:hAnsi="Times New Roman"/>
          <w:b/>
          <w:sz w:val="28"/>
          <w:szCs w:val="28"/>
        </w:rPr>
        <w:t>6 298 тыс.руб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У ДО Школа искусств № 1 ремонт помещения по адресу: г. Тольятти, ул. Железнодорожная, 17 1 603 тыс. руб.  (частично замена витражей 1 073 тыс.руб., ремонт помещений 530 тыс.руб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У ДО ДДК 1 283 тыс.руб. (система освещения, перенос электрощитово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ДО ДХШ им. М.М.Плисецкой 3 412 тыс.руб. (ремонт наружных швов 3 193 тыс.руб., замена светильников в классах 219 тыс.руб.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проектно-сметную документацию, обследование зданий </w:t>
      </w:r>
      <w:r>
        <w:rPr>
          <w:rFonts w:cs="Times New Roman" w:ascii="Times New Roman" w:hAnsi="Times New Roman"/>
          <w:b/>
          <w:sz w:val="28"/>
          <w:szCs w:val="28"/>
        </w:rPr>
        <w:t>2 476 тыс.руб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ДО ЦРТДЮ «Истоки» 1 262 тыс.руб. (зрительный зал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БУК ГМК «Наследие» 224 тыс.руб. техническое обследование здания по адресу: г.Тольятти, ул. Советская, 38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У КЦ «Буревестник» научно-проектная документация по сохранению объекта культурного наследия 152 тыс.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К «Библиотеки Тольятти» 838 тыс.руб.: (для проведения капитального ремонта по адресу: г.Тольятти, ул. Чайкиной,71а и г.Тольятти, ул. Жилина,44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убсидии на проведение мероприятий по беспрепятственному доступу инвалидов и других маломобильных групп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 452 тыс.руб.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БУ ДО ХШ им. М. М. Плисецкой установка пандуса 1 197 тыс.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БУ ДО ДШИ «Лицей искусств» разработка проектно-сметной документации на установку пандуса 255 тыс.руб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убсидии на выполнение противопожарных мероприяти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 334 тыс. ру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конструкция, ремонт АПС и СО с проектными работами 4 943 тыс. руб., из них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БУ ДО «Школа искусств №1» 1 526 тыс.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БУИ «Молодежный драматический театр» 2 953 тыс.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БУК «Тольяттинский краеведческий музей» 464 тыс. руб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ивопожарные мероприятия 391 тыс.руб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убсидии на выполнение мероприятий по антитеррористической защищеннос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 169 тыс. руб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44 тыс.руб. - монтаж системы видеонаблюдения (МБУ ДО ШИ им. Г. В. Свиридова 211 тыс.руб., МОУ ДОД ДХШ №3 282 тыс. руб., МБУК «Тольяттинский художественный музей» 151 тыс.руб.);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525 тыс.руб. - установка металлических решеток на окна, защитной пленки. МБУДО Детская школа искусств №1 (ул. Шлюзовая, 3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убсидии (софинансирование) из местного 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 992 тыс.руб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полнение библиотечного фонда в рамках выполнения Постановления Правительства «Об утверждении Правил предоставления иных межбюджетных трансфертов в целях реализации национального проекта «Культура» в целях создания модельных библиоте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проведение мероприятий – </w:t>
      </w:r>
      <w:r>
        <w:rPr>
          <w:rFonts w:cs="Times New Roman" w:ascii="Times New Roman" w:hAnsi="Times New Roman"/>
          <w:b/>
          <w:sz w:val="28"/>
          <w:szCs w:val="28"/>
        </w:rPr>
        <w:t>301 тыс.руб.</w:t>
      </w:r>
      <w:r>
        <w:rPr>
          <w:rFonts w:cs="Times New Roman" w:ascii="Times New Roman" w:hAnsi="Times New Roman"/>
          <w:sz w:val="28"/>
          <w:szCs w:val="28"/>
        </w:rPr>
        <w:t xml:space="preserve"> фестиваль «Премьера одной репетиции»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очные расходы - </w:t>
      </w:r>
      <w:r>
        <w:rPr>
          <w:rFonts w:cs="Times New Roman" w:ascii="Times New Roman" w:hAnsi="Times New Roman"/>
          <w:b/>
          <w:sz w:val="28"/>
          <w:szCs w:val="28"/>
        </w:rPr>
        <w:t>1 000 тыс.руб.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убсидии на «Поддержку творческой деятельности и техническое оснащение детских и кукольных театров» (3 театра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95 тыс.ру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, их них:</w:t>
      </w:r>
    </w:p>
    <w:p>
      <w:pPr>
        <w:pStyle w:val="Normal"/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бсидии (софинансирование) из местного бюджета 295 тыс.руб.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дернизация библиотек в части комплектования книжных фондов (2 библиотеки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ыс.руб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з ни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бсидии (софинансирование) из местного бюджета 29 тыс.руб.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ащение образовательных учреждений в сфере культуры музыкальными инструментами (1 учреждение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56 тыс.руб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х них: субсидии (софинансирование) из местного бюджета 556 тыс.руб.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на другие вопросы в области культуры, кинематограф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4 тыс.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5. На оплату расходов по договорам на обучение студентов в других учебных заведениях (ликвидация МБОУ ВО «Тольяттинская консерватория») 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 602 тыс.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25 и 2026 годы департаменту культуры запланированы ассигнования в сумме </w:t>
      </w:r>
      <w:r>
        <w:rPr>
          <w:rFonts w:cs="Times New Roman" w:ascii="Times New Roman" w:hAnsi="Times New Roman"/>
          <w:b/>
          <w:sz w:val="28"/>
          <w:szCs w:val="28"/>
        </w:rPr>
        <w:t>1 156 101 тыс. руб</w:t>
      </w:r>
      <w:r>
        <w:rPr>
          <w:rFonts w:cs="Times New Roman" w:ascii="Times New Roman" w:hAnsi="Times New Roman"/>
          <w:sz w:val="28"/>
          <w:szCs w:val="28"/>
        </w:rPr>
        <w:t>. и</w:t>
      </w:r>
      <w:r>
        <w:rPr>
          <w:rFonts w:cs="Times New Roman" w:ascii="Times New Roman" w:hAnsi="Times New Roman"/>
          <w:b/>
          <w:sz w:val="28"/>
          <w:szCs w:val="28"/>
        </w:rPr>
        <w:t xml:space="preserve"> 1 155 705 тыс. руб</w:t>
      </w:r>
      <w:r>
        <w:rPr>
          <w:rFonts w:cs="Times New Roman" w:ascii="Times New Roman" w:hAnsi="Times New Roman"/>
          <w:sz w:val="28"/>
          <w:szCs w:val="28"/>
        </w:rPr>
        <w:t xml:space="preserve">. соответственно.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04:00Z</dcterms:created>
  <dc:creator>user</dc:creator>
  <dc:description/>
  <cp:keywords/>
  <dc:language>en-US</dc:language>
  <cp:lastModifiedBy>Телениус Наталья Викторовна</cp:lastModifiedBy>
  <cp:lastPrinted>2023-09-07T08:40:00Z</cp:lastPrinted>
  <dcterms:modified xsi:type="dcterms:W3CDTF">2023-09-08T06:26:00Z</dcterms:modified>
  <cp:revision>5</cp:revision>
  <dc:subject/>
  <dc:title>Пояснительная записка к расшифровке бюджетных ассигнований по департаменту культуры мэрии г</dc:title>
</cp:coreProperties>
</file>