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/>
      </w:pPr>
      <w:r>
        <w:rPr>
          <w:szCs w:val="28"/>
        </w:rPr>
        <w:t>Пояснительная записка к расшифровке бюджетных ассигнований по Департаменту образования мэрии</w:t>
      </w:r>
    </w:p>
    <w:p>
      <w:pPr>
        <w:pStyle w:val="Heading2"/>
        <w:spacing w:lineRule="auto" w:line="360"/>
        <w:ind w:left="0" w:firstLine="1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щая сумма средств согласно проекту изменений предельных объемов бюджетных ассигнований, доведенных департаментом финансов   </w:t>
      </w:r>
      <w:r>
        <w:rPr>
          <w:b w:val="false"/>
          <w:sz w:val="28"/>
          <w:szCs w:val="28"/>
        </w:rPr>
        <w:t>департаменту образования мэрии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на 2017 год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составляет  1 988 440 </w:t>
      </w:r>
      <w:r>
        <w:rPr>
          <w:b w:val="false"/>
          <w:sz w:val="28"/>
          <w:szCs w:val="28"/>
        </w:rPr>
        <w:t xml:space="preserve">   тыс. рублей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из них в рамках целевых программ</w:t>
      </w:r>
      <w:r>
        <w:rPr>
          <w:b w:val="false"/>
          <w:sz w:val="28"/>
          <w:szCs w:val="28"/>
          <w:lang w:val="ru-RU"/>
        </w:rPr>
        <w:t xml:space="preserve">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30 294</w:t>
      </w:r>
      <w:r>
        <w:rPr>
          <w:b w:val="false"/>
          <w:sz w:val="28"/>
          <w:szCs w:val="28"/>
        </w:rPr>
        <w:t xml:space="preserve"> тыс. руб.</w:t>
      </w:r>
      <w:r>
        <w:rPr>
          <w:b w:val="false"/>
          <w:sz w:val="28"/>
          <w:szCs w:val="28"/>
          <w:lang w:val="ru-RU"/>
        </w:rPr>
        <w:t xml:space="preserve">, на реализацию непрограммных мероприятий - 1 958 146 тыс. руб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рганизации работы с детьми и молодежью в городском округе Тольятти  «Молодежь Тольятти» на 2014-2020 гг.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17 год предусмотрено 30 294 тыс. руб.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финансовое обеспечение выполнения муниципального задания МБУ «ДМО Шанс» - 25 825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финансовое обеспечение реализации программных мероприятий – 4 363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– 106 тыс. руб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Финансирование в рамках данной муниципальной программы в 2017 году планируется направить </w:t>
      </w:r>
      <w:r>
        <w:rPr>
          <w:rFonts w:eastAsia="Times New Roman"/>
          <w:b w:val="false"/>
          <w:sz w:val="28"/>
          <w:szCs w:val="28"/>
          <w:lang w:val="ru-RU"/>
        </w:rPr>
        <w:t xml:space="preserve">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действие развитию человеческого потенциала, формирование системы поддержки инициативной и талантливой молодеж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филактика негативных явлений в молодежной среде, содействие социализации молодежи, находящейся в трудной жизненной ситу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действие занятости молодежи, вовлечение молодежи в социальную практику и развитие инновационной эконом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2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ддержка некоммерческих организаций, осуществляющих деятельность в сфере молодежной поли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29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исполнения задачи «Содействие развитию человеческого потенциала, формирование системы поддержки инициативной и талантливой молодежи» планируется мероприятиями охватить более 14 450 участников. Финансовое обеспечение предусмотрено на проведение следующих меро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роприятий, конкурсных программ и фестивалей, направленных на творческую самореализацию и интеллектуальное развитие молодежи в сумме 981 тыс. руб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ждународной образовательной акции «Тотальный диктант» в сумме 30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лата именных стипендий мэра городского округа Тольятти по результатам проведения конкурса достижений молодежи, а так же организация церемонии вручения именных стипендий в сумме 582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«Профилактика негативных явлений в молодежной среде, содействие социализации молодежи, находящейся в трудной жизненной ситуации» финансовое обеспечение предусмотрено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, направленных на формирование культуры здорового образа жизни, содействие развитию молодежного туризма, профилактику употребления психоактивных веществ, распространение социальных заболеваний, профилактику дорожного травматизма в сумме  537 тыс. руб. с охватом участников по данным мероприятиям в количестве более 7 30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роприятий по месту жительства детей и молодежи, оказавшейся в трудной жизненной ситуации в сумме 192 тыс. руб. с охватом благополучателей более чем 5 000 челове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ультурно – досуговых, интеллектуальных, научно – практических мероприятий для молодежи с ограниченными возможностями здоровья (350 человек) в сумме 2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задачи «Содействие занятости молодежи, вовлечение молодежи в социальную практику и развитие инновационной экономик» предусмотрено финансовое обеспечение на следующие субсид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на выполнение муниципального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 264 тыс. руб.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развитию студенческих отрядов в сумме 190 тыс. руб., охват участников мероприятия составит 100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, направленных на развитие молодежной науки и знакомство молодежи с элементами инновационной экономики, на развитие добровольческого движения молодежи, гражданское становление и патриотическое воспитание молодежи в сумме 1 074 тыс. руб. с охватом участников мероприятий в количестве более 19 755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на цели, не связанные с финансовым обеспечением выполнения муниципального задания в сумме 4  163 тыс. руб. на организацию временного трудоустройства несовершеннолетних граждан в возрасте от 14 до 18 лет. По данному мероприятию планируется создание более 980 рабочи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че «Поддержка некоммерческих организаций, осуществляющих деятельность в сфере молодежной политики» предусмотрены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МБУ, расходы на финансовое обеспечение реализации программных мероприятий и выплаты компенсационн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БУ «ДМО «Шанс» в сумме 22 211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цели, не связанные с финансовым обеспечением выполнения муниципального задания по </w:t>
      </w:r>
      <w:r>
        <w:rPr>
          <w:rFonts w:cs="Times New Roman" w:ascii="Times New Roman" w:hAnsi="Times New Roman"/>
          <w:bCs/>
          <w:sz w:val="28"/>
          <w:szCs w:val="28"/>
        </w:rPr>
        <w:t>МБУ «ДМО «Шанс» в 2017 году в сумме 306 тыс. руб. планируется направить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выплату ежемесячных доплат и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 возраста 3 лет и состоящим в трудовых отношениях на условиях трудового договора с учрежде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106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приобретение </w:t>
      </w:r>
      <w:r>
        <w:rPr>
          <w:rFonts w:cs="Times New Roman" w:ascii="Times New Roman" w:hAnsi="Times New Roman"/>
          <w:bCs/>
          <w:sz w:val="28"/>
          <w:szCs w:val="28"/>
        </w:rPr>
        <w:t>звукового и светов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31 тыс. руб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монт санузлов в помещении по адресу: г. Тольятти, ул. Карбышева, 17 в сумме 127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монт систем пожаротушения в помещениях по адресам: г. Тольятти, ул. Баныкина, 38; г. Тольятти, ул. Макарова, 14 в сумме 42 тыс. руб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На реализацию непрограммных мероприятий предусмотрено 1 958 146 тыс. руб.  В настоящее время в соответствии с постановлением мэрии городского округа Тольятти от 12.08.2013г. 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разработан и находится на стадии согласования проект  муниципальной программы </w:t>
      </w:r>
      <w:r>
        <w:rPr>
          <w:b w:val="false"/>
          <w:sz w:val="28"/>
          <w:szCs w:val="28"/>
        </w:rPr>
        <w:t>«Развитие системы образования городского округа Тольятти на 2017-2020 гг.»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  <w:lang w:val="ru-RU"/>
        </w:rPr>
        <w:t xml:space="preserve"> на финансирование которой планируется направить </w:t>
      </w:r>
      <w:r>
        <w:rPr>
          <w:rFonts w:eastAsia="Times New Roman"/>
          <w:b w:val="false"/>
          <w:sz w:val="28"/>
          <w:szCs w:val="28"/>
        </w:rPr>
        <w:t xml:space="preserve">в 2017 году </w:t>
      </w: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1 </w:t>
      </w:r>
      <w:r>
        <w:rPr>
          <w:rFonts w:eastAsia="Times New Roman"/>
          <w:b w:val="false"/>
          <w:sz w:val="28"/>
          <w:szCs w:val="28"/>
          <w:lang w:val="ru-RU"/>
        </w:rPr>
        <w:t>922 450</w:t>
      </w:r>
      <w:r>
        <w:rPr>
          <w:rFonts w:eastAsia="Times New Roman"/>
          <w:b w:val="false"/>
          <w:sz w:val="28"/>
          <w:szCs w:val="28"/>
        </w:rPr>
        <w:t xml:space="preserve"> тыс. рублей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выполнения муниципального задания муниципальными образовательными организац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 0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материально-технических условий для реализации деятельности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развития личности детей и молодежи с учётом индивидуальных особ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 150</w:t>
            </w:r>
          </w:p>
        </w:tc>
      </w:tr>
      <w:tr>
        <w:trPr>
          <w:trHeight w:val="99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922 450</w:t>
            </w:r>
          </w:p>
        </w:tc>
      </w:tr>
    </w:tbl>
    <w:p>
      <w:pPr>
        <w:pStyle w:val="TextBodyIndent"/>
        <w:spacing w:lineRule="auto" w:line="360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 xml:space="preserve">В рамках реализации  проекта муниципальной программы </w:t>
      </w:r>
      <w:r>
        <w:rPr>
          <w:b w:val="false"/>
          <w:sz w:val="28"/>
          <w:szCs w:val="28"/>
        </w:rPr>
        <w:t>«Развитие системы образования городского округа Тольятти на 2017-2020 гг.»</w:t>
      </w:r>
      <w:r>
        <w:rPr>
          <w:b w:val="false"/>
          <w:sz w:val="28"/>
          <w:szCs w:val="28"/>
          <w:lang w:val="ru-RU"/>
        </w:rPr>
        <w:t xml:space="preserve"> за счет средств бюджета городского округа Тольятти </w:t>
      </w:r>
      <w:r>
        <w:rPr>
          <w:rFonts w:eastAsia="Calibri"/>
          <w:b w:val="false"/>
          <w:sz w:val="28"/>
          <w:szCs w:val="28"/>
          <w:lang w:val="ru-RU" w:eastAsia="en-US"/>
        </w:rPr>
        <w:t>планируется осуществлять следующие расходы: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 xml:space="preserve">1.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рамках реализации задачи </w:t>
      </w:r>
      <w:r>
        <w:rPr>
          <w:b w:val="false"/>
          <w:sz w:val="28"/>
          <w:szCs w:val="28"/>
          <w:lang w:val="ru-RU"/>
        </w:rPr>
        <w:t xml:space="preserve">1 на 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обеспечение выполнения муниципального задания муниципальными образовательными учреждениями </w:t>
      </w:r>
      <w:r>
        <w:rPr>
          <w:b w:val="false"/>
          <w:sz w:val="28"/>
          <w:szCs w:val="28"/>
        </w:rPr>
        <w:t>на оказание муниципальных услуг (выполнение работ)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 предусмотрены расходы в объёме </w:t>
      </w:r>
      <w:r>
        <w:rPr>
          <w:b w:val="false"/>
          <w:sz w:val="28"/>
          <w:szCs w:val="28"/>
        </w:rPr>
        <w:t>1 </w:t>
      </w:r>
      <w:r>
        <w:rPr>
          <w:b w:val="false"/>
          <w:sz w:val="28"/>
          <w:szCs w:val="28"/>
          <w:lang w:val="ru-RU"/>
        </w:rPr>
        <w:t>476 035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тыс. руб.  Количество </w:t>
      </w:r>
      <w:r>
        <w:rPr>
          <w:b w:val="false"/>
          <w:sz w:val="28"/>
          <w:szCs w:val="28"/>
        </w:rPr>
        <w:t xml:space="preserve"> детей, посещающих муниципальные дошкольные образовательные организации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запланирована в количестве   21 596</w:t>
      </w:r>
      <w:r>
        <w:rPr>
          <w:b w:val="false"/>
          <w:sz w:val="28"/>
          <w:szCs w:val="28"/>
        </w:rPr>
        <w:t xml:space="preserve"> человек</w:t>
      </w:r>
      <w:r>
        <w:rPr>
          <w:b w:val="false"/>
          <w:sz w:val="28"/>
          <w:szCs w:val="28"/>
          <w:lang w:val="ru-RU"/>
        </w:rPr>
        <w:t>, детей и учащихся, посещающих муниципальные общеобразовательные организации. – 72 807 человек, детей и учащихся, посещающих муниципальные образовательные организации дополнительного образования. – 48 499 человек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 xml:space="preserve">2.  </w:t>
      </w:r>
      <w:r>
        <w:rPr>
          <w:b w:val="false"/>
          <w:sz w:val="28"/>
          <w:szCs w:val="28"/>
          <w:lang w:val="ru-RU"/>
        </w:rPr>
        <w:t>На реализацию мероприятий в</w:t>
      </w:r>
      <w:r>
        <w:rPr>
          <w:b w:val="false"/>
          <w:sz w:val="28"/>
          <w:szCs w:val="28"/>
        </w:rPr>
        <w:t xml:space="preserve"> рамках задач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о </w:t>
      </w:r>
      <w:r>
        <w:rPr>
          <w:b w:val="false"/>
          <w:sz w:val="28"/>
          <w:szCs w:val="28"/>
        </w:rPr>
        <w:t>создан</w:t>
      </w:r>
      <w:r>
        <w:rPr>
          <w:b w:val="false"/>
          <w:sz w:val="28"/>
          <w:szCs w:val="28"/>
          <w:lang w:val="ru-RU"/>
        </w:rPr>
        <w:t>ию</w:t>
      </w:r>
      <w:r>
        <w:rPr>
          <w:b w:val="false"/>
          <w:sz w:val="28"/>
          <w:szCs w:val="28"/>
        </w:rPr>
        <w:t xml:space="preserve"> материально-технических условий для реализации деятельности образовательных организаций</w:t>
      </w:r>
      <w:r>
        <w:rPr>
          <w:b w:val="false"/>
          <w:sz w:val="28"/>
          <w:szCs w:val="28"/>
          <w:lang w:val="ru-RU"/>
        </w:rPr>
        <w:t xml:space="preserve"> на данном этапе средства не предусмотр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реализации задачи по созданию условий для развития личности детей и молодежи с учётом индивидуальных особенностей предусмотрено финансовое обеспечение на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икл мероприятий культурологической, художественно-эстетической, интеллектуальной направленностей – 1 142,5 тыс. руб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етей, задействованных в мероприятиях – 18 310 челов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мероприятий по формированию здорового образа жизни обучающихся – 199,5 тыс. руб., количество участников мероприятий – 3 30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 мероприятий по патриотическому воспитанию граждан – 345,0 тыс. руб., количество детей, охваченных мероприятиями патриотической направленности, в том числе  с участием НКО, - 11 63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мероприятий по правовому и информационному просвещению семьи: родителей (законных представителей) и обучающихся – 90,0 тыс. руб., количество участников мероприятий – 90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инновационных программ и проектов – 450,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осуществление перевозок учащихся, связанных с учебно-воспитательным процессом – 5 952,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дыха детей в каникулярное время, включая субсидии на оплату 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 – 9 185,0 тыс. руб., численность детей в организованных органами местного самоуправления оздоровительных лагерях с дневным пребыванием детей – 11 58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затрат по  предоставлению  бесплатного двухразового питания (завтрак, обед) структурными подразделениями «Школьная столовая» муниципальных бюджетных общеобразовательных учреждений городского округа Тольятти, реализующим образовательные программы начального общего и (или)  основного общего и (или) среднего общего образования, учащимся с ограниченными возможностями здоровья – 5 764,0 тыс. руб., численность обучающихся с ограниченными возможностями здоровья, получающих бесплатное питание  в виде завтрака и обеда – 259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– 20 622 тыс. руб., численность  детей, которым созданы условия для осуществления присмотра и ухода – 802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 с особыми возможностями здоровья в организациях, осуществляющих образовательную программу дошкольного образования – 58 691,0 тыс. руб., численность детей с ограниченными возможностями здоровья, посещающие муниципальные образовательные учреждения, реализующие  образовательные программы дошкольного образования, которым  осуществляется присмотр и уход – 4 473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, услуг в целях финансового обеспечения (возмещения) затрат по предоставлению бесплатного, льготного питания обучающимся в муниципальных образовательных учреждениях городского округа Тольятти, реализующих общеобразовательные программы начального общего и  (или) основного общего и (или) среднего общего образования  - 23 796,0 тыс. руб., численность обучающихся с ограниченными возможностями здоровья, получающих бесплатное питание  в виде завтрака и обеда – 1 121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й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 дошкольного образования на территории городского округа Тольятти – 289 913,0 тыс. руб., количество детей, получающих услуги дошкольного образования в режиме полного дня – 14 735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мках реализации задачи по созданию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 предусмотрено финансовое обеспечение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мероприятий по совершенствованию учительского корпуса – 373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выплаты матерям (или другим родственникам, фактически осуществляющим уход за ребенком), находящимся в отпусках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образовательными учреждениями и муниципальными автономными – 3 939 тыс. руб., численность  работников муниципальных образовательных учреждений,  которым предоставляются денежные выплаты – 1 36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компенсации расходов по оплате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педагогическим работникам муниципальных бюджетных и муниципальных автономных образовательных учреждений, находящимся в ведомственном подчинении департамента образования мэрии городского округа Тольятти – 30 тыс. руб., численность  работников муниципальных образовательных учреждений,  которым предоставляются денежные выплаты – 12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25 92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екту  муниципальной программы по созданию условий для улучшения качества жизни жителей городского округа Тольятти и обеспечения социальной стабильности на 2017-2019 годы    в 2017 году проектом бюджета  предусмотрено 35 696 тыс. руб. из расчета численности  получателей  - 8108 обучающихся на период январь – май 2017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гнозных значений доходной части бюджета проект предельного объема бюджетных ассигнований департамента образования мэрии составляет на 2018 год – 1 678 617 тыс. руб., на 2019 год – 1 707 153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46:00Z</dcterms:created>
  <dc:creator>пользователь</dc:creator>
  <dc:description/>
  <cp:keywords/>
  <dc:language>en-US</dc:language>
  <cp:lastModifiedBy>Дементьева Елена Александровна</cp:lastModifiedBy>
  <dcterms:modified xsi:type="dcterms:W3CDTF">2016-09-12T09:38:00Z</dcterms:modified>
  <cp:revision>4</cp:revision>
  <dc:subject/>
  <dc:title/>
</cp:coreProperties>
</file>